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</w:t>
      </w:r>
      <w:r>
        <w:rPr>
          <w:sz w:val="28"/>
          <w:szCs w:val="28"/>
        </w:rPr>
        <w:t>постановления</w:t>
      </w:r>
      <w:r>
        <w:rPr>
          <w:spacing w:val="10"/>
          <w:sz w:val="28"/>
          <w:szCs w:val="28"/>
        </w:rPr>
        <w:t xml:space="preserve"> администрации Новоалександровского муниципального округа Ставропольского края «</w:t>
      </w:r>
      <w:r>
        <w:rPr>
          <w:sz w:val="28"/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 (далее соответственно – проект постановления, комиссия) подготовлен в соответствии с Федеральным законом от 24.06.1999 № 120-ФЗ «Об основах системы профилактики безнадзорности и правонарушений несовершеннолетних», Законом Ставропольского края от 08.11.2005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.03.2007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4 </w:t>
      </w:r>
      <w:r>
        <w:rPr>
          <w:spacing w:val="6"/>
          <w:sz w:val="28"/>
          <w:szCs w:val="28"/>
        </w:rPr>
        <w:t>Закона Ставропольского края           от 08.11.2005 № 51-кз «О порядке образования и осуществления деятельности комиссий по делам несовершеннолетних и защите их прав в Ставропольском крае» создание комиссий по делам несовершеннолетних и защите их прав в муниципальных и городских округах Ставропольского края, а также утверждение их численного и персонального состава осуществляются нормативными правовыми актами органов местного самоуправления соответствующих муниципальных или городских округов Ставропольского края в случае наделения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созданию и организации деятельности таких комиссий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унктом 1.1 статьи 1 Закона Ставропольского края от 05.03.2007 № 8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органы местного самоуправления наделяются отдельными государственными полномочиями, состоящими в создании комиссий по делам несовершеннолетних и защите их прав в муниципальных округах Ставропольского края, городских округах Ставропольского края, утверждении их численного и персонального состава в соответствии с Законом Ставропольского края «О порядке создания и осуществления деятельности комиссий по делам несовершеннолетних и защите их прав в Ставропольском крае»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В связи с кадровыми перестановками состав комиссии по делам несовершеннолетних </w:t>
      </w:r>
      <w:r>
        <w:rPr>
          <w:spacing w:val="4"/>
          <w:sz w:val="28"/>
          <w:szCs w:val="28"/>
        </w:rPr>
        <w:t>и защите их прав Новоалександровского муниципального района</w:t>
      </w:r>
      <w:r>
        <w:rPr>
          <w:spacing w:val="6"/>
          <w:sz w:val="28"/>
          <w:szCs w:val="28"/>
        </w:rPr>
        <w:t xml:space="preserve"> требует актуализации. Проектом постановления </w:t>
      </w:r>
      <w:r>
        <w:rPr>
          <w:spacing w:val="4"/>
          <w:sz w:val="28"/>
          <w:szCs w:val="28"/>
        </w:rPr>
        <w:t>предлагается внести изменения в состав комиссии по делам несовершеннолетних и защите их прав Новоалександр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43:00Z</dcterms:created>
  <dc:creator>Суслова Анна Владимировна (A511-06 - suslova_av)</dc:creator>
  <dc:description/>
  <cp:keywords/>
  <dc:language>en-US</dc:language>
  <cp:lastModifiedBy>Людмила Савочкина</cp:lastModifiedBy>
  <cp:lastPrinted>2024-03-12T08:04:00Z</cp:lastPrinted>
  <dcterms:modified xsi:type="dcterms:W3CDTF">2024-08-12T13:20:00Z</dcterms:modified>
  <cp:revision>3</cp:revision>
  <dc:subject/>
  <dc:title>ПОЯСНИТЕЛЬНАЯ ЗАПИСКА</dc:title>
</cp:coreProperties>
</file>