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Новоалександровского муниципального округа Ставропольского края «Развитие сельского хозяйства в Новоалександровском муниципальном округе Ставропольского кра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становлением администрации Новоалександровского муниципального округа Ставропольского края от 14 ноября 2023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александровского муниципального округа Ставропольского края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30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300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5940" w:leader="none"/>
          <w:tab w:val="left" w:pos="630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программу Новоалександровского муниципального округа Ставропольского края «Развитие сельского хозяйства в Новоалександровском муниципальном округе Ставропольского кра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городского округа Ставропольского края от 25.12.2020 г № 2001 «Об утверждении муниципальной программы «Развитие сельского хозяйства в Новоалександровском городском округе Ставропольского края»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городского округа Ставропольского края от 09.08.2021 г № 1060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городск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. 12. 2020 № 2001»;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городского округа Ставропольского края от 28.12.2021 г № 1869 «О внесении изменений в муниципальную программу «развитие сельского хозяйства в Новоалександровском городском округе Ставропольского края», утвержденную постановлением администрации Новоалександровского городского округа Ставропольского края от 25.12.2020г. № 2001»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городского округа Ставропольского края от 09.06.2022 г № 755 «О внесении изменений в муниципальную программу «развитие сельского хозяйства в Новоалександровском городском округе Ставропольского края», утвержденную постановлением администрации Новоалександровского городского округа Ставропольского края от 25.12.2020г. № 2001»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городского округа Ставропольского края от 19.08.2022 г № 1069 «О внесении изменений в муниципальную программу «развитие сельского хозяйства в Новоалександровском городском округе Ставропольского края», утвержденную постановлением администрации Новоалександровского городского округа Ставропольского края от 25.12.2020г. № 2001»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городского округа Ставропольского края от 26.12.2022 г № 1755 «О внесении изменений в муниципальную программу «развитие сельского хозяйства в Новоалександровском городском округе Ставропольского края», утвержденную постановлением администрации Новоалександровского городского округа Ставропольского края от 25.12.2020г. № 2001»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муниципального округа Ставропольского края от 21.12.2023 г № 1694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городск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муниципального округа Ставропольского края от 22.12.2023 г № 170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25 декабря 2020г. № 2001 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сельского хозяйства в Новоалександровском городском округе Ставропольского края»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муниципального округа Ставропольского края от 27.03.2024 г № 46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муниципального округа Ставропольского края от 24.5.2024 г № 778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»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- постановление администрации Новоалександровского муниципального округа Ставропольского края от 15.08.2024 г № 1167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Развитие сельского хозяйств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25 декабря 2020г. № 2001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размещенного в сети «Интернет» </w:t>
      </w:r>
      <w:r>
        <w:rPr>
          <w:rStyle w:val="Layout"/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ewalexandrovsk.gosuslugi.ru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.</w:t>
      </w:r>
    </w:p>
    <w:p>
      <w:pPr>
        <w:pStyle w:val="Normal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- начальника отдела сельского хозяйства и охраны окружающей среды администрации Новоалександровского муниципального округа Ставропольского края О.Н. Токмаков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Настоящее постановление вступает в силу с 01 января 2025 год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Новоалександровского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вропольского края                                                                       Э.А. Колтунов</w:t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</w:t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Style17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637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ОКРУГА СТАВРОПОЛЬСКОГО КРАЯ </w:t>
      </w:r>
    </w:p>
    <w:p>
      <w:pPr>
        <w:pStyle w:val="Normal"/>
        <w:ind w:left="-426" w:right="7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suppressAutoHyphens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АСПОРТ ПРОГРАММЫ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униципальная программа «Развитие сельского хозяйства в Новоалександровском муниципальном округе Ставропольского края» (далее – Программа).</w:t>
            </w:r>
          </w:p>
          <w:p>
            <w:pPr>
              <w:pStyle w:val="Normal"/>
              <w:widowControl/>
              <w:suppressAutoHyphens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34" w:hanging="34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администрация Новоалександровского муниципального округа Ставропольского края (отдел сельского хозяйства и охраны окружающей среды администрации Новоалександровского муниципального округа Ставропольского края (далее - отдел сельского хозяйства и охраны окружающей среды)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сельскохозяйственные предприятия, крестьянские (фермерские) хозяйства, ИП главы КФХ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Развитие растениеводства в Новоалександровском муниципальном округе    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сновное мероприятие «Развитие сельскохозяйственного производства в Новоалександровском муниципальном округе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Развитие животноводства в Новоалександровском муниципальном округе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достижения цели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онкурентоспособности      сельскохозяйственной продукции, выращенной в Новоалександровском муниципальном округе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   Ставропольского кра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имулирование роста производства основных видов сельскохозяйственной продукции, выращиваемой в Новоалександровском муниципальном округе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отрасли животноводства, воспроизводство и увеличение поголовья КРС, свин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нение государственных полномочий в области сельского хозяйст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стие крупных, средних и малых            сельскохозяйственных организаций          Новоалександровского района в соревнованиях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нтабельность сельскохозяйственных организаций (с учетом субсидий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поголовья крупного рогатого скота, свиней,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зультат исполнения государственных полномочий в области сельского хозяй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Задачи основных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ероприятий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. Стимулирование работников по повышению производительности труда и поощрение сельскохозяйственных организац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. Обработка пашни от вредителей и разносчиков болезней, опасных для человек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3. Обеспечение финансовой устойчивости сельскохозяйственных товаропроизводителей Новоалександровского муниципального округа Ставропольского края, а также повышение уровня рентабельности сельскохозяйственных организаций (с учетом субсидий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4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5. Реализация государственных полномочий в области сельского хозяй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Показатели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решения задач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(целевые индикаторы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. Количество сельскохозяйственных организаций-участников соревнован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. Стабильное сохранение площади пашни, обрабатываемой от иксодовых клещей-переносчиков Крымской геморрагической лихорадки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3. Предоставление грантов в форме субсидий гражданам, ведущим личные подсобные хозяйства, на закладку сада суперинтенсивного типа;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4. Рост производства продукции сельского хозяйства в хозяйствах всех категор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п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роизводства продукции сельского хозяйства в хозяйствах всех категор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6. Увеличение производства продукции животноводства в хозяйствах всех категорий округа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7. Производство молок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8. Производство скота и птицы на убой в хозяйствах всех категорий (в живом весе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9. Освоение управленческих расходов в рамках переданных полномочий в области сельского хозяйства.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2025-2030 годы. 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источник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рограммы составит 19585,38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3264,2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3264,23 тыс. руб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- 3264,23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- 3264,23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- 3264,23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- 3264,23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краевого бюджета) – 17389,38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- 2898,23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- 2898,23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- 2898,23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- 2898,23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- 2898,23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- 2898,23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- 2196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- 366,00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- 366,00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- 366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- 366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- 366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- 366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федерального бюджета (далее –федеральный бюджет) – 0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- 0,00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- 0,00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-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-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- 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-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Участников Программы – 0,00 тыс.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- 0,00 тыс. 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- 0,00 тыс. рубл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 -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 -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 - 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 -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реализации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1. Увеличение объемов производства продукции сельского хозяйства в хозяйствах всех категорий Новоалександровского муниципального округа Ставропольского края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2. Повышение качества и уровня жизни населения проживающего в сельской местности Новоалександровского муниципального округа    Ставропольского края.</w:t>
            </w:r>
          </w:p>
        </w:tc>
      </w:tr>
    </w:tbl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здел I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Приоритеты и цели, реализуемой в соответствующей сфере социально-экономического развития Новоалександровского муниципального округа Ставропольского края  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комплексное развит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опромышленного комплекса Новоалександровского муниципального округа Ставропольского края, в соответствии с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м Ставропольского края от 27 декабря 2019 года № 110-кз «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sz w:val="28"/>
          <w:szCs w:val="28"/>
        </w:rPr>
        <w:t>и социально-экономического развития Ставропольского края до 2035 год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Новоалександровского муниципального округа Ставропольского края первого созыва от 10 декабря 2019 года № 32/349 «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sz w:val="28"/>
          <w:szCs w:val="28"/>
        </w:rPr>
        <w:t>и социально-экономического развития Новоалександровского муниципального округа Ставропольского края до 2035 года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Ставропольского края от 28 октября 2024 года № 851-рп «О прогнозе социально-экономического развития Ставропольского края на 2025 год и на период до 2027 года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Новоалександровского муниципального округа Ставропольского края от 14 ноября 2024 года № 1664 «О прогнозе социально-экономического развития Новоалександровского муниципального округа Ставропольского края на 2025 и на плановый период 2026 и 2027 годов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Целями Программы являются:</w:t>
      </w:r>
    </w:p>
    <w:p>
      <w:pPr>
        <w:pStyle w:val="Normal"/>
        <w:widowControl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овышение конкурентоспособности сельскохозяйственной продукции, выращенной в Новоалександровском муниципальном округе Ставропольского края на внутреннем и внешнем рынках на основе инновационного развития агропромышленного комплекса Новоалександровского городского округа Ставропольского края;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тимулирование роста производства основных видов сельскохозяйственной продукции, выращиваемой в Новоалександровском муниципальном округе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. </w:t>
      </w:r>
    </w:p>
    <w:p>
      <w:pPr>
        <w:pStyle w:val="Style17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трасли животноводства, воспроизводство и увеличение поголовья КРС, свиней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государственных полномочий в области сельского хозяйств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здел I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  <w:t>I</w:t>
      </w:r>
    </w:p>
    <w:p>
      <w:pPr>
        <w:pStyle w:val="Normal"/>
        <w:widowControl/>
        <w:suppressAutoHyphens w:val="false"/>
        <w:spacing w:lineRule="auto" w:line="216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/>
        </w:rPr>
      </w:r>
    </w:p>
    <w:p>
      <w:pPr>
        <w:pStyle w:val="Normal"/>
        <w:widowControl/>
        <w:suppressAutoHyphens w:val="false"/>
        <w:spacing w:lineRule="auto" w:line="216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Характеристика основных мероприятий Программы.</w:t>
      </w:r>
    </w:p>
    <w:p>
      <w:pPr>
        <w:pStyle w:val="Normal"/>
        <w:widowControl/>
        <w:suppressAutoHyphens w:val="false"/>
        <w:spacing w:lineRule="auto" w:line="21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16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сновное мероприятие «Развитие растениеводства в Новоалександровском муниципальном округе Ставропольского кра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и проведение соревнований в области сельскохозяйственного производ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гран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работка пашни от иксодовых клещей-переносчиков Крымской геморрагической лихорадки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Основное мероприятие «Развитие сельскохозяйственного производства в Новоалександровском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м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круге Ставропольского края»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сновное мероприятие «Развитие животноводства в Новоалександровском муниципальном округе Ставропольского края»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звитие молочного скотоводства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.</w:t>
      </w:r>
    </w:p>
    <w:p>
      <w:pPr>
        <w:pStyle w:val="Normal"/>
        <w:widowControl/>
        <w:suppressAutoHyphens w:val="false"/>
        <w:ind w:firstLine="11340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340" w:hanging="0"/>
        <w:outlineLvl w:val="1"/>
        <w:rPr>
          <w:rFonts w:ascii="Times New Roman" w:hAnsi="Times New Roman" w:eastAsia="Times New Roman" w:cs="Arial"/>
          <w:spacing w:val="-1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spacing w:val="-1"/>
          <w:kern w:val="0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134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«Развитие сельского хозяйства</w:t>
      </w:r>
    </w:p>
    <w:p>
      <w:pPr>
        <w:pStyle w:val="Normal"/>
        <w:autoSpaceDE w:val="false"/>
        <w:ind w:firstLine="11340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в Новоалександровском</w:t>
      </w:r>
    </w:p>
    <w:p>
      <w:pPr>
        <w:pStyle w:val="Normal"/>
        <w:autoSpaceDE w:val="false"/>
        <w:ind w:firstLine="1134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муниципально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 округе</w:t>
      </w:r>
    </w:p>
    <w:p>
      <w:pPr>
        <w:pStyle w:val="Normal"/>
        <w:autoSpaceDE w:val="false"/>
        <w:ind w:firstLine="11340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Ставропольского края»</w:t>
      </w:r>
    </w:p>
    <w:p>
      <w:pPr>
        <w:pStyle w:val="Normal"/>
        <w:autoSpaceDE w:val="false"/>
        <w:ind w:firstLine="11340"/>
        <w:rPr>
          <w:rFonts w:ascii="Times New Roman" w:hAnsi="Times New Roman" w:eastAsia="Times New Roman" w:cs="Times New Roman"/>
          <w:kern w:val="0"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2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0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2"/>
        <w:rPr>
          <w:rFonts w:ascii="Times New Roman" w:hAnsi="Times New Roman" w:eastAsia="Times New Roman" w:cs="Times New Roman"/>
          <w:caps/>
          <w:kern w:val="0"/>
          <w:sz w:val="24"/>
        </w:rPr>
      </w:pPr>
      <w:r>
        <w:rPr>
          <w:rFonts w:eastAsia="Times New Roman" w:cs="Times New Roman" w:ascii="Times New Roman" w:hAnsi="Times New Roman"/>
          <w:caps/>
          <w:kern w:val="0"/>
          <w:sz w:val="24"/>
        </w:rPr>
        <w:t>Свед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0"/>
          <w:sz w:val="24"/>
        </w:rPr>
        <w:t>об индикаторах достижения целей муниципальной Программы</w:t>
      </w:r>
      <w:r>
        <w:rPr>
          <w:rFonts w:eastAsia="Calibri" w:cs="Times New Roman" w:ascii="Times New Roman" w:hAnsi="Times New Roman"/>
          <w:kern w:val="0"/>
          <w:sz w:val="24"/>
          <w:lang w:eastAsia="en-US"/>
        </w:rPr>
        <w:t xml:space="preserve"> «Развитие сельского хозяйства в Новоалександровском муниципальном округе Ставропольского края»</w:t>
      </w:r>
      <w:r>
        <w:rPr>
          <w:rFonts w:eastAsia="Times New Roman" w:cs="Times New Roman" w:ascii="Times New Roman" w:hAnsi="Times New Roman"/>
          <w:kern w:val="0"/>
          <w:sz w:val="24"/>
        </w:rPr>
        <w:t xml:space="preserve"> и показателях решения задач основных мероприятий Программы и их значениях</w:t>
      </w:r>
    </w:p>
    <w:p>
      <w:pPr>
        <w:pStyle w:val="Normal"/>
        <w:widowControl/>
        <w:suppressAutoHyphens w:val="false"/>
        <w:ind w:right="142" w:hanging="0"/>
        <w:jc w:val="center"/>
        <w:rPr>
          <w:rFonts w:ascii="Times New Roman" w:hAnsi="Times New Roman" w:eastAsia="Calibri" w:cs="Times New Roman"/>
          <w:kern w:val="0"/>
          <w:sz w:val="24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0"/>
          <w:lang w:eastAsia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9"/>
        <w:gridCol w:w="12"/>
        <w:gridCol w:w="2144"/>
        <w:gridCol w:w="29"/>
        <w:gridCol w:w="16"/>
        <w:gridCol w:w="918"/>
        <w:gridCol w:w="48"/>
        <w:gridCol w:w="26"/>
        <w:gridCol w:w="1213"/>
        <w:gridCol w:w="1134"/>
        <w:gridCol w:w="1276"/>
        <w:gridCol w:w="1134"/>
        <w:gridCol w:w="1418"/>
        <w:gridCol w:w="1275"/>
        <w:gridCol w:w="1276"/>
        <w:gridCol w:w="1418"/>
        <w:gridCol w:w="28"/>
      </w:tblGrid>
      <w:tr>
        <w:trPr>
          <w:trHeight w:val="680" w:hRule="atLeast"/>
        </w:trPr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п/п</w:t>
            </w:r>
          </w:p>
        </w:tc>
        <w:tc>
          <w:tcPr>
            <w:tcW w:w="2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Единица измерения</w:t>
            </w:r>
          </w:p>
        </w:tc>
        <w:tc>
          <w:tcPr>
            <w:tcW w:w="10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240" w:after="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920" w:hRule="atLeast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1.  Повышение конкурентоспособности сельскохозяйственной продукции, выращенной в Новоалександровском муниципальном округе Ставропольского края на внутреннем и внешнем рынках на основе инновационного развития агропромышленного комплекса                  Новоалександровского муниципального округа Ставропольского края;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  <w:t>Индикатор достижения цели программы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: Участие крупных, средних и малых сельскохозяйственных организаций   Новоалександровского района в соревновани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в % к общему числу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1. Развитие растениеводства в Новоалександровском муниципальном округе Ставропольского края.</w:t>
            </w:r>
          </w:p>
        </w:tc>
      </w:tr>
      <w:tr>
        <w:trPr>
          <w:trHeight w:val="212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 основного мероприятия 1. Стимулирование работников по повышению производительности труда и поощрение сельскохозяйственных организаций.</w:t>
            </w:r>
          </w:p>
        </w:tc>
      </w:tr>
      <w:tr>
        <w:trPr>
          <w:trHeight w:val="212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1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Показатели решения задачи основного мероприятия 1. Кол-во сельскохозяйственных организаций- участников соревнова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Кол-во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</w:rPr>
              <w:t>1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2 основного мероприятия 1: Обработка пашни от вредителей и разносчиков болезней, опасных для человека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2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  <w:t>Показатели решения задачи основного мероприятия 1: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 Стабильное сохранение площади пашни, обрабатываемой от иксодовых клещей – переносчиков Крымской геморрагической лихорадк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г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5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3.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казатели решения задачи основного мероприятия 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Чел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0,0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 2. Стимулирование роста производства        основных видов сельскохозяйственной    продукции, выращиваемой в                       Новоалександровском муниципальном округе   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</w:t>
            </w:r>
          </w:p>
        </w:tc>
      </w:tr>
      <w:tr>
        <w:trPr/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  <w:t>Индикатор достижения цели программы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: Рентабельность сельскохозяйственных организаций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(с учетом субсидий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%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0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,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</w:rPr>
              <w:t>20,5</w:t>
            </w:r>
          </w:p>
        </w:tc>
      </w:tr>
      <w:tr>
        <w:trPr>
          <w:trHeight w:val="392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 2.  Развитие сельскохозяйственного производства в Новоалександровском муниципальном округе Ставропольского края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3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. Основного мероприятия 2. Обеспечение финансовой устойчивости сельскохозяйственных товаропроизводителей Новоалександровского муниципальном округа    Ставропольского края, а также повышение уровня рентабельности сельскохозяйственных организаций (с учетом субсидий);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166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. 1.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  <w:t>Показатели решения задачи основного мероприятия 2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Рост производства продукции сельского хозяйства в хозяйствах всех категор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%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45</w:t>
            </w:r>
          </w:p>
        </w:tc>
      </w:tr>
      <w:tr>
        <w:trPr>
          <w:trHeight w:val="73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.2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Увеличение производства продукции растениеводства в хозяйствах всех категори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ерновых и зернобобовых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тонн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58,4</w:t>
            </w:r>
          </w:p>
        </w:tc>
      </w:tr>
      <w:tr>
        <w:trPr>
          <w:trHeight w:val="54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подсолнечник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тонн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0,5</w:t>
            </w:r>
          </w:p>
        </w:tc>
      </w:tr>
      <w:tr>
        <w:trPr>
          <w:trHeight w:val="626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сахарной свекл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тонн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712,0</w:t>
            </w:r>
          </w:p>
        </w:tc>
      </w:tr>
      <w:tr>
        <w:trPr>
          <w:trHeight w:val="601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воще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тонн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,3</w:t>
            </w:r>
          </w:p>
        </w:tc>
      </w:tr>
      <w:tr>
        <w:trPr>
          <w:trHeight w:val="69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картофел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тонн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9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,9</w:t>
            </w:r>
          </w:p>
        </w:tc>
      </w:tr>
      <w:tr>
        <w:trPr>
          <w:trHeight w:val="500" w:hRule="atLeast"/>
        </w:trPr>
        <w:tc>
          <w:tcPr>
            <w:tcW w:w="14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3. Повышение эффективности отрасли животноводства, воспроизводство и увеличение поголовья крупного рогатого скота, свиней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  <w:t>Индикатор достижения цели программы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Cs w:val="20"/>
              </w:rPr>
              <w:t xml:space="preserve"> Увеличение поголовья крупного рогатого скота, свиней, специализированных мясных пород и помесного скота, полученного от            скрещивания со специализированными  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гол.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,42</w:t>
            </w:r>
          </w:p>
        </w:tc>
      </w:tr>
      <w:tr>
        <w:trPr>
          <w:trHeight w:val="200" w:hRule="atLeast"/>
        </w:trPr>
        <w:tc>
          <w:tcPr>
            <w:tcW w:w="14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 3. Развитие животноводства в Новоалександровском муниципальном округе Ставропольского края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14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. Основного мероприятия3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.1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  <w:t>Показатели решения задачи основного мероприятия 3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Увеличение производства продукции животноводства в хозяйствах всех категорий окру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производство моло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тон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тыс. го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 4. .  Исполнение государственных полномочий в области сельского хозяйств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ндикатор достижения цел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Результат исполнения государственных полномочий в области сельского хозяй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4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 4.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4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Задача 1.Основного мероприятия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Реализация государственных полномочий в области сельского хозяйства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оказатели решения задачи основного мероприятия 4 </w:t>
            </w:r>
            <w:r>
              <w:rPr>
                <w:rFonts w:eastAsia="Times New Roman" w:cs="Times New Roman" w:ascii="Times New Roman" w:hAnsi="Times New Roman"/>
                <w:szCs w:val="20"/>
              </w:rPr>
              <w:t>Освоение управленческих расходов в рамках переданных полномочий в области сельского хозяй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Заместитель главы администрации –начальни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тдела сельского хозяйства и охраны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Новоалександровского муниципального округ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Ставропольского края                                                                                                                                    О.Н. Токмакова</w:t>
      </w:r>
    </w:p>
    <w:p>
      <w:pPr>
        <w:pStyle w:val="Normal"/>
        <w:widowControl/>
        <w:suppressAutoHyphens w:val="false"/>
        <w:ind w:firstLine="8222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spacing w:val="-1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spacing w:val="-1"/>
          <w:kern w:val="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222" w:hanging="0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«Развитие малого и среднего предпринимательства,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222" w:hanging="0"/>
        <w:outlineLvl w:val="1"/>
        <w:rPr/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потребительского рынка и инвестиционной деятельности на территории Новоалександровского муниципального округ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222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Ставропольского края»</w:t>
      </w:r>
    </w:p>
    <w:p>
      <w:pPr>
        <w:pStyle w:val="Normal"/>
        <w:widowControl/>
        <w:suppressAutoHyphens w:val="false"/>
        <w:ind w:left="11199" w:hanging="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9072" w:hanging="0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ПЕРЕЧЕНЬ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 xml:space="preserve">основных мероприятий и мероприятий муниципальной Программы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Cs w:val="20"/>
          <w:lang w:eastAsia="en-US"/>
        </w:rPr>
        <w:t>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232"/>
        <w:gridCol w:w="7"/>
        <w:gridCol w:w="3115"/>
        <w:gridCol w:w="1125"/>
        <w:gridCol w:w="9"/>
        <w:gridCol w:w="6"/>
        <w:gridCol w:w="1412"/>
        <w:gridCol w:w="2587"/>
      </w:tblGrid>
      <w:tr>
        <w:trPr>
          <w:trHeight w:val="5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п/п</w:t>
            </w:r>
          </w:p>
        </w:tc>
        <w:tc>
          <w:tcPr>
            <w:tcW w:w="5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Наименование основных мероприятий и мероприятий Программы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Ср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Связь с показателями Программы</w:t>
            </w:r>
          </w:p>
        </w:tc>
      </w:tr>
      <w:tr>
        <w:trPr>
          <w:trHeight w:val="71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5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начало реал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кончание реализац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6</w:t>
            </w:r>
          </w:p>
        </w:tc>
      </w:tr>
      <w:tr>
        <w:trPr>
          <w:trHeight w:val="818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1. Повышение конкурентоспособности      сельскохозяйственной продукции, выращенной в Новоалександровском        муниципальном округе   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Ставропольского края;</w:t>
            </w:r>
          </w:p>
        </w:tc>
      </w:tr>
      <w:tr>
        <w:trPr>
          <w:trHeight w:val="36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 основного мероприятия 1: Стимулирование работников по повышению производительности труда и поощрение сельскохозяйственных организаций.</w:t>
            </w:r>
          </w:p>
        </w:tc>
      </w:tr>
      <w:tr>
        <w:trPr>
          <w:trHeight w:val="18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1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. Развитие растениеводства в Новоалександровском муниципальном округе Ставропольского края.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рганизация и проведение соревнований в области сельскохозяйственного производст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Индикатор   1, 1.1. из приложения1 к Программе </w:t>
            </w:r>
          </w:p>
        </w:tc>
      </w:tr>
      <w:tr>
        <w:trPr>
          <w:trHeight w:val="15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Индикатор 1,,1.3. из приложения  1 к программе</w:t>
            </w:r>
          </w:p>
        </w:tc>
      </w:tr>
      <w:tr>
        <w:trPr>
          <w:trHeight w:val="41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2. Основного мероприятия 1. Обработка пашни от вредителей и разносчиков болезней, опасных для человека</w:t>
            </w:r>
          </w:p>
        </w:tc>
      </w:tr>
      <w:tr>
        <w:trPr>
          <w:trHeight w:val="157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1.3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Обработка пашни от иксодовых клещей-переносчиков Крымской геморрагической лихорадки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Индикатор 1,,1.2. из приложения  1 к программе </w:t>
            </w:r>
          </w:p>
        </w:tc>
      </w:tr>
      <w:tr>
        <w:trPr>
          <w:trHeight w:val="848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Цель 2. Стимулирование роста производства основных видов сельскохозяйственной    продукции, выращиваемой в Новоалександровском муниципальном округе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 </w:t>
            </w:r>
          </w:p>
        </w:tc>
      </w:tr>
      <w:tr>
        <w:trPr>
          <w:trHeight w:val="3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. Основного мероприятия 2. Обеспечение финансовой устойчивости сельскохозяйственных товаропроизводителей Новоалександровского муниципального округа    Ставропольского края, а также повышение уровня рентабельности сельскохозяйственных организаций (с учетом субсидий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 2. Развитие сельскохозяйственного производства в Новоалександровском муниципальном округе Ставропольского кра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Администрация Новоалександровского муниципального района Ставропольского края (отдел   сельского хозяйства и охраны окружающей сре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Индикатор 2,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.1, 2.2. из приложения 1 к программе</w:t>
            </w:r>
          </w:p>
        </w:tc>
      </w:tr>
      <w:tr>
        <w:trPr>
          <w:trHeight w:val="553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3. Повышение эффективности отрасли животноводства, воспроизводство и увеличение поголовья крупного рогатого скота, свиней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8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. Основного мероприятия 3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133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сновное мероприятие 3. Развитие животноводства в Новоалександровском муниципальном округе Ставропольского края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г.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 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Индикатор 3 из приложения 1 к программ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color w:val="FF0000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Cs w:val="20"/>
                <w:lang w:eastAsia="en-US"/>
              </w:rPr>
            </w:r>
          </w:p>
        </w:tc>
      </w:tr>
      <w:tr>
        <w:trPr>
          <w:trHeight w:val="16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3.1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Развитие молочного скотоводст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Администрация Новоалександровского муниципального округа    Ставропольского края (отдел   сельского хозяйства и охраны окружающей сред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г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 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Индикатор 3 из приложения 1 к программ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500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Цель 4. Исполнение государственных полномочий в области сельского хозяйства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13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Задача 1. Основного мероприятия 4.Реализация государственных полномочий в области сельского хозяйства  </w:t>
            </w:r>
          </w:p>
        </w:tc>
      </w:tr>
      <w:tr>
        <w:trPr>
          <w:trHeight w:val="225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4.</w:t>
            </w:r>
          </w:p>
        </w:tc>
        <w:tc>
          <w:tcPr>
            <w:tcW w:w="5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Основное мероприятие 4.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Обеспечение реализации муниципальной программы «Развитие сельского хозяйства в Новоалександровском муниципальном округе Ставропольского края» и   общепрограммные мероприят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Администрация Новоалександровского муниципального округа    Ставропольского края (отдел сельского хозяйства и охраны окружающей среды администрации Новоалександровского муниципального округа    Ставропольского края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25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2030 г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Индикатор 1,2,3 из приложения 1 к программе 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Заместитель главы администрации –начальни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тдела сельского хозяйства и охраны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Новоалександровского муниципального округ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Ставропольского края                                                                                                                                      О.Н. Токмакова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Style17"/>
        <w:ind w:firstLine="1020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иложение 3 </w:t>
      </w:r>
    </w:p>
    <w:p>
      <w:pPr>
        <w:pStyle w:val="Style17"/>
        <w:ind w:firstLine="10206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льского хозяйства</w:t>
      </w:r>
    </w:p>
    <w:p>
      <w:pPr>
        <w:pStyle w:val="Style17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александровском муниципальном округе </w:t>
      </w:r>
    </w:p>
    <w:p>
      <w:pPr>
        <w:pStyle w:val="Style17"/>
        <w:ind w:firstLine="10206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ъемы и источни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финансового обеспечения   муниципальной Программы 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tbl>
      <w:tblPr>
        <w:tblW w:w="141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3402"/>
        <w:gridCol w:w="2152"/>
        <w:gridCol w:w="1286"/>
        <w:gridCol w:w="1270"/>
        <w:gridCol w:w="1270"/>
        <w:gridCol w:w="1405"/>
        <w:gridCol w:w="1375"/>
        <w:gridCol w:w="1175"/>
        <w:gridCol w:w="50"/>
        <w:gridCol w:w="29"/>
      </w:tblGrid>
      <w:tr>
        <w:trPr>
          <w:trHeight w:val="7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Наименование программы, основного мероприятия программы, мероприятие программ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Источники ресурсного обеспечения по ответственному исполнителю, соисполнителям программы, заказчику – координатору районной целевой программы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бъемы финансового обеспечения по годам (тыс. руб.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0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0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0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0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029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03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8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9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Бюджет Ставропольского края (далее-краевой бюджет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Бюджет Новоалександровского муниципального округа (далее- местный бюдже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26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9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26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9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26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9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26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9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26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9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264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9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23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10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рганизация и проведение соревнований в области сельскохозяйственного произво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66,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9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бработка пашни от иксодовых клещей-переносчиков Крымской гемморагической лихор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57,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14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1.3</w:t>
            </w:r>
            <w:r>
              <w:rPr>
                <w:rFonts w:cs="Times New Roman" w:ascii="Times New Roman" w:hAnsi="Times New Roman"/>
                <w:sz w:val="24"/>
                <w:lang w:eastAsia="zh-CN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едоставление грантов в форме субсидий гражданам, ведущим личные подсобные хозяйства, на закладку сада суперинтенсивного тип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84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производства продукции сельского хозяйства в хозяйствах всех катего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9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животноводства в Новоалександровском муниципальном округе Ставропольского кра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олочного скотовод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Финансирование не предусмотр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17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сновное мероприятие: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  <w:tr>
        <w:trPr>
          <w:trHeight w:val="17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Исполнение государственных полномочий в области сельского хозяй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 xml:space="preserve">Краевой бюдж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Мест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2840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0,00</w:t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Заместитель главы администрации –начальни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тдела сельского хозяйства и охраны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Новоалександровского муниципального округ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Ставропольского края                                                                                                                                      О.Н. Токмаков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Times New Roman"/>
          <w:kern w:val="0"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kern w:val="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zh-CN"/>
        </w:rPr>
      </w:r>
    </w:p>
    <w:p>
      <w:pPr>
        <w:pStyle w:val="Normal"/>
        <w:ind w:firstLine="9356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3.1</w:t>
      </w:r>
    </w:p>
    <w:p>
      <w:pPr>
        <w:pStyle w:val="Normal"/>
        <w:ind w:firstLine="9356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ind w:firstLine="9356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Развитие сельского хозяйства</w:t>
      </w:r>
    </w:p>
    <w:p>
      <w:pPr>
        <w:pStyle w:val="Normal"/>
        <w:ind w:left="935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в Новоалександровском муниципальном округе Ставропольского края»</w:t>
      </w:r>
    </w:p>
    <w:p>
      <w:pPr>
        <w:pStyle w:val="Normal"/>
        <w:ind w:firstLine="9356"/>
        <w:rPr>
          <w:rFonts w:ascii="Times New Roman" w:hAnsi="Times New Roman" w:eastAsia="Times New Roman" w:cs="Times New Roman"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zh-CN"/>
        </w:rPr>
      </w:r>
    </w:p>
    <w:p>
      <w:pPr>
        <w:pStyle w:val="Normal"/>
        <w:ind w:firstLine="9356"/>
        <w:rPr>
          <w:rFonts w:ascii="Times New Roman" w:hAnsi="Times New Roman" w:eastAsia="Times New Roman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kern w:val="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kern w:val="0"/>
          <w:sz w:val="32"/>
          <w:szCs w:val="32"/>
          <w:lang w:eastAsia="en-US"/>
        </w:rPr>
        <w:t xml:space="preserve">Сведения </w:t>
      </w:r>
    </w:p>
    <w:p>
      <w:pPr>
        <w:pStyle w:val="Normal"/>
        <w:widowControl/>
        <w:suppressAutoHyphens w:val="false"/>
        <w:spacing w:before="0" w:after="200"/>
        <w:jc w:val="center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 весовых коэффициентах, присвоенных целям программы «Развитие сельского хозяйства в Новоалександровском муниципальном</w:t>
      </w:r>
      <w:r>
        <w:rPr/>
        <w:t xml:space="preserve"> округе Ставропольского края», задачам основных мероприятий</w:t>
      </w:r>
    </w:p>
    <w:tbl>
      <w:tblPr>
        <w:tblW w:w="1457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79"/>
        <w:gridCol w:w="992"/>
        <w:gridCol w:w="1134"/>
        <w:gridCol w:w="1134"/>
        <w:gridCol w:w="1134"/>
        <w:gridCol w:w="1134"/>
        <w:gridCol w:w="1134"/>
        <w:gridCol w:w="992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Цели Программы и задачи основных мероприятий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Цель 1 Програ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онкурентоспособности сельскохозяйственной продукции, выращенной в Новоалександровском        муниципальном округе Ставропольского края на внутреннем и внешнем рынках на основе инновационного развития                агропромышленного комплекса Новоалександровского муниципального округа    Ставропольского края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Задача 1 основного мероприятия 1.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 Стимулирование работников по повышению производительности труда и поощрение сельскохозяйственных организаци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Задача 2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основного мероприятия1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Обработка пашни от вредителей и разносчиков болезней, опасных для человек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</w:tr>
      <w:tr>
        <w:trPr>
          <w:trHeight w:val="1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ь 2 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Стимулирование роста производства основных видов сельскохозяйственной продукции, выращиваемой в                       Новоалександровском муниципальном округе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Задача 1. Основного мероприятия 2.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 Обеспечение финансовой устойчивости сельскохозяйственных товаропроизводителей Новоалександровского муниципального округа Ставропольского края, а так же повышение уровня рентабельности сельскохозяйственных  организаций (с учетом субсидий)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trHeight w:val="7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Цель3. Повышение эффективности отрасли животноводства, воспроизводство и увеличение поголовья КРС, свиней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</w:tr>
      <w:tr>
        <w:trPr>
          <w:trHeight w:val="1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>Задача 1. Основного мероприятия 3. Увеличение производства продукции животноводства (производства молока) в хозяйствах всех категорий, а так же увеличение поголовья крупного рогатого скота специализированных мясных пород и помесного скота, полученного от 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ль 4 </w:t>
            </w: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Исполнение государственных полномочий в области сельского хозяйств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Задача 1. Основного мероприятия 4.Реализация государственных полномочий в области сельского хозяй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0,2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Заместитель главы администрации –начальник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тдела сельского хозяйства и охраны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кружающей среды администрации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Новоалександровского муниципального округа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Ставропольского края                                                                                                                                      О.Н. Токмакова</w:t>
      </w:r>
    </w:p>
    <w:sectPr>
      <w:headerReference w:type="default" r:id="rId6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DejaVu Sans;MS Mincho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eastAsia="DejaVu Sans;MS Mincho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Arial" w:hAnsi="Arial" w:eastAsia="DejaVu Sans;MS Mincho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DejaVu Sans;MS Mincho" w:cs="Arial"/>
      <w:kern w:val="2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yperlink" Target="consultantplus://offline/ref=EB3B0520F4BED788CACA678380C06A26579B14E459231276E6429FC533F281FEXDC8G" TargetMode="External"/><Relationship Id="rId4" Type="http://schemas.openxmlformats.org/officeDocument/2006/relationships/hyperlink" Target="consultantplus://offline/ref=EB3B0520F4BED788CACA678380C06A26579B14E459231276E6429FC533F281FEXDC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11:00Z</dcterms:created>
  <dc:creator>User30</dc:creator>
  <dc:description/>
  <cp:keywords/>
  <dc:language>en-US</dc:language>
  <cp:lastModifiedBy>Савченко Нина</cp:lastModifiedBy>
  <cp:lastPrinted>2024-12-12T09:55:00Z</cp:lastPrinted>
  <dcterms:modified xsi:type="dcterms:W3CDTF">2024-12-12T06:55:00Z</dcterms:modified>
  <cp:revision>22</cp:revision>
  <dc:subject/>
  <dc:title/>
</cp:coreProperties>
</file>