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057"/>
        <w:gridCol w:w="2038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Новоалександровск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ода №181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25 декабря 2008 г. № 273-ФЗ «О противодействии коррупции», Указом Президента РФ от 16 августа 2021 г. № 478 «О Национальном плане противодействия коррупции на 2021 - 2024 годы», пунктом 5 статьи 3 Закона Ставропольского края от 04 мая 2009 г. № 25-кз «О противодействии коррупции в Ставропольском крае», постановлением Правительства Ставропольского края от 25 декабря 2020 г. № 700-п «Об утверждении программы противодействия коррупции в Ставропольском крае на 2021-2025 годы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4 ноября 2023 г. № 1490 «Об утверждении перечня муниципальных программ Новоалександровского муниципального округа Ставропольского края, планируемых к разработке», постановлением администрации Новоалександровского муниципального округа Ставропольского края от 16 ноября 2023 г.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 администрация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ода №1817 (с изменениями, внесенными постановлениями администрации Новоалександровского городского округа Ставропольского края от 10 июня 2022 г. № 769; от 26 декабря 2022 г. № 1751; от 09 июня 2023 г. № 752; постановлениями администрации Новоалександровского муниципального округа Ставропольского края от 09 января 2024 г. № 11; от 17 апреля 2024 г. №56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ewalexandrovsk.gosuslugi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.Г.Дубин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Новоалександр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                                                                  Э.А.Колту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Дуб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      И.В.Неров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                                В.Е.Гми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С.И.Селез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Е.В.Красюк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left="11340" w:hanging="113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 2024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«Противодействие коррупции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4 декабря 2021 года № 1817 (с изменениями, внесенными постановлениями администрации Новоалександровского городского округа Ставропольского края от 10 июня 2022 г. № 769; от 26 декабря 2022 г. № 1751; от 09 июня 2023 г. № 752; постановлениями администрации Новоалександровского муниципального округа Ставропольского края от 09 января 2024 г. № 11; от 17 апреля 2024 г. №56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 паспорте муниципальной программы «Противодействие коррупции в Новоалександровском муниципальном округе Ставропольского края» </w:t>
      </w:r>
      <w:r>
        <w:rPr>
          <w:rFonts w:cs="Times New Roman" w:ascii="Times New Roman" w:hAnsi="Times New Roman"/>
          <w:sz w:val="28"/>
          <w:szCs w:val="28"/>
        </w:rPr>
        <w:t>раздел «Объемы и источники финансового обеспечения Программы» изложить в следующей редакции:</w:t>
      </w:r>
    </w:p>
    <w:p>
      <w:pPr>
        <w:pStyle w:val="Normal"/>
        <w:ind w:left="1773" w:hanging="0"/>
        <w:jc w:val="both"/>
        <w:rPr>
          <w:rFonts w:eastAsia="DejaVu Sans;MS Mincho"/>
          <w:kern w:val="2"/>
          <w:sz w:val="28"/>
          <w:szCs w:val="28"/>
          <w:lang w:eastAsia="zxx"/>
        </w:rPr>
      </w:pPr>
      <w:r>
        <w:rPr>
          <w:rFonts w:eastAsia="DejaVu Sans;MS Mincho"/>
          <w:kern w:val="2"/>
          <w:sz w:val="28"/>
          <w:szCs w:val="28"/>
          <w:lang w:eastAsia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6175</wp:posOffset>
                </wp:positionH>
                <wp:positionV relativeFrom="paragraph">
                  <wp:posOffset>104775</wp:posOffset>
                </wp:positionV>
                <wp:extent cx="6841490" cy="5140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514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0"/>
                              <w:gridCol w:w="619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4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Объемы и источники финансового обеспечения Программы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ъем финансового обеспечения Программы составит 7432,0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2 году – 10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3 году – 11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4 году – 16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5 году – 11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6 году – 11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7 году – 1172,0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ъем финансового обеспечения Программы за счет средств бюджета Новоалександровского городского округа Ставропольского края составит 2244,0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2 году – 10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3 году – 1172,0 тыс.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Объем финансового обеспечения Программы за счет средств бюджета Новоалександровского муниципального округа Ставропольского края составит –5188,00 тыс. рублей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4 году – 16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5 году – 11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6 году – 1172,0 тыс. рубл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в 2027 году – 1172,0 тыс. рубле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404.8pt;mso-wrap-distance-left:9pt;mso-wrap-distance-right:9pt;mso-wrap-distance-top:0pt;mso-wrap-distance-bottom:0pt;margin-top:8.25pt;mso-position-vertical-relative:text;margin-left:90.25pt;mso-position-horizontal-relative:page">
                <v:fill opacity="0f"/>
                <v:textbox inset="0in,0in,0in,0in">
                  <w:txbxContent>
                    <w:tbl>
                      <w:tblPr>
                        <w:tblW w:w="107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0"/>
                        <w:gridCol w:w="619"/>
                        <w:gridCol w:w="5245"/>
                      </w:tblGrid>
                      <w:tr>
                        <w:trPr/>
                        <w:tc>
                          <w:tcPr>
                            <w:tcW w:w="491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бъемы и источники финансового обеспечения Программы </w:t>
                            </w:r>
                          </w:p>
                        </w:tc>
                        <w:tc>
                          <w:tcPr>
                            <w:tcW w:w="61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ъем финансового обеспечения Программы составит 7432,0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2 году – 10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3 году – 11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4 году – 16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5 году – 11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6 году – 11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7 году – 1172,0 тыс. рубле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ъем финансового обеспечения Программы за счет средств бюджета Новоалександровского городского округа Ставропольского края составит 2244,0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2 году – 10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3 году – 1172,0 тыс. рублей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Объем финансового обеспечения Программы за счет средств бюджета Новоалександровского муниципального округа Ставропольского края составит –5188,00 тыс.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4 году – 16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5 году – 1172,0 тыс. рубл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6 году – 1172,0 тыс. рубл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в 2027 году – 1172,0 тыс. рублей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е 3 к муниципальной программе «Противодействие коррупции в Новоалександровском муниципальном округе Ставропольского края» изложить в следующей редакции:</w:t>
      </w:r>
    </w:p>
    <w:p>
      <w:pPr>
        <w:pStyle w:val="Normal"/>
        <w:spacing w:lineRule="auto" w:line="240" w:before="0" w:after="0"/>
        <w:ind w:left="11340" w:hanging="113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одействие коррупции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овоалександровском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 округе</w:t>
      </w:r>
    </w:p>
    <w:p>
      <w:pPr>
        <w:pStyle w:val="Normal"/>
        <w:spacing w:lineRule="auto" w:line="240" w:before="0" w:after="0"/>
        <w:ind w:left="11340" w:hanging="113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и источники финансового обеспе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</w:rPr>
        <w:t>муниципальной программы «Противодействие коррупции в Новоалександровском муниципальном округе Ставропольского края»</w:t>
      </w:r>
      <w:r>
        <w:rPr>
          <w:rFonts w:cs="Times New Roman" w:ascii="Times New Roman" w:hAnsi="Times New Roman"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260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основного мероприятия и мероприяти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6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72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Новоалександровского городского округа Ставропольского края (далее – бюджет городского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Новоалександровского муниципального округа Ставропольского края (далее – бюджет муниципального окру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6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Разработка муниципальных правовых актов органов местного самоуправления Новоалександровского муниципального округа Ставропольского края, направленных на обеспечени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актики успешной реализации антикоррупционных программ в органах государственной власти, органах местного самоуправления, субъектах Российской Федерации и зарубежных стр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администрации Новоалександровского муниципального округа Ставропольского края с территориальными органами федеральных органов исполнительной власти, органами государственной власти Ставропольского края, органами местного самоуправления в сфере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а мероприятий, направленных на минимизацию и устранение коррупционных рисков, возникающих при реализации муниципальными служащими администрации Новоалександровского муниципального округа Ставропольского края (далее – муниципальные служащие) полномочий органа местного самоуправления в конкретных управленческих процес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едставление Главе Новоалександровского муниципального округа Ставропольского края информации о выявленных коррупционных правонарушениях, в администрации Новоалександровского муниципального округа Ставропольского края и ее структурных подразде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ормативных правовых актов и проектов нормативных правовых актов Совета депутатов Новоалександровского муниципального округа Ставропольского края и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органами прокуратуры Российской Федерации по вопросам противодействия коррупции, в том числе по вопросам обеспечения контроля за соблюдением муниципальными служащими запретов, ограничений, требований о предотвращении или урегулировании конфликта интересов, исполнением ими обязанностей, установленных в целях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язательного включения должностей муниципальной службы администрации Новоалександровского муниципального округа Ставропольского края (далее - муниципальная служба), замещение которых связано с коррупционными рисками, в соответствующие перечни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инструментов и механизмов противодействия корруп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соблюдением муниципальными служащими запретов, ограничений, требований к служебному поведению и требований об урегулировании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по выявлению случаев несоблюдения муниципальными служащими требований о предотвращении или об урегулировании конфликта интересов. Предание гласности каждого случая несоблюдения указанных требований и применение к лицам, нарушившим эти требования, мер юридической ответственности, предусмотренные законодательством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мер по повышению эффективности контроля за соблюдением муниципальными служащими Новоалександровского муниципального округа Ставропольского края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эффективной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мер по повышению эффективности деятельности отдела по противодействию коррупции, муниципальной службы, работы с кадрами и наград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ы в администрации Новоалександровского муниципального округа Ставропольского края и ее структурных подразделениях по формированию у муниципальных служащих отрицательного отношения к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сполнения нормативных правовых актов Российской Федерации, Ставропольского края, муниципальных правовых актов Новоалександровского муниципального округа, направленных на совершенствование организационных основ противодействия коррупции в Новоалександровском муниципальном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ие мер по повышению эффективности кадровой работы в части ведения личных дел муниципальных служащих, в том числе усилению контроля за своевременной актуализацией информации о родственниках и свойственниках, содержащейся в анкетах муниципальных служащих, в целях выявления возможного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едоставления, включенного в коллективные договоры, «антикоррупционного» отгула в день рождения для муниципальных служащих, замещающих должности муниципальной службы в Новоалександровском муниципальном округе Ставропольского края, замещение которых связано с коррупционными рисками, и включенные в соответствующие перечни долж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ценка состояния коррупции посредством проведения мониторинговых исследова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образования администрации Новоалександровского муниципального округа Ставропольского кр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ведение итогов эффективности и результативности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 Новоалександровского муниципального округа Ставропольского края, и урегулированию конфликта интере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муниципальны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го мониторинга, направленного на оценку эффективности принимаемых мер по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ю – управлению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Новоалександровского муниципального округа Ставропольского края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ониторинга вовлеченности институтов гражданского общества в реализацию антикоррупционной политики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ониторинга коррупционных проявлений посредством анализа жалоб и обращений граждан и юридических лиц, поступивших в администрацию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ониторинга мероприятий по противодействию коррупции в администрации Новоалександровского муниципального округа Ставропольского края, ее отраслевых (функциональных) и территориальных орган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ое анкетирование участников образовательного процесса (обучающихся, воспитанников, родителей) с включением вопросов, касающихся проявления бытовой коррупции в образовательных организациях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контроля за соблюдением законодательства в сфере закупок путем проведения плановых и внеплановых проверок в отношении субъектов контроля, установл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опыта и распространение лучшей практики работы администрации Новоалександровского муниципального округа Ставропольского края, ее отраслевых (функциональных) и территориальных органов по освещению деятельности антикоррупционной направленности на официальном сайте Новоалександровского муниципального округа Ставропольского края и в социальных сетях через официальные аккаунты органов местного самоуправления Новоалександр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на официальном сайте Новоалександровского муниципального округа Ставропольского края информации о реализации мероприятий в сфере противодействия коррупции, выявленных фактах коррупции в администрации Новоалександровского муниципального округа Ставропольского края и принятых по ним мерах реаг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ание в актуальном состоянии информации, размещенной в подразделе по противодействию коррупции на официальном сайте Новоалександров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заимодействия администрации Новоалександровского муниципального округа Ставропольского края со средствами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т обращений в целях склонения муниципального служащего администрации Новоалександровского муниципального округа Ставропольского края и ее структурных подразделений к совершению коррупционных правонару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зъяснительных и иных мер по недопущению муниципальными служащими поведения, воспринимающего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«круглых столов», семинаров, обобщение и распространение позитивного опыта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эффективности проверки достоверности сведений, представляемых гражданами, претендующими на замещение должностей муниципальной службы, и муниципальными служащими администрации Новоалександровского муниципального округа Ставропольского края и ее структурных подразделений, и соблюдения муниципальными служащими требований к служебному повед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змещения заказов на поставку товаров, выполнение работ, оказание услуг для муниципальных нужд Новоалександровского муниципального округа Ставропольского края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, мониторинг цен закупаемой продукции, эффективности и целевого расходования бюджетных средств при проведении закупок для муниципальных нужд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ссмотрения вопроса о состоянии работы по противодействию коррупции на заседаниях Общественного Совета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печатной продукции антикоррупционной направленности, публикация нормативных правовых актов Совета депутатов Новоалександровского муниципального округа Ставропольского края, администрации Новоалександровского муниципального округ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2,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частия муниципальных служащих Новоалександровского муниципального округа Ставропольского края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 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правление имущественных отношений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правление образова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инансовое управление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правление труда и социальной защиты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ультуры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митет по физической культуре и спорту населения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Территориальный отдел г. Новоалександровска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исадов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ветл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Раздольне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Горьк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Радуж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Темижбек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расночервонны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асшеват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Краснозорин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Григорополис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Кармалиновский территориальный отдел администрации Новоалександров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Контрольно – счетный орган Новоалександровского муниципального округа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5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частия лиц, впервые поступивших на муниципальную службу и замещающих должности, связанные с соблюдением запретов, ограничений и обязанностей, установленных в целях противодействия коррупции, в мероприятиях по профессиональному развитию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в Ставропольском крае (далее - закупки)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аппаратной учебы муниципальных служащих по антикоррупционной тематике, в том числе, включающей вопросы: по выявлению случаев возникновения конфликта интересов, одной из сторон которого являются муниципальные служащие; о мерах по предотвращению и урегулированию конфликта интересов, одной из сторон которого являются муниципальные служа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язательного участия независимых экспертов и (или) представителей Общественного Совета Новоалександровского муниципального округа Ставропольского края в проведении аттестации муниципальных служащих, в должностные обязанности которых входит осуществление мероприятий в области противодействия коррупции, в целях повышения объективности оценки соответствия муниципальных служащих замещаемым должност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мещения в печатных изданиях материалов антикоррупционной направленности, способствующих правовому просвещению населения Новоалександровского района Ставрополь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социальной рекламы антикоррупционной направленности, ее размещение в средствах массовой информации Новоалександровского района Ставропольского края, а также в служебных кабинетах, на стендах, в общественных мес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едусмотрен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му исполн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ирование граждан через средства массовой информации и официальный сайт Новоалександровского муниципального округа о разработанных мерах по предупреждению и минимизации бытовой коррупции в сферах образования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ссмотрения отчета о выполнении мероприятий Программы и размещения отчета о выполнении мероприятий Программы на официальном сайте Новоалександровского муниципального округа Ставропольского края ((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newalexandrovsk.gosuslugi.ru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) в разделе: «Главная/Деятельность/Противодействие коррупции/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Доклады, отчеты, статистическая информация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редства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есовых коэффициентах, присвоенных целям Программы, задачам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9"/>
        <w:gridCol w:w="992"/>
        <w:gridCol w:w="851"/>
        <w:gridCol w:w="992"/>
        <w:gridCol w:w="992"/>
        <w:gridCol w:w="851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рограммы и задачи основных мероприяти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>
          <w:trHeight w:val="1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1 Программы: «Создание эффективной системы противодействия коррупции в Новоалександровском муниципальном округе Ставропольского края, обеспечивающей защиту прав и законных интересов граждан, общества и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основного мероприятия 1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вершенствование механизмов противодействия коррупции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 основного мероприятия 1 «Организационно – правовые меры по формированию механизмов противодействия коррупции в Новоалександровском муниципальном округе Ставропольского кра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ранение причин и условий, порождающих коррупцию,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2 Программы: «Минимизация проявлений коррупции в системе муниципального управления в Новоалександровском муниципальном округе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основного мероприятия 2 «Совершенствование инструментов и механизмов противодействия коррупци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тимулирование антикоррупционного поведения муниципальных служащих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 основного мероприятия 2 «Совершенствование инструментов и механизмов противодействия коррупци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актика коррупционных правонарушений на муниципальной службе в администрации Новоалександровского муниципального округ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основного мероприятия 3 «Оценка состояния коррупции посредством проведения мониторинговых исследований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ценка существующего уровня коррупции посредством проведения мониторинговых исследований в Новоалександровском муниципальном округе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 3 Программы: «Формирование в обществе антикоррупционного сознания и нетерпимости к коррупционному поведен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основного мероприятия 4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еспечение открытости, доступности для населения Новоалександровского района Ставропольского края информации о деятельности администрации Новоалександровского муниципального округа Ставропольского края, стимулирование антикоррупционной активности обще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 основного мероприятия 5 «Антикоррупционное просвещение, формирование в обществе нетерпимости к коррупционному поведению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эффективности обучения муниципальных служащих по вопросам противодействия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 основного мероприятия 5 «Антикоррупционное просвещение, формирование в обществе нетерпимости к коррупционному поведению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в обществе отрицательного отношения к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40" w:hanging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Далее в настоящем Приложении используется сокращение – Программ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александров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а Ставропольского края                                                                                                                                           Н.Г.Дубинин</w:t>
      </w:r>
    </w:p>
    <w:sectPr>
      <w:type w:val="nextPage"/>
      <w:pgSz w:orient="landscape" w:w="16838" w:h="11906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https://newalexandrovsk.gosuslugi.ru/" TargetMode="External"/><Relationship Id="rId4" Type="http://schemas.openxmlformats.org/officeDocument/2006/relationships/hyperlink" Target="http://newalexandrovsk.ru/protivodeystvie-korruptsii/doklady-otchety-statisticheskaya-informats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12:00Z</dcterms:created>
  <dc:creator>Юлия</dc:creator>
  <dc:description/>
  <cp:keywords/>
  <dc:language>en-US</dc:language>
  <cp:lastModifiedBy>Наталья Долбня</cp:lastModifiedBy>
  <cp:lastPrinted>2024-07-11T15:48:00Z</cp:lastPrinted>
  <dcterms:modified xsi:type="dcterms:W3CDTF">2024-07-12T08:37:00Z</dcterms:modified>
  <cp:revision>6</cp:revision>
  <dc:subject/>
  <dc:title>Р А С П О Р Я Ж Е Н И Е</dc:title>
</cp:coreProperties>
</file>