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5 году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5 году» (далее – проект постановления) подготовлен в целях приведения действующих актов в соответствие с Федеральным законом от 29 декабря 2012 г. № 273-ФЗ «Об образовании в Российской Федерации», постановлением Правительства Ставропольского края от 28 августа 2020 года № 460-п 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 муниципальных  образовательных организациях Ставропольского края или предоставления их родителям (законным представителям), денежной компенсации его стоимости», постановлением администрации Новоалександровского городского округа Ставропольского края от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остановления утверждается средняя стоимость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5 году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25:00Z</dcterms:created>
  <dc:creator>Kons</dc:creator>
  <dc:description/>
  <cp:keywords/>
  <dc:language>en-US</dc:language>
  <cp:lastModifiedBy>Orion</cp:lastModifiedBy>
  <cp:lastPrinted>2024-01-25T14:25:00Z</cp:lastPrinted>
  <dcterms:modified xsi:type="dcterms:W3CDTF">2025-01-13T14:29:00Z</dcterms:modified>
  <cp:revision>6</cp:revision>
  <dc:subject/>
  <dc:title>Проект</dc:title>
</cp:coreProperties>
</file>