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800" w:leader="none"/>
              </w:tabs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декабря 2020 № 2100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5 апреля 2024 года №23/782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зменения, 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№ 2100 (в редакции постановлений администрации Новоалександровского городского округа Ставропольского края от 05 апреля 2021 года № 465, от 28 мая 2021 года № 726, от 06 сентября 2021 года №1235, от 30 ноября 2021 года № 1620, от 09 марта 2022 года №335, от 04апреля 2022 года № 485, от 11 июля 2022 года № 925, от 16сентября 2022 года №1199, от 02 декабря 2022 года № 1583, от 19 июня 2023 года № 797, от 21 июля 2023 года № 979, постановлений администрации Новоалександровского муниципального округа Ставропольского края от 14декабря 2023 года №1652, от 30 января 2024 года № 116, от 13 февраля 2024года № 226), согласно приложению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народовать настоящее постановление путём размещения его полного текста в библиотеке, расположенной по адресу: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Новоалександровск, ул. Ленина, д. 101 и разместить на официальном сайте Новоалександровского муниципального округа Ставропольского края (http://newalexandrovsk.gosuslugi.ru).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Э.А. Колтунов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_____2024 г. №___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</w:t>
        <w:br/>
        <w:t xml:space="preserve"> от 30 декабря 2020 года № 2100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паспорте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раздел «Основные мероприятия Программы» изложить в следующей редакции:</w:t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Осно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.».</w:t>
            </w:r>
          </w:p>
        </w:tc>
      </w:tr>
    </w:tbl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 паспорте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раздел «Цели Программы» изложить в следующей редакции: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Цел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бесперебойного функционирования инженерных коммунальных систем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.»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 паспорте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раздел «Индикаторы достижения целей Программы» изложить в следующей редакции: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дик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стижения целей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класс) энергетической эффективности зданий муниципальных учреждений социаль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установленным техническим регламен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требованиям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здание безопасных и благоприятных условий для проживания граждан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реагирования сил и средств системы предупреждения и ликвидации чрезвычайных ситуаций муниципального округа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 паспорте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раздел «Показатели решения задач (целевые индикаторы)» изложить в следующей редакции:</w:t>
      </w:r>
    </w:p>
    <w:p>
      <w:pPr>
        <w:pStyle w:val="Normal"/>
        <w:tabs>
          <w:tab w:val="clear" w:pos="708"/>
          <w:tab w:val="left" w:pos="4815" w:leader="none"/>
        </w:tabs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4815" w:leader="none"/>
        </w:tabs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казатели решения          - Модернизация приборов учета природного газа;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 (целевые </w:t>
        <w:tab/>
        <w:t xml:space="preserve"> - Модернизация приборов учета холодной воды;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каторы)                          - Модернизация приборов учета электрической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нергии;            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дернизация приборов учета тепловой энергии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на оконных блоков на энергосберегающие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нструкция внутренних систем теплоснабже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нструкция внутренних систем водоснабжения и водоотведе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нструкция осветительной и силовой сет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нструкция кровель зданий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ическое обслуживание узлов учета тепловой энерги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стем отопления централизованного теплоснабже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мывка и гидроиспытание систем отопления централизованного теплоснабже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измерительных приборов на системах отопления централизованного теплоснабже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тепловой энерги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газоприемного оборудова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гнализаторов загазованност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сигнализаторов загазованност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дымоходов и вентиляционных каналов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я электрооборудования и осветительной сет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ператоров котельных установок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электроустановк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газовое хозяйство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структаж ответственных лиц перед началом отопительного периода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аппаратиков химводоочистк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стемы вентиляции и кондиционирова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нос узла учета электрической энергии на границу балансовой принадлежност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газа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холодной воды;</w:t>
      </w:r>
    </w:p>
    <w:p>
      <w:pPr>
        <w:pStyle w:val="Normal"/>
        <w:spacing w:lineRule="exact" w:line="280" w:before="0" w:after="0"/>
        <w:ind w:left="25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системы отопления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ожарной сигнализаци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пожарной сигнализаци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АК Стрелец-Мониторинг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гнезащитная обработка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состояния огнезащитной обработк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тение огнетушителей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знаний пожарно-технического минимума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ых кранов, внутреннего противопожарного водопровода, перекатка пожарных рукавов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ой лестницы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нтаж пожарной сигнализаци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готовление и монтаж пожарных стендов, шкафов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деятельности по обращению с животными без владельцев;</w:t>
      </w:r>
    </w:p>
    <w:p>
      <w:pPr>
        <w:pStyle w:val="Normal"/>
        <w:spacing w:lineRule="auto" w:line="24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атериально-техническое обеспечение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ходы на обеспечение деятельности (оказание услуг) муниципальных учреждений МКУ «ЕДДС НМО СК»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роприятия для осуществления деятельности аварийно-спасательной службы.».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В паспорте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«</w:t>
      </w:r>
      <w:r>
        <w:rPr/>
        <w:t>Объемы и источники финансового обеспечения Программы» изложить в следующей редакции:</w:t>
      </w:r>
    </w:p>
    <w:tbl>
      <w:tblPr>
        <w:tblW w:w="1006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7238"/>
      </w:tblGrid>
      <w:tr>
        <w:trPr>
          <w:trHeight w:val="1578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ъемы и источники финансового обеспечения Программы</w:t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ового обеспечения Программы составит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 323,23 тыс. рублей, в том числе по источникам финансового обеспечени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              21 998,2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323,7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 161,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              23 704,3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17 562,9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17 572,4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бюджета Ставропольского края (краевого бюджета) составит 2 859,93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980,6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              319,1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              159,5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              1 081,4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159,5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159,58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городского округа Ставропольского края (местного бюджета) составит 53 024,2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              21 017,5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              21 004,5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              11 002,06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Ставропольского края (местного бюджета) составит 57 439,1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              22 622,9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17 403,36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17 412,82 тыс. рублей.».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 паспорте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раздел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жидаемые конечные результаты реализации Программы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>
          <w:trHeight w:val="357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Ожид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ласс энергетической эффективности зданий муниципальных учреждений социального назначения к 2026 году должен составить не менее 67 бал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подготовленности объектов муниципальных учреждений должен соответствовать установленным техническим регламентам на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должен соответствовать требованиям противопожарной безопасности на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осуществления деятельности по обращению с животными без владельцев не менее 60 голов, снижение численности безнадзорных животны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уровня реагирования сил и средств системы предупреждения и ликвидации чрезвычайных ситуаций муниципального округа не менее 70 процентов.».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здел 1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изложить в следующей редакции: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оритеты и цели Программы, реализуемые в соответствующей сфере социально-экономического развития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Программы на территории Новоалександровского муниципального округа Ставропольского края являются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бесперебойного функционирования инженерных коммунальных систем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необходимо обеспечить решение следующих задач: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дернизация и технологическое перевооружение на объектах    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ышение эффективности использования энергетических ресурсов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объектов муниципальных учреждений в соответствие с требованиями противопожарной безопасности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специализированных организаций для осуществления деятельности по обращению с животными без владельцев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»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Раздел 2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изложить в следующей редакции: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Характеристика основных мероприятий Программы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Новоалександровского муниципального округа Ставропольского края находится 95 учреждений, финансирование которых осуществляется из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мплексное решение проблем, связанных с эффективным использованием коммунальных ресурсов на территории Новоалександровского муниципального округа Ставропольского края связано с содержанием учреждений в соответствии с требованиями национальных стандартов. Задача энергосбережения в муниципальных учреждениях Новоалександровского муниципального округа является актуальным мероприятием. Именно в этой сфере происходит потребление ресурсов и расходуется значительная часть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следующих ее основных мероприятий: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в целях повышения эффективности использования энергетических ресурсов предусматривается модернизация и технологическое перевооружение на объектах муниципальных учреждени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ение целей по повышению энергетической эффективности на объектах муниципальных учреждений возможно путем проведения реконструкций, модернизации, технологического перевооружения, как инженерной инфраструктуры, так и самих зда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данного мероприятия является достижение класса энергетической эффективности зданий муниципальных учреждений к 2026 году не менее 67 баллов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ым мероприятием в целях обеспечения бесперебойного функционирования инженерных коммунальных систем на объектах муниципальных учреждений предусматривается приведение инженерных коммунальных сист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ъектах муниципальных учреждений в соответствие с требованиями технических регламентов по содержанию здани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Результатом достижения целей данного мероприятия является 100% обеспечение соответствия уровня оснащенности коммунальной инженерной инфраструктуры на объектах муниципальных учреждений установленным техническим регламентам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3.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Данным мероприятием в целях обеспечения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, предусматривается приведение объектов муниципальных учреждений в соответствие с требованиями противопожарной безопасности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реализации данного мероприятия – 100% уровень соответствия объектов муниципальных учреждений исходя из требований противопожарной безопасности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в целях создания безопасных условий проживания граждан на территории Новоалександровского муниципального округа Ставропольского края предусмотрено привлечение специализированных организаций для осуществления деятельности по обращению с животными без владельцев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данного мероприятия является снижение численности безнадзорных животных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Защита населения и территории от чрезвычайных ситуаций в Новоалександровском муниципальном округе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ым мероприятием в целях снижения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 предусмотрена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обеспечения предотвращения чрезвычайных ситуаций на территории муниципального округа необходимо проведение мероприятий по укомплектованию оперативного штаба, единой диспетчерской службы, аварийно-спасательной службы специализированным оборудованием и оргтехникой, обучением персонала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Результатом реализации мероприятий является обеспечение уровня реагирования сил и средств системы предупреждения и ликвидации чрезвычайных ситуаций Новоалександровского муниципального округа Ставропольского края, к 2026 году он должен составлять не менее 70%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просы энергетической эффективности, содержания зданий муниципальных учреждений, проведение мероприятий в области защиты населения муниципального округа от чрезвычайных ситуаций являются инструментом повышения экономических показателей муниципального округа, снижения расходов местного бюджета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ывая социальную и экономическую значимость, в Программе определены цели, поставлены задачи и разработан перечень основных мероприятий, направленных на их приоритетное решение в соответствии с полномочиями Новоалександровского муниципального округа Ставропольского края и муниципальных учреждений округа.  Решение поставленных задач в Программе на территории Новоалександровского муниципального округа Ставропольского края возможно только в комплексе и требует взаимодействия между органами исполнительной власти Ставропольского края, Новоалександровского муниципального округа Ставропольского края и муниципальными учреждениями Новоалександровского муниципального округа Ставропольского края, направленного на осуществление запланированных мероприяти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о развитию систем коммунальной инфраструктуры, защиты населения и территории от чрезвычайных ситуаций является основным документом по организации и реализации в достижении поставленных целей.». 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иложение 1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, защи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и территории о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круг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ндикаторах достижения целей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¹ и показателях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1</w:t>
      </w:r>
    </w:p>
    <w:tbl>
      <w:tblPr>
        <w:tblW w:w="15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418"/>
        <w:gridCol w:w="1161"/>
        <w:gridCol w:w="31"/>
        <w:gridCol w:w="1359"/>
        <w:gridCol w:w="1424"/>
        <w:gridCol w:w="31"/>
        <w:gridCol w:w="1151"/>
        <w:gridCol w:w="31"/>
        <w:gridCol w:w="1193"/>
        <w:gridCol w:w="31"/>
        <w:gridCol w:w="1182"/>
        <w:gridCol w:w="167"/>
        <w:gridCol w:w="62"/>
        <w:gridCol w:w="1176"/>
        <w:gridCol w:w="62"/>
        <w:gridCol w:w="3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0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основного мероприятия по года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 202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 202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 «Повышение энергетической эффективности использования коммунальных ресурсов  объектами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(класс) эффективности зданий муниципальных учреждений социа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: «Энергосбережение и повышение энергетической эффективности 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1 основного мероприятия 1: «Модернизации и технологическое перевооружение на объектах муниципальных учреждений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основного мероприятия 1: «Повышение эффективности  использования энергетических ресурсов на объектах муниципальных учреждений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на энергосберега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/м.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/624,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/657,3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нутренних систем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/р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/6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осветительной и силов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кровель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«Обеспечение бесперебойного функционирования инженерных коммунальных систем на объектах муниципальных учреждений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ответствия объектов муниципальных учреждений согласно установленным техническим регла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2: «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злов учета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/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3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3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3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3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3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3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3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приборов учета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газоприемн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гнализаторов загазова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сигнализаторов загазова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ымоходов и вентиляционных кан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 электрооборудования и осветите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ераторов котель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за электро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за газов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аппаратчиков химводоочи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узла учета электрической энергии н границу балансовой принадл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приборов учета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приборов учет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истемы о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/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 «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ответствия объектов муниципальных учреждений согласно требованиям противо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ПАК Стрелец-Монито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защитная обрабо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393,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393,6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393,6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огнезащитн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393,6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93,6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393,6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793,6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393,6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гнетуш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пожарно-технического мини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е пожарной лест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монтаж пожарных стендов, шка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Программы: «Создание безопасных и благоприятных условий проживания граждан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4: «Привлечение специализированных организаций для осуществления деятельности по обращению с животными без владельцев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 Программы: «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агирования сил и средств системы предупреждения и ликвидации чрезвычайных ситуаций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: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5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5: «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обучение специалистов, обеспечивающих деятельность штаба ГО и ЧС администраци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ое обеспечение штаба ГО и ЧС администраци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1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документации, обеспечивающей функционирование деятельности штаба ГО и ЧС администраци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документации, обеспечивающей функционирование деятельности штаба ГО и ЧС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7,6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6,17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6,77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7,4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4,72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2,73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2 изложить в следующей редакци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Развит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 инфраструктур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муниципальн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и мероприяти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32"/>
        <w:gridCol w:w="3543"/>
        <w:gridCol w:w="1205"/>
        <w:gridCol w:w="71"/>
        <w:gridCol w:w="1134"/>
        <w:gridCol w:w="3260"/>
        <w:gridCol w:w="30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мероприятий 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 «Повышение энергетической эффективности использования коммунальных ресурсов  объектами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1 основного мероприятия 1: «Модернизации и технологическое перевооружение на объектах муниципальных учреждений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природного г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1. табл.1.</w:t>
            </w:r>
          </w:p>
        </w:tc>
      </w:tr>
      <w:tr>
        <w:trPr>
          <w:trHeight w:val="1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холод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2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электрическ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3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прибор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4 табл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основного мероприятия 1: «Повышение эффективности  использования энергетических ресурсов на объектах муниципальных учреждений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оконных блоков на энергосберегающ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 1.6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нутренних систем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7. табл.1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8. табл.1.</w:t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осветительной и силовой с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9. табл.1.</w:t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ровель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1.10. табл.1.</w:t>
            </w:r>
          </w:p>
        </w:tc>
      </w:tr>
      <w:tr>
        <w:trPr>
          <w:trHeight w:val="393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«Обеспечение бесперебойного функционирования инженерных коммунальных систем на объектах муниципальных учреждений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: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2: «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зл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2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3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4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прибор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5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газоприемного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6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гнализаторов загазова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7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сигнализаторов загазова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8. табл.1.</w:t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ымоходов и вентиляционных кана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9. табл.1.</w:t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 электрооборудования и осветительной с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0. табл.1.</w:t>
            </w:r>
          </w:p>
        </w:tc>
      </w:tr>
      <w:tr>
        <w:trPr>
          <w:trHeight w:val="1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ераторов котельных установ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1. табл.1.</w:t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за электроустано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2. табл.1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за газовое хозя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3. табл.1.</w:t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4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аппаратчиков химводоочис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5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6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узла учета электрической энергии на границу балансовой принадлеж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7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приборов учета г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8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приборов учета холод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19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2.20. табл.1.</w:t>
            </w:r>
          </w:p>
        </w:tc>
      </w:tr>
      <w:tr>
        <w:trPr>
          <w:trHeight w:val="412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 «Обеспечение противопожарной безопасности эксплуатации зданий учреждений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1. табл.1.</w:t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2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обслуживание ПАК Стрелец-мониторин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3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защитная обрабо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4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огнезащитной обрабо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5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гнетуши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6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пожарно-технического миниму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7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ытание пожарных кранов, внутреннего противопожарного водопровода, перекатка пожарных рукав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8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ожарной лестн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9. табл.1.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10. табл.1.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монтаж пожарных стендов, шкаф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3.11. табл.1.</w:t>
            </w:r>
          </w:p>
        </w:tc>
      </w:tr>
      <w:tr>
        <w:trPr>
          <w:trHeight w:val="378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Программы: «Создание безопасных и благоприятных условий проживания граждан на территори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4: «Привлечение специализированных организаций для осуществления деятельности по обращению с животными без владельцев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 4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4.1. табл.1</w:t>
            </w:r>
          </w:p>
        </w:tc>
      </w:tr>
      <w:tr>
        <w:trPr>
          <w:trHeight w:val="403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 Программы: «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: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сновного мероприятия 5: «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5.1 табл.1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5.2 табл.1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5.3 табл.1</w:t>
            </w:r>
          </w:p>
        </w:tc>
      </w:tr>
      <w:tr>
        <w:trPr>
          <w:trHeight w:val="29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 администрации Новоалександровского муниципального округа Ставропольского кра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5.4 табл.1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5.5 табл.1</w:t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5.6 табл.1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в п.п.5.7 табл.1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3 изложить в следующей редакции:</w:t>
      </w:r>
    </w:p>
    <w:p>
      <w:pPr>
        <w:pStyle w:val="Normal"/>
        <w:tabs>
          <w:tab w:val="clear" w:pos="708"/>
          <w:tab w:val="left" w:pos="10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03"/>
        <w:gridCol w:w="2963"/>
        <w:gridCol w:w="1292"/>
        <w:gridCol w:w="1266"/>
        <w:gridCol w:w="1418"/>
        <w:gridCol w:w="1418"/>
        <w:gridCol w:w="1417"/>
        <w:gridCol w:w="1418"/>
      </w:tblGrid>
      <w:tr>
        <w:trPr>
          <w:trHeight w:val="300" w:hRule="atLeast"/>
        </w:trPr>
        <w:tc>
          <w:tcPr>
            <w:tcW w:w="15271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е «Развит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 коммун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раструктуры, защи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я и территории 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резвычайных ситуаций 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александровско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м окру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го обеспечения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ового обеспечения по ответственному исполнителю, соисполнителю программы, основному мероприятию и  мероприятию Программы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годам (тыс. руб.)</w:t>
            </w:r>
          </w:p>
        </w:tc>
      </w:tr>
      <w:tr>
        <w:trPr>
          <w:trHeight w:val="2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, всег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Новоалександровского муниципального округа Ставропольского края (далее – бюджет муниципального округа), всего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98,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2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6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2370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72,4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бюджета Ставропольского края (далее-краевой бюдж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80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58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58</w:t>
            </w:r>
          </w:p>
        </w:tc>
      </w:tr>
      <w:tr>
        <w:trPr>
          <w:trHeight w:val="4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1017,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00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262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740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7412,82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8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,58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82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4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5,58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4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8,78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9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1,37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имущественных 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2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2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,11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,54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 округа Ставропольского края», всего, 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04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естного бюджета, всего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приборов учета природного г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приборов учета холодной вод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приборов учета электрическ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прибор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9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на оконных блоков на энергосберегающи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6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внутренних систем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осветительной и силовой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3,5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кровель здан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28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4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2: «Подготовка к отопительному сезону и прохождение осенне-зимнего периода муниципальными учреждениями социальной сферы, находящимися в собственности Новоалександ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7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6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4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8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39,77</w:t>
            </w:r>
          </w:p>
        </w:tc>
      </w:tr>
      <w:tr>
        <w:trPr>
          <w:trHeight w:val="2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70,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6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9,77</w:t>
            </w:r>
          </w:p>
        </w:tc>
      </w:tr>
      <w:tr>
        <w:trPr>
          <w:trHeight w:val="2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,83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5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3,48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2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,32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,73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02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56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,45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узл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47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6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22,48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8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3,38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364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8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highlight w:val="gree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4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4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44,94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,44</w:t>
            </w:r>
          </w:p>
        </w:tc>
      </w:tr>
      <w:tr>
        <w:trPr>
          <w:trHeight w:val="7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ка прибор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4,69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газоприемного оборудов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27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9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32,02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сигнализаторов загазован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9,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4,3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ерка сигнализаторов загазованности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7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4,35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дымоходов и вентиляционных канал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6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1,6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ытания электрооборудования и осветительной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476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4,91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операторов котельных установо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05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ответственных за электроустанов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7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ответственных за газовое хозяйств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5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81,6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аппаратчиков химводоочист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1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4,45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нос узла учета электрической энергии на границу балансовой принадлеж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ка приборов учета г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74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4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,26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ка приборов учета холодной вод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5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6,97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системы отоплени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0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2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20,05</w:t>
            </w:r>
          </w:p>
        </w:tc>
      </w:tr>
      <w:tr>
        <w:trPr>
          <w:trHeight w:val="2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0,05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7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2,1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6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,46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,9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,55</w:t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09</w:t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19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40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9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9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395,47</w:t>
            </w:r>
          </w:p>
        </w:tc>
      </w:tr>
      <w:tr>
        <w:trPr>
          <w:trHeight w:val="38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549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3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ПАК Стрелец-Мониторинг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8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224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гнезащитная обработка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28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5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89,43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состояния огнезащитной обработ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36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25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гнетушителе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49,65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знаний пожарно-технического минимум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30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ытание пожарной лестниц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91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 монтаж пожарных стендов, шкаф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круга Ставропольского края», всего,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краев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5: «Защита населения и территории от чрезвычайных ситуаций в Новоалександр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круге Ставропольского края»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33,00</w:t>
            </w:r>
          </w:p>
        </w:tc>
      </w:tr>
      <w:tr>
        <w:trPr>
          <w:trHeight w:val="22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штаба ГО и Ч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67,00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8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4,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6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6,77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9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4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2,7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7:00Z</dcterms:created>
  <dc:creator>Светлана Чеботарева</dc:creator>
  <dc:description/>
  <cp:keywords/>
  <dc:language>en-US</dc:language>
  <cp:lastModifiedBy>Светлана Чеботарева</cp:lastModifiedBy>
  <cp:lastPrinted>2024-06-07T17:00:00Z</cp:lastPrinted>
  <dcterms:modified xsi:type="dcterms:W3CDTF">2024-06-13T06:23:00Z</dcterms:modified>
  <cp:revision>73</cp:revision>
  <dc:subject/>
  <dc:title/>
</cp:coreProperties>
</file>