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right"/>
              <w:outlineLvl w:val="1"/>
              <w:rPr>
                <w:bCs/>
                <w:sz w:val="28"/>
                <w:szCs w:val="28"/>
                <w:lang w:val="ru-RU" w:eastAsia="ar-SA"/>
              </w:rPr>
            </w:pPr>
            <w:r>
              <w:rPr>
                <w:bCs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right"/>
              <w:outlineLvl w:val="1"/>
              <w:rPr>
                <w:bCs/>
                <w:sz w:val="28"/>
                <w:szCs w:val="28"/>
                <w:lang w:val="ru-RU" w:eastAsia="ar-SA"/>
              </w:rPr>
            </w:pPr>
            <w:r>
              <w:rPr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ind w:left="0" w:hanging="0"/>
              <w:jc w:val="center"/>
              <w:outlineLvl w:val="1"/>
              <w:rPr>
                <w:bCs/>
                <w:sz w:val="28"/>
                <w:szCs w:val="28"/>
                <w:lang w:val="ru-RU" w:eastAsia="ar-SA"/>
              </w:rPr>
            </w:pPr>
            <w:r>
              <w:rPr>
                <w:bCs/>
                <w:sz w:val="28"/>
                <w:szCs w:val="28"/>
                <w:lang w:val="ru-RU"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Cs/>
                <w:sz w:val="28"/>
                <w:szCs w:val="28"/>
                <w:lang w:val="ru-RU"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ru-RU" w:eastAsia="ar-SA"/>
              </w:rPr>
            </w:pPr>
            <w:r>
              <w:rPr>
                <w:bCs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ind w:left="0" w:hanging="0"/>
              <w:outlineLvl w:val="1"/>
              <w:rPr>
                <w:bCs/>
                <w:sz w:val="28"/>
                <w:szCs w:val="28"/>
                <w:lang w:val="ru-RU" w:eastAsia="ar-SA"/>
              </w:rPr>
            </w:pPr>
            <w:r>
              <w:rPr>
                <w:bCs/>
                <w:sz w:val="28"/>
                <w:szCs w:val="28"/>
                <w:lang w:val="ru-RU" w:eastAsia="ar-SA"/>
              </w:rPr>
              <w:t>2024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ru-RU" w:eastAsia="ar-SA"/>
              </w:rPr>
              <w:t xml:space="preserve">           </w:t>
            </w:r>
            <w:r>
              <w:rPr>
                <w:sz w:val="28"/>
                <w:szCs w:val="28"/>
                <w:lang w:val="ru-RU"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                 № 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 внесении изменений в Порядок определения объема и условий предоставления субсидий на иные цели из бюджета Новоалександровского муниципального округа Ставропольского края муниципальным бюджетным и автономным учреждениям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2 декабря 2023г. №1710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В соответствии с абзацем вторым пункта 1 статьи 78.1 Бюджетного кодекса Российской Федерации, Устав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овоалександровского муниципального округа Ставропольского края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1. Внести в Порядок определения объема и условий предоставления субсидий на иные цели из бюджета Новоалександровского муниципального округа Ставропольского края муниципальным бюджетным и автономным учреждениям Новоалександровского муниципального округа Ставропольского края, утвержденный постановлением администрации</w:t>
      </w:r>
      <w:r>
        <w:rPr/>
        <w:t xml:space="preserve"> </w:t>
      </w:r>
      <w:r>
        <w:rPr>
          <w:b w:val="false"/>
        </w:rPr>
        <w:t>Новоалександровского муниципального округа Ставропольского края от 22 декабря 2023г. №1710 следующие изменения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1.1. Пункт 3.3 изложить в следующей редакции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«3.3. Ежемесячное денежное вознаграждение за классное руководство педагогическим работникам муниципальных организаций, реализующих программы общего образ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азмер Субсидии определяется по форму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S суб = Т x Ч x К x 1,302, гд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Т - размер ежемесячного денежного вознаграждения классным руководителям муниципальных организаций, реализующих программы общего образования равный 10 000,00 рублей (не более 2 выплат ежемесячного денежного вознаграждения 1 педагогическому работнику при осуществлении классного руководства в 2 и более классах);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Ч - численность педагогических работников муниципальных общеобразовательных организаций округа, получающих ежемесячное вознагражд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 - количество месяцев, в которые выплачивается ежемесячное вознагражд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,302 - начисление страховых взносов с ежемесячного вознагражд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езультатом предоставления Субсидии является охват педагогических работников – классных руководителей ежемесячным денежным вознаграждением за выполнение функции классного руководителя на уровне 100 процен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казатели, необходимые для достижения результатов предоставления Субсидии - доля педагогических работников, получающих ежемесячное денежное вознаграждение за классное руководство в общей численности классных руководителей.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1.2. Пункт 3.5 изложить в следующей редакции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«</w:t>
      </w:r>
      <w:r>
        <w:rPr>
          <w:sz w:val="28"/>
          <w:szCs w:val="28"/>
          <w:lang w:val="ru-RU" w:eastAsia="ru-RU"/>
        </w:rPr>
        <w:t>3.5. Проведение мероприятий по обеспечению деятельности советников директора</w:t>
      </w:r>
      <w:r>
        <w:rPr>
          <w:color w:val="000000"/>
          <w:sz w:val="28"/>
          <w:szCs w:val="28"/>
          <w:lang w:val="ru-RU" w:eastAsia="ru-RU"/>
        </w:rPr>
        <w:t xml:space="preserve"> по воспитанию и взаимодействию с детскими общественными объединениями в муниципальных общеобразовательных организациях (далее – советник директора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азмер Субсидии определяется по формул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S суб = Z x М x 0,5 x 1,302, где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Z - показатель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целом в Ставропольском крае, по данным федерального статистического наблюдения за 2021 год, скорректированный на прогнозный уровень инфляции в прогнозируемом периоде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М - количество месяцев, в которых будет осуществляться проведение мероприятий по обеспечению деятельности советников директ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0,5 - количество ставок советников директора на одну муниципальную общеобразовательную организацию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,302 - начисления на выплаты по заработной плате советников директ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езультатом предоставления Субсидии является повышение вовлеченности детей в возрасте от 7 до 18 лет, обучающихся в муниципальных общеобразовательных организациях в общественно полезную деятельность и мероприятия, направленные на патриотическое и духовно-нравственное воспитание граждан.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казатели, необходимые для достижения результатов предоставления Субсидии – доля детей в возрасте от 7 до 18 лет в муниципальных общеобразовательных организациях, вовлеченных в общественно полезную деятельность и мероприятия, направленные на патриотическое и духовно-нравственное воспитание граждан.».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1.3. Пункт 3.13 изложить в следующей редакции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«3.13. Техническое оснащение муниципальных музеев в рамках реализации регионального проекта «Семейные ценности и инфраструктура культуры»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Размер субсидии определяется на основании перечня товаров и (или) услуг, расчета стоимости затрат, составленного на основании средней стоимости товаров и (или) услуг согласно счетам и (или) коммерческим предложениям (не менее трех)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Результатом предоставления Субсидии является модернизация муниципальных музеев, технически оснащенных в рамках реализации регионального проекта «Семейные ценности и инфраструктура культуры»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Показатели, необходимые для достижения результатов предоставления Субсидии- количество приобретенных товаров и (или) услуг, необходимых для оборудования и материалов для технического оснащения муниципального музея.»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1.4. Дополнить пунктом 3.22 следующего содержания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>«3.22. Ежемесячное денежное вознаграждение советникам директоров по воспитательной работе и взаимодействию с детскими общественными объединениями в муниципальных образовательных организациях (далее - вознаграждение советникам директоров)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Размер Субсидии определяется по следующей формуле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О сд = Н сд x Ч сд x М сд x 1,302, где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О сд - размер расходов на выплаты ежемесячного вознаграждения советникам директоров;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Н сд - размер выплаты вознаграждения советникам директоров, равный 5 000,00 рублей (но не более одной выплаты ежемесячного денежного вознаграждения одному педагогическому работнику образовательной организации при осуществлении трудовых функций советника директора в 2 и более образовательных организациях);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Ч сд - численность советников директоров в муниципальной образовательной организации;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М сд - количество месяцев, в которые выплачивается вознаграждение советникам директоров;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1,302 - начисление страховых взносов с вознаграждения советникам директоров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Результатом предоставления Субсидии является количество выплат вознаграждения советникам директоров из расчета 5000 рублей в месяц с учетом страховых взносов в государственные внебюджетные фонды, предоставляемых работникам муниципальных образовательных организаций.».</w:t>
      </w:r>
    </w:p>
    <w:p>
      <w:pPr>
        <w:pStyle w:val="ConsPlusTitle"/>
        <w:ind w:firstLine="708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Дополнить пунктом 3.2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.23. Реализация мероприятий по профилактике злоупотреблений наркотическими средствами обучающихся образовательных организаций Новоалександровского муниципального округа Ставропольского края.</w:t>
      </w:r>
      <w:bookmarkStart w:id="0" w:name="sub_10220"/>
    </w:p>
    <w:p>
      <w:pPr>
        <w:pStyle w:val="ConsPlusTitle"/>
        <w:ind w:firstLine="708"/>
        <w:jc w:val="both"/>
        <w:rPr>
          <w:b w:val="false"/>
          <w:b w:val="false"/>
        </w:rPr>
      </w:pPr>
      <w:bookmarkEnd w:id="0"/>
      <w:r>
        <w:rPr>
          <w:b w:val="false"/>
        </w:rPr>
        <w:t>Размер Субсидии определяется по следующей формуле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S суб = Т x Ч, где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Т - стоимость проведения скрининговых обследований обучающихся образовательных организаций Новоалександровского муниципального округа Ставропольского края на предмет потребления ими наркотиков;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Ч - число обучающихся лиц</w:t>
      </w:r>
      <w:r>
        <w:rPr/>
        <w:t xml:space="preserve"> </w:t>
      </w:r>
      <w:r>
        <w:rPr>
          <w:b w:val="false"/>
        </w:rPr>
        <w:t>образовательных организаций Новоалександровского муниципального округа Ставропольского края, подлежащих обследованиям;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Результатом предоставления Субсидии является количество обучающихся лиц образовательных организаций Новоалександровского муниципального округа Ставропольского края, прошедших обследования на выявление незаконного потребления наркотических средств и психотропных веществ.»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6. Дополнить пунктом 3.24 следующего содержания: 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>«3.24 Оказание мер материального стимулирования граждан, заключивших договор о целевом обучении</w:t>
      </w:r>
      <w:r>
        <w:rPr/>
        <w:t xml:space="preserve"> </w:t>
      </w:r>
      <w:r>
        <w:rPr>
          <w:b w:val="false"/>
        </w:rPr>
        <w:t>по образовательной программе среднего профессионального или высшего образования с образовательной организацией Новоалександровского муниципального округа Ставропольского края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Размер субсидии определяется по следующей формул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S суб = K x P x D, гд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K - численность граждан, заключивших договор о целевом обучении по образовательной программе среднего профессионального или высшего образования с образовательной организацией Новоалександр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P –  размер ежемесячной выплаты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D - количество месяцев выплат мер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материального стимулирования граждан, заключивших договор о целевом обучении по образовательной программе среднего профессионального или высшего образования с образовательной организацией Новоалександровского муниципального округа Ставропольского края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Результатом предоставления</w:t>
      </w:r>
      <w:r>
        <w:rPr/>
        <w:t xml:space="preserve"> </w:t>
      </w:r>
      <w:r>
        <w:rPr>
          <w:b w:val="false"/>
        </w:rPr>
        <w:t>Субсидии является количество граждан, заключивших с образовательной организацией Новоалександровского муниципального округа Ставропольского края договор о целевом обучении по образовательным программам среднего профессионального или высшего образования и получившим меры материального стимулирования.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  <w:highlight w:val="yellow"/>
          <w:lang w:val="ru-RU" w:eastAsia="ru-RU"/>
        </w:rPr>
      </w:pPr>
      <w:r>
        <w:rPr>
          <w:rFonts w:cs="Arial" w:ascii="Arial" w:hAnsi="Arial"/>
          <w:b/>
          <w:sz w:val="26"/>
          <w:szCs w:val="26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ovoaleksandrovsk.gosuslugi.ru).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Контроль за выполнением настоящего постановления возложить на заместителя главы администрации - 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о дня его официального опубликования и распространяется на правоотношения, возникшие с 1 января 2024 года, за исключением пунктов 1.3, 1.6 изменений, утвержденных настоящим постановлением, которые вступают в силу с 1 января 2025 года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овоалександров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муниципального округа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авропольского края                                                                      Э.А. Колтунов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становления вноси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- началь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го упр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Новоалександро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круг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И.В. Неров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вропольского края                                                                     Н.Г.Дубинин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александр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круг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Е.В. Красю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александр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  <w:lang w:val="ru-RU"/>
        </w:rPr>
        <w:t>Ставропольского края                                                                         В.Е.Гмир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становления подготов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планир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исполнения бюджета финансов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я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александр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  <w:lang w:val="ru-RU"/>
        </w:rPr>
        <w:t>Ставропольского края                                                                   М.А. Противе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00:00Z</dcterms:created>
  <dc:creator>Хозяин</dc:creator>
  <dc:description/>
  <cp:keywords/>
  <dc:language>en-US</dc:language>
  <cp:lastModifiedBy>Марина Противень</cp:lastModifiedBy>
  <cp:lastPrinted>2023-12-13T15:06:00Z</cp:lastPrinted>
  <dcterms:modified xsi:type="dcterms:W3CDTF">2024-12-13T11:57:00Z</dcterms:modified>
  <cp:revision>719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