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799"/>
      </w:tblGrid>
      <w:tr>
        <w:trPr>
          <w:trHeight w:val="846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1"/>
              <w:rPr/>
            </w:pPr>
            <w:r>
              <w:rPr>
                <w:b/>
                <w:bCs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outlineLvl w:val="1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outlineLvl w:val="1"/>
              <w:rPr>
                <w:rFonts w:ascii="Calibri" w:hAnsi="Calibri" w:eastAsia="Calibri" w:cs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Новоалександр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Повышение роли физической культуры и спорта в Новоалександровском муниципальном округе Ставропольского края»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 решением Совета Новоалександровского муниципального округа Ставропольского края от           года  №         «О бюджете Новоалександровского муниципального округа Ставропольского края на 2025 год и плановый период 2026 и 2027 годов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Новоалександровского муниципального округа Ставропольского края от 02 ноября 2023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 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постановлением администрации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14 ноября 2024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муниципальную программу «Повышение роли физической культуры и спорта в Новоалександровском муниципальном округе Ставропольского края»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9 декабря 2020 года № 2066 «Об утверждении муниципальной программы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06 апреля 2021 года № 476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3 августа 2021 года № 1149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01 декабря 2021 года № 1628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9 декабря 2021 года № 1880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04 апреля 2022 года № 475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становление администрации Новоалександровского городского округа Ставропольского края от 01июня 2022 года № 722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2 августа 2022 года № 1076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1 ноября 2022 года № 1489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30 декабря 2022 года № 1785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02 мая 2023 года № 548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администрации Новоалександровского городского округа Ставропольского края от 29 июня 2023 года № 833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становление администрации Новоалександровского муниципального округа Ставропольского края от 05 декабря 2023 года № 1571 «О внесении изменений в муниципальную программу «Повышение роли физической культуры и спорта в Новоалександровском городском округе Ставропольского края»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становление администрации Новоалександровского муниципального округа Ставропольского края от 28 декабря 2023 года № 1787 «О внесении изменений в постановление администрации Новоалександровского городского округа Ставропольского края от 29 декабря 2020 года № 2066 «Об утверждении муниципальной программы «Повышение роли физической культуры и спорта в Новоалександровском городск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становление администрации Новоалександровского муниципального округа Ставропольского края от 02 февраля 2024 года № 161 «О внесении изменений в муниципальную программу «Повышение роли физической культуры и спорта в Новоалександровском муниципальн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становление администрации Новоалександровского муниципального округа Ставропольского края от 28 мая 2024 года № 789 «О внесении изменений в муниципальную программу «Повышение роли физической культуры и спорта в Новоалександровском муниципальном округе Ставропольского края»;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становление администрации Новоалександровского муниципального округа Ставропольского края «О внесении изменений в муниципальную программу «Повышение роли физической культуры и спорта в Новоалександровском муниципальном округе Ставропольского края»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://newalexandrovsk.gosuslugi.ru)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настоящего постановления возложить на   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постановление вступает в силу с 1 января 2025 года</w:t>
      </w:r>
      <w:r>
        <w:rPr>
          <w:rFonts w:eastAsia="Arial"/>
          <w:sz w:val="28"/>
          <w:szCs w:val="28"/>
        </w:rPr>
        <w:t>.</w:t>
      </w:r>
    </w:p>
    <w:p>
      <w:pPr>
        <w:pStyle w:val="Style28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</w:t>
      </w:r>
    </w:p>
    <w:p>
      <w:pPr>
        <w:pStyle w:val="Style28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  <w:tab/>
        <w:tab/>
        <w:tab/>
        <w:t xml:space="preserve">   </w:t>
        <w:tab/>
        <w:tab/>
        <w:tab/>
        <w:t>Э.А. Колтунов</w:t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ab/>
        <w:tab/>
      </w:r>
    </w:p>
    <w:p>
      <w:pPr>
        <w:pStyle w:val="Normal"/>
        <w:ind w:left="4536" w:firstLine="72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Н. Кр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Н.Г. Дубинин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/>
      </w:pPr>
      <w:r>
        <w:rPr>
          <w:sz w:val="28"/>
          <w:szCs w:val="28"/>
        </w:rPr>
        <w:t xml:space="preserve">Заместитель главы администрации - начальник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Style28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Style28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</w:t>
        <w:tab/>
        <w:tab/>
        <w:tab/>
        <w:tab/>
        <w:t xml:space="preserve">                  И.В. Неровнов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Начальник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</w:t>
        <w:tab/>
        <w:t xml:space="preserve">            </w:t>
      </w:r>
      <w:r>
        <w:rPr>
          <w:sz w:val="28"/>
          <w:szCs w:val="28"/>
        </w:rPr>
        <w:t>В.Е. Гмир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С.И.Селезн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Е.В. Красю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зиче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ультуре и спорт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Н. Найп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ind w:left="538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ind w:left="5387" w:hanging="0"/>
        <w:jc w:val="right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3800" w:leader="none"/>
        </w:tabs>
        <w:ind w:left="5387" w:hanging="0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3800" w:leader="none"/>
        </w:tabs>
        <w:ind w:left="5387" w:hanging="0"/>
        <w:jc w:val="right"/>
        <w:rPr/>
      </w:pPr>
      <w:r>
        <w:rPr/>
        <w:t xml:space="preserve">  </w:t>
      </w:r>
      <w:r>
        <w:rPr/>
        <w:t>Новоалександров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ind w:left="5387" w:hanging="0"/>
        <w:jc w:val="right"/>
        <w:rPr/>
      </w:pPr>
      <w:r>
        <w:rPr/>
        <w:t>округа Ставропольского края</w:t>
      </w:r>
    </w:p>
    <w:p>
      <w:pPr>
        <w:pStyle w:val="Normal"/>
        <w:tabs>
          <w:tab w:val="clear" w:pos="708"/>
          <w:tab w:val="left" w:pos="5640" w:leader="none"/>
        </w:tabs>
        <w:ind w:left="5387" w:hanging="0"/>
        <w:jc w:val="right"/>
        <w:rPr/>
      </w:pPr>
      <w:r>
        <w:rPr/>
        <w:t>от _______________ г. № _____</w:t>
      </w:r>
    </w:p>
    <w:p>
      <w:pPr>
        <w:pStyle w:val="Normal"/>
        <w:tabs>
          <w:tab w:val="clear" w:pos="708"/>
          <w:tab w:val="left" w:pos="564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РОЛИ ФИЗИЧЕСКОЙ КУЛЬТУРЫ И СПОРТА В НОВОАЛЕКСАНДРОВСКОМ МУНИЦИПАЛЬНОМ ОКРУГЕ СТАВРОПОЛЬСКОГО КРАЯ»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 «ПОВЫШЕНИЕ РОЛИ ФИЗИЧЕСКОЙ КУЛЬТУРЫ И СПОРТА В НОВОАЛЕКСАНДРОВСКОМ МУНИЦИПАЛЬНОМ ОКРУГЕ СТАВРОПОЛЬСКОГО КРАЯ»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2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221"/>
      </w:tblGrid>
      <w:tr>
        <w:trPr>
          <w:trHeight w:val="1050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8221" w:type="dxa"/>
            <w:tcBorders/>
          </w:tcPr>
          <w:p>
            <w:pPr>
              <w:pStyle w:val="TextBodyIndent"/>
              <w:tabs>
                <w:tab w:val="clear" w:pos="708"/>
                <w:tab w:val="left" w:pos="760" w:leader="none"/>
              </w:tabs>
              <w:snapToGrid w:val="false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 (далее - Программа)</w:t>
            </w:r>
          </w:p>
        </w:tc>
      </w:tr>
      <w:tr>
        <w:trPr>
          <w:trHeight w:val="960" w:hRule="atLeast"/>
        </w:trPr>
        <w:tc>
          <w:tcPr>
            <w:tcW w:w="239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тветственный</w:t>
            </w:r>
          </w:p>
          <w:p>
            <w:pPr>
              <w:pStyle w:val="TextBody"/>
              <w:spacing w:before="0" w:after="283"/>
              <w:jc w:val="left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исполнитель Программы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 и спорту Новоалександровского муниципального округа Ставропольского края (далее – комитет по физической культуре и спорту)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учреждения Новоалександровского муниципального округа, подведомственные комитету по физической культуре и спорту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Реализация мероприятий по развитию физической культуры и спорта в Новоалександровском муниципальном округе Ставропольского края"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 программные мероприятия"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достижения целе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систематически занимающегося физической культурой и спортом, в общей численности населения в округе, систематически занимающихся физической культурой и спортом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спортивных мероприятий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спортивных мероприятий с участием инвалидов и лиц с ограниченными возможностями здоровь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Количество обучающихся по дополнительным образовательным программам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обеспечение доступности занятий физической культурой и спортом для всех слоев населения Новоалександровского муниципального округа Ставропольского края, пропаганда здорового образа жизни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ость для инвалидов и лиц с ограниченными возможностями здоровья посещения спортивных сооружений, подведомственных комитету по физической культуре и спорту администрации Новоалександровского муниципального округа Ставропольского края на безвозмездной основ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физической культуры и спорта по средством проведения спортивно-массовых мероприятий в округе и размещения информации в средствах массовой информации и на официальном сайте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(целевые индикаторы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доля спортсменов, участвующих в игровых видах спорта проводимых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доля спортсменов, участвующих в краевых соревновани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по дополнительным образовательным программам спортивной подготовки, от общего количества обучающихся по дополнительным образовательным программам спортивной подготовки и общеразвивающим программам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бучающихся по общеразвивающим программам от общего количества обучающихся по дополнительным образовательным программам спортивной подготовки и общеразвивающим программам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доля участников, занимающихся спортивных клубах, объединений физической культурой и спортом на предоставляемой открытой и закрытой территории спортивных учреждени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динамика роста привлеченных инвалидов и лиц с ограниченными возможностями здоровья, для участия в соревнованиях и спортивных мероприятия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количество публикаций в средствах массовой информации и на официальном сайте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а роста спортсменов, участвующих в индивидуальных видах спорта, спартакиадах и спортивных праздниках проводимых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муниципальных услуг (работ), оказываемых бюджетными учреждениями сверх муниципального задания. </w:t>
            </w:r>
          </w:p>
        </w:tc>
      </w:tr>
      <w:tr>
        <w:trPr>
          <w:trHeight w:val="1416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>
                <w:b w:val="false"/>
                <w:bCs w:val="false"/>
                <w:szCs w:val="28"/>
              </w:rPr>
              <w:t>2025– 2030 годы</w:t>
            </w:r>
          </w:p>
        </w:tc>
      </w:tr>
      <w:tr>
        <w:trPr>
          <w:trHeight w:val="3544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финансового обеспечения Программы составит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0 900,13 тыс. рублей,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5 году – 72 511,90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6 году – 73 064,11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7 году – 73 831,03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8 году – 73 831,03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9 году – 73 831,03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30 году – 73 831,0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 счет средств бюджета Новоалександровского </w:t>
            </w:r>
            <w:r>
              <w:rPr>
                <w:sz w:val="28"/>
                <w:szCs w:val="28"/>
              </w:rPr>
              <w:t xml:space="preserve">муниципального округа </w:t>
            </w:r>
            <w:r>
              <w:rPr>
                <w:sz w:val="28"/>
              </w:rPr>
              <w:t>Ставропольского края (далее – средства местного  бюджета) – 413 038,86 тыс. рублей, 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68 050,6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68 464,11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7 году – 69 131,03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8 году – 69 131,0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9 году – 69 131,0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30 году – 69 131,0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 счет средств бюджета Ставропольского края  (далее – краевого бюджета) – 0,00 тыс. рублей, в том числе 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2025 год </w:t>
            </w:r>
            <w:r>
              <w:rPr>
                <w:bCs/>
                <w:sz w:val="28"/>
                <w:szCs w:val="28"/>
              </w:rPr>
              <w:t xml:space="preserve">–   </w:t>
            </w:r>
            <w:r>
              <w:rPr>
                <w:sz w:val="28"/>
              </w:rPr>
              <w:t xml:space="preserve">0,00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7 году – 00,00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8 году –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9 году –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30 году -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 счет средств участников Программы, (далее - средства участников) – 27 861,27 тыс. рублей, 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25 год  </w:t>
            </w:r>
            <w:r>
              <w:rPr>
                <w:bCs/>
                <w:sz w:val="28"/>
                <w:szCs w:val="28"/>
              </w:rPr>
              <w:t xml:space="preserve">–  </w:t>
            </w:r>
            <w:r>
              <w:rPr>
                <w:sz w:val="28"/>
              </w:rPr>
              <w:t xml:space="preserve">4 461,2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4600,0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7 году – 4 700,0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8 году – 4 700,0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9 году – 4 700,0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30 году – 4 700,0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повышение доли населения района, регулярно занимающегося физической культурой и спортом в муниципальных спортивных учреждениях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рост спортсменов, участвующих в игровых видах спорта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игровых и индивидуальных видов спорта, спартакиад округ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спортсменов, участвующих в краевых соревновани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публикаций в средствах массовой информации, на официальном сайте Новоалександровского муниципального округа Ставропольского края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ост обучающихся по общеразвивающим программам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рост обучающихся по дополнительным образовательным программам спортивной подготовк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рост занимающихся спортивных клубов, объединений физической культурой спортом на предоставляемой открытой, закрытой территории спортивных учреждений;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рост привлеченных инвалидов и лиц с ограниченными возможностями, для участия в соревнованиях и спортивных мероприятиях;</w:t>
            </w:r>
          </w:p>
        </w:tc>
      </w:tr>
      <w:tr>
        <w:trPr>
          <w:trHeight w:val="74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риоритеты и цели реализуемой в Новоалександровском муниципальном округе Ставропольского края политики органов местного самоуправления в соответствующей сфере социально-экономического развития Новоалександровского муниципального округе Ставропольского кра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физической культуры и спорта является приоритетным направлением стратегии социально-экономического развития Новоалександровского муниципального округа Ставропольского края в соответствии с  законом Ставропольского края от 27 декабря 2019 года № 110-кз «О Стратегии социально-экономического развития Ставропольского края до 2035 года», решением Совета депутатов Новоалександровского городского округа Ставропольского края первого созыва от 10 декабря 2019 года № 32/349 «О Стратегии социально-экономического развития Новоалександровского городского округа Ставропольского края до 2035 года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Основной целью программы является 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, необходимо решение следующих задач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укрепление материально-технической базы для привлечения населения округа к занятиям физической культурой и спортом;</w:t>
      </w:r>
    </w:p>
    <w:p>
      <w:pPr>
        <w:pStyle w:val="Normal"/>
        <w:shd w:fill="FFFFFF" w:val="clear"/>
        <w:spacing w:lineRule="exact" w:line="278"/>
        <w:ind w:left="7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физической культуры и спорта посредством проведения спортивно-массовых мероприятий в округе и размещения информации в средствах массовой информации;</w:t>
      </w:r>
    </w:p>
    <w:p>
      <w:pPr>
        <w:pStyle w:val="Normal"/>
        <w:shd w:fill="FFFFFF" w:val="clear"/>
        <w:spacing w:lineRule="exact" w:line="278"/>
        <w:ind w:left="7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населения по возрастной категории на обучение по дополнительным образовательным программам спортивной подготовки;</w:t>
      </w:r>
    </w:p>
    <w:p>
      <w:pPr>
        <w:pStyle w:val="Normal"/>
        <w:shd w:fill="FFFFFF" w:val="clear"/>
        <w:spacing w:lineRule="exact" w:line="278"/>
        <w:ind w:left="77" w:right="-143" w:hanging="0"/>
        <w:jc w:val="both"/>
        <w:rPr/>
      </w:pPr>
      <w:r>
        <w:rPr>
          <w:sz w:val="28"/>
          <w:szCs w:val="28"/>
        </w:rPr>
        <w:t>-привлечение населения по возрастной категории на обучение по дополнительным общеразвивающим программам.</w:t>
      </w:r>
    </w:p>
    <w:p>
      <w:pPr>
        <w:pStyle w:val="Normal"/>
        <w:shd w:fill="FFFFFF" w:val="clear"/>
        <w:spacing w:lineRule="exact" w:line="278"/>
        <w:ind w:left="77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77" w:right="-143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Индикатором эффективности и показателем решения задач, в сравнении с 2024 годом </w:t>
      </w:r>
      <w:r>
        <w:rPr>
          <w:color w:val="000000"/>
          <w:spacing w:val="-2"/>
          <w:sz w:val="28"/>
          <w:szCs w:val="28"/>
        </w:rPr>
        <w:t>являетс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color w:val="000000"/>
          <w:spacing w:val="2"/>
          <w:sz w:val="28"/>
          <w:szCs w:val="28"/>
        </w:rPr>
        <w:t xml:space="preserve"> динамика роста</w:t>
      </w:r>
      <w:r>
        <w:rPr>
          <w:sz w:val="28"/>
          <w:szCs w:val="28"/>
        </w:rPr>
        <w:t xml:space="preserve"> спортсменов, участвующих в индивидуальных видах спорта, проводимых в Новоалександровском муниципальном округе возрастет на 1% к 2030 году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napToGrid w:val="false"/>
        <w:spacing w:lineRule="exact" w:line="278" w:before="10" w:after="0"/>
        <w:ind w:left="77" w:right="-1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>- Доля спортсменов, участвующих в краевых соревнованиях возрастет на 1% к 2030 году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количество публикаций в средствах массовой информации к 2030 году составит 200 публикаций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8" w:before="10" w:after="0"/>
        <w:ind w:left="77" w:right="-1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>- Доля населения, систематически занимающегося физической культурой и спортом в округе возрастет на 4,4% к 2030 году и составит 70,0 % от общего числа населения, проживающего в Новоалександровском муниципальном округе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napToGrid w:val="false"/>
        <w:spacing w:lineRule="exact" w:line="278" w:before="10" w:after="0"/>
        <w:ind w:left="7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я обучающихся по дополнительным образовательным программам спортивной подготовки  к 2030 году составит 22,0 %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napToGrid w:val="false"/>
        <w:spacing w:lineRule="exact" w:line="278" w:before="10" w:after="0"/>
        <w:ind w:left="77" w:right="-1" w:hanging="0"/>
        <w:jc w:val="both"/>
        <w:rPr/>
      </w:pPr>
      <w:r>
        <w:rPr>
          <w:sz w:val="28"/>
          <w:szCs w:val="28"/>
        </w:rPr>
        <w:t>- Доля обучающихся по общеразвивающим программам к 2030 году составит 78,0 %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napToGrid w:val="false"/>
        <w:spacing w:lineRule="exact" w:line="278" w:before="10" w:after="0"/>
        <w:ind w:left="77" w:right="-1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ля участников, занимающихся в спортивных клубах, объединений физической культурой и спортом на предоставляемой открытой и закрытой территории спортивных учреждений составит к 2030 году 4,5 %.</w:t>
      </w:r>
    </w:p>
    <w:p>
      <w:pPr>
        <w:pStyle w:val="TextBody"/>
        <w:jc w:val="both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Динамика</w:t>
      </w:r>
      <w:r>
        <w:rPr>
          <w:szCs w:val="28"/>
        </w:rPr>
        <w:t xml:space="preserve"> </w:t>
      </w:r>
      <w:r>
        <w:rPr>
          <w:b w:val="false"/>
          <w:szCs w:val="28"/>
        </w:rPr>
        <w:t>роста привлеченных инвалидов и лиц с ограниченными возможностями здоровья, для участия в соревнованиях и спортивных мероприятиях составит к 2030 году 1,5 % от общей численности данной категории населения Новоалександровского муниципального округа Ставропольского края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napToGrid w:val="false"/>
        <w:spacing w:lineRule="exact" w:line="278" w:before="10" w:after="0"/>
        <w:ind w:left="77" w:right="-1" w:hanging="0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ConsPlusNormal"/>
        <w:widowControl/>
        <w:ind w:right="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6 л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Характеристика основных мероприяти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следующих основных мероприятий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ализация мероприятий по развитию физической культуры и спорта в Новоалександровском муниципальном округе Ставропольского края. </w:t>
      </w:r>
    </w:p>
    <w:p>
      <w:pPr>
        <w:pStyle w:val="Normal"/>
        <w:snapToGrid w:val="false"/>
        <w:jc w:val="both"/>
        <w:rPr/>
      </w:pPr>
      <w:r>
        <w:rPr>
          <w:rFonts w:eastAsia="Arial"/>
          <w:sz w:val="28"/>
          <w:szCs w:val="28"/>
        </w:rPr>
        <w:t>Непосредственным результатом реализации данного мероприятия станет д</w:t>
      </w:r>
      <w:r>
        <w:rPr>
          <w:sz w:val="28"/>
          <w:szCs w:val="28"/>
        </w:rPr>
        <w:t>инамика роста спортсменов, участвующих в игровых видах спорта проводимых в Новоалександровском муниципальном округе, динамика роста спортсменов, участвующих в индивидуальных видах спорта, спартакиадах и спортивных праздниках, проводимых в Новоалександровском муниципальном округе, динамика роста спортсменов, участвующих в краевых соревнованиях, динамика роста участников, занимающихся  игровым видом спорта, водными видами спорта, удельный вес населения, систематически занимающегося физической культурой и спортом в округе, динамика роста занимающихся спортивных клубов, объединений физической культурой и спортом на предоставляемой открытой и закрытой территории спортивных учреждений, рост привлеченных инвалидов всех категорий, для участия в соревнованиях и спортивных мероприятиях, а так 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т обучающихся по общеразвивающим программам и обучающихся по дополнительным образовательным программам спортивной подгот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ые результаты, в ходе реализации основного мероприятия, обеспечат организацию новых форм физкультурно-оздоровительной работы среди различных групп населения Новоалександровского муниципального округа Ставропольского края и доступность эффективного использования спортивных сооружений, находящихся на территории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Непосредственным результатом реализации данного мероприятия станет к</w:t>
      </w:r>
      <w:r>
        <w:rPr>
          <w:sz w:val="28"/>
          <w:szCs w:val="28"/>
        </w:rPr>
        <w:t>оличество публикаций в средствах массовой информации и на официальном портале Новоалександровского муниципального округа Ставропольского края, что позволит поднять на новый уровень развитие физической культуры и спорта и популяризацию здорового образа жизни жителей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индикаторах достижения целей муниципальной программы «Повышение роли физической культуры и спорта в Новоалександровском муниципальном округе Ставропольского края» и показателях решения задач основных мероприятий Программы и их значениях представлены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«Повышение роли физической культуры и спорта в Новоалександровском муниципальном округе Ставропольского края» представлены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 источники </w:t>
      </w:r>
      <w:r>
        <w:rPr>
          <w:spacing w:val="-4"/>
          <w:sz w:val="28"/>
          <w:szCs w:val="28"/>
        </w:rPr>
        <w:t xml:space="preserve">финансового обеспечения Программы «Повышение роли физической культуры и спорта в Новоалександровском </w:t>
      </w:r>
      <w:r>
        <w:rPr>
          <w:sz w:val="28"/>
          <w:szCs w:val="28"/>
        </w:rPr>
        <w:t>муниципальном округе</w:t>
      </w:r>
      <w:r>
        <w:rPr>
          <w:spacing w:val="-4"/>
          <w:sz w:val="28"/>
          <w:szCs w:val="28"/>
        </w:rPr>
        <w:t xml:space="preserve"> Ставропольского края» </w:t>
      </w:r>
      <w:r>
        <w:rPr>
          <w:sz w:val="28"/>
          <w:szCs w:val="28"/>
        </w:rPr>
        <w:t>представлены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ёта индикаторов достижения целей Программы и показателей решения задач основных мероприятий Программы «Повышения роли физической культуры и спорта в Новоалександровском муниципальном округе Ставропольского края» представлены согласно приложению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муниципальной программы «Повышение роли физической культуры и спорта в Новоалександровском муниципальном округе Ставропольского края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задачам основных мероприятий представлены согласно приложению 3.1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b w:val="false"/>
          <w:b w:val="false"/>
          <w:bCs w:val="false"/>
          <w:sz w:val="20"/>
          <w:szCs w:val="20"/>
          <w:shd w:fill="FFFFFF" w:val="clear"/>
        </w:rPr>
      </w:pPr>
      <w:r>
        <w:rPr>
          <w:b w:val="false"/>
          <w:bCs w:val="false"/>
          <w:sz w:val="20"/>
          <w:szCs w:val="20"/>
          <w:shd w:fill="FFFFFF" w:val="clear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«Повышение роли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изической культуры и спорта в                          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Новоалександровском муниципальном округе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авропольского края»                                         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«Повышение роли физической культуры и спорта в Новоалександровском муниципальном округе </w:t>
      </w:r>
      <w:r>
        <w:rPr/>
        <w:t>Ставропольского края» и показателях решения задач основных мероприятий Программы и их значениях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822"/>
        <w:gridCol w:w="992"/>
        <w:gridCol w:w="850"/>
        <w:gridCol w:w="993"/>
        <w:gridCol w:w="992"/>
        <w:gridCol w:w="142"/>
        <w:gridCol w:w="992"/>
        <w:gridCol w:w="992"/>
        <w:gridCol w:w="992"/>
        <w:gridCol w:w="993"/>
        <w:gridCol w:w="992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целевого индикатора и показател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Значение целевого индикатора и показателя программы по годам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9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ind w:left="720" w:hanging="0"/>
              <w:jc w:val="center"/>
              <w:rPr/>
            </w:pPr>
            <w:r>
              <w:rPr>
                <w:sz w:val="28"/>
                <w:szCs w:val="28"/>
              </w:rPr>
              <w:t>Цель «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»</w:t>
            </w:r>
          </w:p>
        </w:tc>
      </w:tr>
      <w:tr>
        <w:trPr>
          <w:trHeight w:val="93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населения, систематически занимающегося физической культурой и спортом, в общей численности населения в округе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5,80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Количество проведенных спортивных мероприятий в Новоалександровском муниципа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4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в том числе в рамках выполнения муниципального задания бюджет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1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Количество проведенных спортивных мероприятий с участием инвалидов и лиц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Количество обучающихся по дополнительным образовательным программ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4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43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3.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в том числе в рамках выполнения муниципального задания бюджетными учреждениями отрасл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9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98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3.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Количество обучающихся по дополнительным образовательным программам спортивной подгото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3.2.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в том числе в рамках выполнения муниципального задания бюджетными учреждениями отрасл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1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3.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Количество обучающихся по дополнительным общеразвивающи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1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.3.3.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в том числе в рамках выполнения муниципального задания бюджетными учреждениями отрасл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,00</w:t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новное мероприятие 1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ча «Обеспечение доступности занятий физической культурой и спортом для всех слоев населения Новоалександровского муниципального округа Ставропольского края, пропаганда здорового образа жизни.»</w:t>
            </w:r>
          </w:p>
        </w:tc>
      </w:tr>
      <w:tr>
        <w:trPr>
          <w:trHeight w:val="68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Доля спортсменов, участвующих в игровых видах спорта проводимых в Новоалександровском </w:t>
            </w:r>
            <w:r>
              <w:rPr>
                <w:sz w:val="22"/>
                <w:szCs w:val="22"/>
              </w:rPr>
              <w:t>муниципа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спортсменов, участвующих в краевых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обучающихся по дополнительным образовательным программам спортивной подготовки, от общего количества обучающихся по дополнительным 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обучающихся по общеразвивающим программам от общего количества обучающихся по дополнительным 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8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оля участников, занимающихся в спортивных клубах, объединений физической культурой и спортом на предоставляемой открытой и закрытой территории спортив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Доступность для инвалидов и лиц с ограниченными возможностями здоровья посещения спортивных сооружений, подведомственных комитету по физической культуре и спорту администрации Новоалександровского муниципального округа Ставропольского края на безвозмездной основе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Динамика роста привлеченных инвалидов и лиц с ограниченными возможностями, для участия в соревнованиях и спортивн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новное мероприятие 2 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</w:t>
            </w:r>
          </w:p>
        </w:tc>
      </w:tr>
      <w:tr>
        <w:trPr>
          <w:trHeight w:val="918" w:hRule="atLeast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пуляризация физической культуры и спорта посредством проведения спортивно-массовых мероприятий в округе и размещения в средствах массовой информ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на официальном портале администраци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Количество публикаций в средствах массовой информации и на официальном </w:t>
            </w:r>
            <w:r>
              <w:rPr>
                <w:shd w:fill="FFFFFF" w:val="clear"/>
              </w:rPr>
              <w:t xml:space="preserve">сайте </w:t>
            </w:r>
            <w:r>
              <w:rPr/>
              <w:t>Новоалександровского муниципального округа Ставропольск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 xml:space="preserve">Динамика роста спортсменов, участвующих в индивидуальных видах спорта, спартакиадах и спортивных праздниках проводимых в Новоалександровском </w:t>
            </w:r>
            <w:r>
              <w:rPr>
                <w:sz w:val="22"/>
                <w:szCs w:val="22"/>
              </w:rPr>
              <w:t>муниципа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9.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Количество муниципальных услуг, оказываемых бюджетными учреждениями сверх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17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4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rPr/>
            </w:pPr>
            <w:r>
              <w:rPr/>
              <w:t>8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suppressAutoHyphens w:val="false"/>
              <w:autoSpaceDE w:val="false"/>
              <w:spacing w:lineRule="exact" w:line="240"/>
              <w:jc w:val="center"/>
              <w:rPr/>
            </w:pPr>
            <w:r>
              <w:rPr/>
              <w:t>860,00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>
          <w:sz w:val="20"/>
          <w:szCs w:val="20"/>
        </w:rPr>
        <w:t>к муниципальной программе «Повышение роли</w:t>
      </w:r>
    </w:p>
    <w:p>
      <w:pPr>
        <w:pStyle w:val="Normal"/>
        <w:suppressAutoHyphens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физической культуры и спорта в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>
          <w:sz w:val="20"/>
          <w:szCs w:val="20"/>
        </w:rPr>
        <w:t xml:space="preserve">Новоалександровском муниципальном округе </w:t>
      </w:r>
    </w:p>
    <w:p>
      <w:pPr>
        <w:pStyle w:val="Normal"/>
        <w:suppressAutoHyphens w:val="false"/>
        <w:autoSpaceDE w:val="false"/>
        <w:spacing w:lineRule="exact" w:line="240"/>
        <w:ind w:left="11280" w:hanging="0"/>
        <w:jc w:val="right"/>
        <w:rPr>
          <w:sz w:val="20"/>
          <w:szCs w:val="20"/>
        </w:rPr>
      </w:pPr>
      <w:r>
        <w:rPr>
          <w:sz w:val="20"/>
          <w:szCs w:val="20"/>
        </w:rPr>
        <w:t>Ставропольского края»</w:t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сновных мероприятий муниципальной программы «Повышение роли физической культуры и спорта в Новоалександровском муниципальном округе </w:t>
      </w:r>
      <w:r>
        <w:rPr/>
        <w:t>Ставропольского края»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937"/>
        <w:gridCol w:w="3831"/>
        <w:gridCol w:w="1275"/>
        <w:gridCol w:w="1558"/>
        <w:gridCol w:w="3251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</w:rPr>
              <w:t>Наименование   основного мероприятия и мероприятия Программы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</w:rPr>
              <w:t>Ответственный исполнитель (соисполнитель, участники)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pacing w:val="-4"/>
              </w:rPr>
              <w:t>Связь с целевыми индикаторами и показателями программы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еализ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Цель «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»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новное мероприятие 1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ча «Обеспечение доступности занятий физической культурой и спортом для всех слоев населения Новоалександровского муниципального округа Ставропольского края, пропаганда здорового образа жизни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игровых и водных видов спорта, индивидуальных видов спорта, спартакиад, спортивных праздников, подготовка и участие сборных команд и спортсменов в краевых соревнования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>Комитет по физической культуре и спорту Новоалександровского муниципального округа Ставропольского края,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5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Arial"/>
                <w:sz w:val="22"/>
                <w:szCs w:val="22"/>
              </w:rPr>
              <w:t>Целевые индикаторы и показатели, указанные в пунктах 2, 3, 4, 5, 8 приложения 1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крытой и закрытой территории спортивных учреждений для занятий физической культурой и спортом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Комитет по физической культуре и спорту администрации Новоалександровского </w:t>
            </w:r>
            <w:r>
              <w:rPr>
                <w:sz w:val="22"/>
                <w:szCs w:val="22"/>
              </w:rPr>
              <w:t xml:space="preserve">муниципального округа </w:t>
            </w:r>
            <w:r>
              <w:rPr>
                <w:rFonts w:eastAsia="Arial"/>
                <w:sz w:val="22"/>
                <w:szCs w:val="22"/>
              </w:rPr>
              <w:t>Ставропольского края,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</w:rPr>
              <w:t>Целевые индикаторы и показатели, указанные в пункте 6 приложения 1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(оказание услуг) муниципального бюджетного учреждения ДО СШ «Победа»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Комитет по физической культуре и спорту администрации Новоалександровского </w:t>
            </w:r>
            <w:r>
              <w:rPr>
                <w:sz w:val="22"/>
                <w:szCs w:val="22"/>
              </w:rPr>
              <w:t xml:space="preserve">муниципального округа </w:t>
            </w:r>
            <w:r>
              <w:rPr>
                <w:rFonts w:eastAsia="Arial"/>
                <w:sz w:val="22"/>
                <w:szCs w:val="22"/>
              </w:rPr>
              <w:t>Ставропольского края,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</w:rPr>
              <w:t xml:space="preserve">Целевые индикаторы и показатели, указанные в пункте </w:t>
            </w:r>
            <w:r>
              <w:rPr>
                <w:rFonts w:eastAsia="Arial"/>
                <w:sz w:val="22"/>
                <w:szCs w:val="22"/>
              </w:rPr>
              <w:t xml:space="preserve">2, 3, 4, 5, 8 </w:t>
            </w:r>
            <w:r>
              <w:rPr>
                <w:rFonts w:eastAsia="Arial"/>
              </w:rPr>
              <w:t>приложения 1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</w:rPr>
            </w:pPr>
            <w:r>
              <w:rPr>
                <w:sz w:val="28"/>
                <w:szCs w:val="28"/>
              </w:rPr>
              <w:t>Задача «Доступность для инвалидов и лиц с ограниченными возможностями здоровья посещения спортивных сооружений, подведомственных комитету по физической культуре и спорту администрации Новоалександровского муниципального округа Ставропольского края на безвозмездной основе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спортивных мероприятий для инвалидов и лиц с ограниченными возможностями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Комитет по физической культуре и спорту администрации Новоалександровского </w:t>
            </w:r>
            <w:r>
              <w:rPr>
                <w:sz w:val="22"/>
                <w:szCs w:val="22"/>
              </w:rPr>
              <w:t xml:space="preserve">муниципального округа </w:t>
            </w:r>
            <w:r>
              <w:rPr>
                <w:rFonts w:eastAsia="Arial"/>
                <w:sz w:val="22"/>
                <w:szCs w:val="22"/>
              </w:rPr>
              <w:t>Ставропольского края,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</w:rPr>
              <w:t>Целевые индикаторы и показатели, указанные в пункте 7 приложения 1</w:t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. 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ча «Популяризация физической культуры и спорта посредством проведения спортивно-массовых мероприятий в муниципальном округе и размещения в средствах массовой информа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на официальном портале администрации Новоалександровского муниципального округа Ставропольского края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Обеспечение реализации муниципальной программы «Повышение роли физической культуры и спорта в Новоалександровском </w:t>
            </w:r>
            <w:r>
              <w:rPr>
                <w:sz w:val="22"/>
                <w:szCs w:val="22"/>
              </w:rPr>
              <w:t>муниципальном округ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тавропольского края» и общепрограммные мероприятия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Комитет по физической культуре и спорту Новоалександров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"/>
              </w:rPr>
              <w:t>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Целевые индикаторы и показатели, указанные в пункте 8,9 приложения 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  <w:t>Приложение 3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 xml:space="preserve"> </w:t>
      </w:r>
      <w:r>
        <w:rPr/>
        <w:t>к муниципальной программе «Повышение роли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физической культуры и спорта в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Новоалександровском муниципальном округе</w:t>
      </w:r>
    </w:p>
    <w:p>
      <w:pPr>
        <w:pStyle w:val="Normal"/>
        <w:suppressAutoHyphens w:val="false"/>
        <w:autoSpaceDE w:val="false"/>
        <w:spacing w:lineRule="exact" w:line="240"/>
        <w:ind w:left="11280" w:hanging="0"/>
        <w:jc w:val="right"/>
        <w:rPr/>
      </w:pPr>
      <w:r>
        <w:rPr/>
        <w:t>Ставропольского края»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Ё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>финансового обеспечения Программы «Повышение роли физической культуры и спорта в Новоалександровском муниципальном округе</w:t>
      </w:r>
      <w:r>
        <w:rPr/>
        <w:t xml:space="preserve"> Ставропольского края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9"/>
        <w:gridCol w:w="2978"/>
        <w:gridCol w:w="1559"/>
        <w:gridCol w:w="1418"/>
        <w:gridCol w:w="1559"/>
        <w:gridCol w:w="1418"/>
        <w:gridCol w:w="1417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основного мероприятия программ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51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06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 83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83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 83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3 831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овоалександровского муниципального округа Ставропольского края(далее – местный бюджет) всего из них предусмотренные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5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6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 13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3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 13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 131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5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6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 13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13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 13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 131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александр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Новоалександр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муниципальных услуг бюджетными учреждениями  за плату (далее оказание услуг за пла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физических лиц, индивидуальных предпринимателей,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76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33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9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9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9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98,04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3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3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8,04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3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73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8,04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овых видов спорта, индивидуальных видов спорта, спартакиад, спортивных праздников, подготовка и участие сборных команд и спортсменов в краевых соревнова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 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крытой и закрытой территории спортивных учреждений для занятий физической культурой и спорт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5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5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2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5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38,73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ого бюджетного учреждения ДО СШ «Побед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81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6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4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4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4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42,61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5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76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4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4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4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42,61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5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76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4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4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4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42,61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 для инвалидов и лиц с ограниченными возможност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32,99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«Повышение роли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зической культуры и спорта в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0"/>
          <w:szCs w:val="20"/>
        </w:rPr>
        <w:t>Новоалександровском муниципальном округ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вропольского края»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сточнике информации и методике расчёта индикаторов достижения целей Программы и показателей решения задач основных мероприятий Программы «Повышения роли физической культуры и спорта в Новоалександровском муниципальном</w:t>
      </w:r>
      <w:r>
        <w:rPr/>
        <w:t xml:space="preserve"> округе Ставропольского края»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6"/>
        <w:gridCol w:w="3404"/>
        <w:gridCol w:w="1560"/>
        <w:gridCol w:w="5559"/>
        <w:gridCol w:w="109"/>
        <w:gridCol w:w="3546"/>
      </w:tblGrid>
      <w:tr>
        <w:trPr>
          <w:trHeight w:val="15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методика расчета) &lt;*&gt;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ременные характеристики индикатора достижения цели Программы и показателя решения основного мероприятия Программы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/>
        <w:tc>
          <w:tcPr>
            <w:tcW w:w="1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занимающегося физической культурой и спортом, в общей численности населения 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В * 100% / С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значение целевых индикаторов в процентах, В - количество человек занимающихся спортом, С - количество человек проживающих в Новоалександровском муниципальном округ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статистическое наблюдение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е 1-Ф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-Ф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-АФ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писательный отчет раз в год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портивных мероприятий с участием инвалидов и лиц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портивных мероприятий с участием инвалидов и лиц с ограниченными возможностями здоровь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план комитета по физической культуре и спорту администрации Новоалександровского муниципального округа Ставропольского края, описательный отчет раз в год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дополнительным образовательным программам спортивной подготовки и общеразвивающи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бучающихся по дополнительным образовательным программам спортивной подготовки и общеразвивающим программам Новоалександровского муниципального округ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онные списки МБУ ДО СШ «Победа» и МБУ ДО «Спортивная школа» Новоалександровского муниципального округа</w:t>
            </w:r>
          </w:p>
        </w:tc>
      </w:tr>
      <w:tr>
        <w:trPr/>
        <w:tc>
          <w:tcPr>
            <w:tcW w:w="1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Задача «Обеспечение доступности занятий физической культурой и спортом для всех слоев населения Новоалександровского муниципального округа Ставропольского края, пропаганда здорового образа жизни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 участвующих в игровых видах спорта проводимых в Новоалександровском муниципаль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В * 100% / С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значение целевых индикаторов в процентах, В - количество человек участвующих в данных видах спорта, С - общее количество человек участвующих в спортивно-массовых мероприятиях проводимых в Новоалександровском муниципальном округ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статистическое наблюдение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е 1-ФК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-Ф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-АФ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писательный отчет раз в год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 участвующих в краевых соревнов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В * 100% / С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А - значение целевых индикаторов в процентах, В - количество человек участвующих в краевых соревнованиях, С - общее количество человек участвующих в спортивно-массовых мероприятиях проводимых в Новоалександровском муниципальном округ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едеральное статистическое наблюдение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форме 1-ФК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-ФК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-АФК</w:t>
              </w:r>
            </w:hyperlink>
            <w:r>
              <w:rPr>
                <w:rFonts w:cs="Times New Roman" w:ascii="Times New Roman" w:hAnsi="Times New Roman"/>
              </w:rPr>
              <w:t xml:space="preserve"> и описательный отчет раз в год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по дополнительным образовательным программам спортивной подготовки, от общего количества обучающихся по дополнительным образовательным программам спортивной подготовки и общеразвивающи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=В*100%/С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- значение целевых индикаторов в процентах,   В — количество человек обучающихся по программе спорт. подготовки, С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по дополнительным образовательным программ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й подготовки и общеразвивающим программа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Новоалександровском муниципальном округ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деральное статистическое наблюдению по форме 5-ФК, информационный отчет раз в год, </w:t>
            </w:r>
            <w:r>
              <w:rPr/>
              <w:t>тарификационные списки МБУ ДО СШ «Победа» и МБУ ДО «Спортивная школа» Новоалександровского 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по общеразвивающим программам от общего количества обучающихся по дополнительным образовательным программам спортивной подготовки и общеразвивающи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=В*100%/С, где</w:t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А- значение целевых индикаторов в процентах,  В — количество человек обучающихся </w:t>
            </w:r>
            <w:r>
              <w:rPr/>
              <w:t>по общеразвивающим программам</w:t>
            </w:r>
            <w:r>
              <w:rPr>
                <w:shd w:fill="FFFFFF" w:val="clear"/>
              </w:rPr>
              <w:t xml:space="preserve">, С — </w:t>
            </w:r>
            <w:r>
              <w:rPr/>
              <w:t>обучающихся по дополнительным образовательным программам спортивной подготовки и общеразвивающим программам</w:t>
            </w:r>
            <w:r>
              <w:rPr>
                <w:shd w:fill="FFFFFF" w:val="clear"/>
              </w:rPr>
              <w:t xml:space="preserve"> Новоалександровском муниципальном округ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деральное статистическое наблюдению по форме 5-ФК, информационный отчет раз в год, </w:t>
            </w:r>
            <w:r>
              <w:rPr/>
              <w:t>тарификационные списки МБУ ДО СШ «Победа» и МБУ ДО «Спортивная школа» Новоалександровского 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имающихся спортивных клубов, объединений физической культурой и спортом на предоставляемой открытой и закрытой территории спортив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=В*100%/С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- значение целевых индикаторов в процентах,   В — количество объединений и клубов  занимающихся на открытой территории муниципальных спортивных учреждений , С — общее число  клубов и объединений занимающихся на открытой территории спортивных учреждений округ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деральное статистическое наблюдению по форме 1-ФК,5-ФК, 3-АФК и информационный отчет раз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hd w:fill="FFFFFF" w:val="clear"/>
              </w:rPr>
            </w:pPr>
            <w:r>
              <w:rPr/>
              <w:t>Задача «Доступность для инвалидов и лиц с ограниченными возможностями здоровья посещения спортивных сооружений, подведомственных комитету по физической культуре и спорту администрации Новоалександровского муниципального округа Ставропольского края на безвозмездной основе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инамика роста привлеченных инвалидов и лиц с ограниченными возможностями, для участия в соревнованиях и спортив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В * 100% / С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- значение целевых индикаторов в процентах, В - количество инвалидов и лиц с ограниченными возможностями участвующих в соревнованиях и спортивных мероприятиях, С - </w:t>
            </w:r>
            <w:r>
              <w:rPr>
                <w:rFonts w:cs="Times New Roman" w:ascii="Times New Roman" w:hAnsi="Times New Roman"/>
              </w:rPr>
              <w:t>инвалидов и лиц с ограниченными возможност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живающих в Новоалександровском муниципальном округе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едеральное статистическое наблюдение по </w:t>
            </w:r>
            <w:hyperlink r:id="rId11">
              <w:r>
                <w:rPr>
                  <w:rStyle w:val="InternetLink"/>
                  <w:color w:val="0000FF"/>
                </w:rPr>
                <w:t>форме 1-ФК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  <w:color w:val="0000FF"/>
                </w:rPr>
                <w:t>5-ФК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color w:val="0000FF"/>
                </w:rPr>
                <w:t>3-АФК</w:t>
              </w:r>
            </w:hyperlink>
            <w:r>
              <w:rPr/>
              <w:t xml:space="preserve"> и описательный отчет раз  в год</w:t>
            </w:r>
          </w:p>
        </w:tc>
      </w:tr>
      <w:tr>
        <w:trPr/>
        <w:tc>
          <w:tcPr>
            <w:tcW w:w="1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«Популяризация физической культуры и спорта посредством проведения спортивно-массовых мероприятий в округе и размещения в средствах массовой информации и на официальном портале администрации Новоалександровского муниципального округа Ставропольского края»</w:t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редствах массовой информации и на портале администрации Новоалександ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редствах массовой информации, определяется на основании информационного отчета  по проведению спортивных мероприятий и публикаций в средствах массовой информации</w:t>
            </w:r>
            <w:bookmarkStart w:id="0" w:name="_GoBack"/>
            <w:bookmarkEnd w:id="0"/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роста спортсменов участвующих в индивидуальных видах спорта, спартакиадах и спортивных праздниках проводимых в Новоалександровском муниципаль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В * 100% / С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- значение целевых индикаторов в процентах, В - количество человек участвующих в данных видах спорта, С - общее количество человек участвующих в спортивно-массовых мероприятиях проводимых в Новоалександровском муниципальном округ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е статистическое наблюдение 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форме 1-Ф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5-Ф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3-АФ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писательный отчет раз в год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567" w:right="73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right"/>
        <w:rPr/>
      </w:pPr>
      <w:r>
        <w:rPr/>
        <w:t>Приложение 3.1</w:t>
      </w:r>
    </w:p>
    <w:p>
      <w:pPr>
        <w:pStyle w:val="Style28"/>
        <w:jc w:val="right"/>
        <w:rPr>
          <w:szCs w:val="20"/>
        </w:rPr>
      </w:pPr>
      <w:r>
        <w:rPr>
          <w:szCs w:val="20"/>
        </w:rPr>
        <w:t>к муниципальной программе «Повышение роли</w:t>
      </w:r>
    </w:p>
    <w:p>
      <w:pPr>
        <w:pStyle w:val="Style28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физической культуры и спорта в</w:t>
      </w:r>
    </w:p>
    <w:p>
      <w:pPr>
        <w:pStyle w:val="Style28"/>
        <w:jc w:val="right"/>
        <w:rPr/>
      </w:pPr>
      <w:r>
        <w:rPr>
          <w:szCs w:val="20"/>
        </w:rPr>
        <w:t>Новоалександровском муниципальном округе</w:t>
      </w:r>
    </w:p>
    <w:p>
      <w:pPr>
        <w:pStyle w:val="Style28"/>
        <w:jc w:val="right"/>
        <w:rPr/>
      </w:pPr>
      <w:r>
        <w:rPr/>
        <w:t xml:space="preserve"> </w:t>
      </w:r>
      <w:r>
        <w:rPr/>
        <w:t>Ставропольского края»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весовых коэффициентах, присвоенных целям муниципальной программы «Повышение роли физической культуры и спорта в Новоалександровском муниципальном округе Ставропольского края»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задачам осно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07"/>
        <w:gridCol w:w="921"/>
        <w:gridCol w:w="921"/>
        <w:gridCol w:w="921"/>
        <w:gridCol w:w="1002"/>
        <w:gridCol w:w="846"/>
        <w:gridCol w:w="921"/>
        <w:gridCol w:w="898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основных мероприятий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  <w:p>
            <w:pPr>
              <w:pStyle w:val="Style28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основного мероприятия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ности занятий физической культурой и спортом для всех слоев населения Новоалександровского муниципального округа Ставропольского края, пропаганда здорового образа жизни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основного мероприятия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упность для инвалидов и лиц с ограниченными возможностями здоровья посещения спортивных сооружений, подведомственных комитету по физической культуре и спорту администрации Новоалександровского муниципального округа Ставропольского края на безвозмездной основ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основного мероприятия 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8"/>
                <w:szCs w:val="28"/>
              </w:rPr>
              <w:t>Популяризация физической культуры и спорта посредством проведения спортивно-массовых мероприятий в округе и размещения в средствах массовой информации на официальном портале администрации Новоалександровского муниципального округа Ставропольского кр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Н. Кр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737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11">
    <w:name w:val="Основной текст Знак1"/>
    <w:qFormat/>
    <w:rPr>
      <w:b/>
      <w:bCs/>
      <w:sz w:val="28"/>
      <w:szCs w:val="24"/>
    </w:rPr>
  </w:style>
  <w:style w:type="character" w:styleId="Style21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77A5F5FA6BCEC066CB87CEA15DC90ACB809F9CECB3F2F5517727A5710B04ECB1892362B05077A2cFS3K" TargetMode="External"/><Relationship Id="rId3" Type="http://schemas.openxmlformats.org/officeDocument/2006/relationships/hyperlink" Target="consultantplus://offline/ref=F977A5F5FA6BCEC066CB87CEA15DC90ACB809F9CECB3F2F5517727A5710B04ECB1892362B0507FA1cFSFK" TargetMode="External"/><Relationship Id="rId4" Type="http://schemas.openxmlformats.org/officeDocument/2006/relationships/hyperlink" Target="consultantplus://offline/ref=F977A5F5FA6BCEC066CB87CEA15DC90ACB809F9CECB3F2F5517727A5710B04ECB1892362B05072A2cFS8K" TargetMode="External"/><Relationship Id="rId5" Type="http://schemas.openxmlformats.org/officeDocument/2006/relationships/hyperlink" Target="consultantplus://offline/ref=F977A5F5FA6BCEC066CB87CEA15DC90ACB809F9CECB3F2F5517727A5710B04ECB1892362B05077A2cFS3K" TargetMode="External"/><Relationship Id="rId6" Type="http://schemas.openxmlformats.org/officeDocument/2006/relationships/hyperlink" Target="consultantplus://offline/ref=F977A5F5FA6BCEC066CB87CEA15DC90ACB809F9CECB3F2F5517727A5710B04ECB1892362B0507FA1cFSFK" TargetMode="External"/><Relationship Id="rId7" Type="http://schemas.openxmlformats.org/officeDocument/2006/relationships/hyperlink" Target="consultantplus://offline/ref=F977A5F5FA6BCEC066CB87CEA15DC90ACB809F9CECB3F2F5517727A5710B04ECB1892362B05072A2cFS8K" TargetMode="External"/><Relationship Id="rId8" Type="http://schemas.openxmlformats.org/officeDocument/2006/relationships/hyperlink" Target="consultantplus://offline/ref=F977A5F5FA6BCEC066CB87CEA15DC90ACB809F9CECB3F2F5517727A5710B04ECB1892362B05077A2cFS3K" TargetMode="External"/><Relationship Id="rId9" Type="http://schemas.openxmlformats.org/officeDocument/2006/relationships/hyperlink" Target="consultantplus://offline/ref=F977A5F5FA6BCEC066CB87CEA15DC90ACB809F9CECB3F2F5517727A5710B04ECB1892362B0507FA1cFSFK" TargetMode="External"/><Relationship Id="rId10" Type="http://schemas.openxmlformats.org/officeDocument/2006/relationships/hyperlink" Target="consultantplus://offline/ref=F977A5F5FA6BCEC066CB87CEA15DC90ACB809F9CECB3F2F5517727A5710B04ECB1892362B05072A2cFS8K" TargetMode="External"/><Relationship Id="rId11" Type="http://schemas.openxmlformats.org/officeDocument/2006/relationships/hyperlink" Target="consultantplus://offline/ref=F977A5F5FA6BCEC066CB87CEA15DC90ACB809F9CECB3F2F5517727A5710B04ECB1892362B05077A2cFS3K" TargetMode="External"/><Relationship Id="rId12" Type="http://schemas.openxmlformats.org/officeDocument/2006/relationships/hyperlink" Target="consultantplus://offline/ref=F977A5F5FA6BCEC066CB87CEA15DC90ACB809F9CECB3F2F5517727A5710B04ECB1892362B0507FA1cFSFK" TargetMode="External"/><Relationship Id="rId13" Type="http://schemas.openxmlformats.org/officeDocument/2006/relationships/hyperlink" Target="consultantplus://offline/ref=F977A5F5FA6BCEC066CB87CEA15DC90ACB809F9CECB3F2F5517727A5710B04ECB1892362B05072A2cFS8K" TargetMode="External"/><Relationship Id="rId14" Type="http://schemas.openxmlformats.org/officeDocument/2006/relationships/hyperlink" Target="consultantplus://offline/ref=F977A5F5FA6BCEC066CB87CEA15DC90ACB809F9CECB3F2F5517727A5710B04ECB1892362B05077A2cFS3K" TargetMode="External"/><Relationship Id="rId15" Type="http://schemas.openxmlformats.org/officeDocument/2006/relationships/hyperlink" Target="consultantplus://offline/ref=F977A5F5FA6BCEC066CB87CEA15DC90ACB809F9CECB3F2F5517727A5710B04ECB1892362B0507FA1cFSFK" TargetMode="External"/><Relationship Id="rId16" Type="http://schemas.openxmlformats.org/officeDocument/2006/relationships/hyperlink" Target="consultantplus://offline/ref=F977A5F5FA6BCEC066CB87CEA15DC90ACB809F9CECB3F2F5517727A5710B04ECB1892362B05072A2cFS8K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9:00Z</dcterms:created>
  <dc:creator>Комитет</dc:creator>
  <dc:description/>
  <cp:keywords/>
  <dc:language>en-US</dc:language>
  <cp:lastModifiedBy>Orion</cp:lastModifiedBy>
  <cp:lastPrinted>2024-11-12T14:42:00Z</cp:lastPrinted>
  <dcterms:modified xsi:type="dcterms:W3CDTF">2024-11-14T14:10:00Z</dcterms:modified>
  <cp:revision>58</cp:revision>
  <dc:subject/>
  <dc:title/>
</cp:coreProperties>
</file>