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>
          <w:trHeight w:val="986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МУНИЦИПАЛЬНОГО ОКРУГА СТАВРОПОЛЬСКОГО КРАЯ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расположенных на территории Новоалександровского муниципального округа Ставропольского края, а также об установлении порядка определения предельных индексов изменения размера такой платы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Жилищным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, руководствуясь приказом Министерства строительства и жилищно-коммунального хозяйства Российской Федерации от 06 апреля 2018 года </w:t>
        <w:br/>
        <w:t>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администрация Новоалександровского муниципального округа Ставропольского кра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расположенных на территории Новоалександровского муниципального округа Ставропольского края (далее – размер платы) на 2025-2027 годы,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мер платы, установленный пунктом 1 подлежит ежегодной индексации. Предельный индекс изменения размера платы равен индексу потребительских цен в Ставропольском кра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знать утратившим силу постановление администрации Новоалександровского муниципального округа Ставропольского края от 27 мая 2019 года № 829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б установлении порядка определения предельных индексов изменения размера такой плат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  <w:br/>
        <w:t xml:space="preserve">Новоалександровского </w:t>
        <w:br/>
        <w:t xml:space="preserve">муниципального округа </w:t>
        <w:br/>
        <w:t xml:space="preserve">Ставропольского края                                                                Э.А. Колтунов  </w:t>
        <w:tab/>
        <w:tab/>
        <w:tab/>
        <w:tab/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александров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 № 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расположенных на территории Новоалександровского муниципального округа Ставропольского края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204"/>
        <w:gridCol w:w="1063"/>
        <w:gridCol w:w="1063"/>
        <w:gridCol w:w="10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ногоквартирного дома по видам благоустройства, конструктивным и техническим параметрам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за один квадратный</w:t>
              <w:tab/>
              <w:t xml:space="preserve"> метр общей площади жилого помещения многоквартирного дома, руб./мес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ез лифта и мусоропров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роме печного отопления), включая газовый проточный водонагреватель, без лифта и мусоропров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лючая печное отопление и газовый проточный водонагреватель, без лифта и мусоропров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не все виды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: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Жилые помещения, расположенные в многоквартирном доме, имеющем все виды благоустройства, включая горячее и холодное водоснабжение, электроснабжение, водоотведение, отопление, газоснабжение.</w:t>
      </w:r>
    </w:p>
    <w:p>
      <w:pPr>
        <w:pStyle w:val="Normal"/>
        <w:autoSpaceDE w:val="false"/>
        <w:spacing w:lineRule="exact" w:line="20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Жилые помещения, расположенные в многоквартирном доме, имеющем не все виды благоустройства, в которых отсутствует один или несколько видов благоустройства, за исключением электроснаб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 платы за содержание жилого помещения не включена плата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0" w:top="1134" w:footer="0" w:bottom="99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1">
    <w:name w:val="s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7:00Z</dcterms:created>
  <dc:creator>Orion</dc:creator>
  <dc:description/>
  <cp:keywords/>
  <dc:language>en-US</dc:language>
  <cp:lastModifiedBy>Лазарева Алена</cp:lastModifiedBy>
  <cp:lastPrinted>2024-11-13T18:02:00Z</cp:lastPrinted>
  <dcterms:modified xsi:type="dcterms:W3CDTF">2024-11-13T15:11:00Z</dcterms:modified>
  <cp:revision>103</cp:revision>
  <dc:subject/>
  <dc:title/>
</cp:coreProperties>
</file>