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1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 СТАВРОПОЛЬ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outlineLvl w:val="1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4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 утверждении Положения о координационном совете по развитию инвестиционной деятельности на территории Новоалександровского муниципального округа Ставропольского кра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Новоалександровского муниципального округа Ставропольского края и в целях развития инвестиционной деятельности на территории Новоалександровского муниципального округа Ставропольского края, администрация Новоалександровского муниципального округа Ставропольского кра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Утвердить прилагаемое Положение о координационном совете по развитию инвестиционной деятельности на территории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рганизацию работы координационного совета по развитию инвестиционной деятельности на территории Новоалександровского муниципального округа Ставропольского края возложить на отдел экономического развития администрации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А.А. Соболе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подписания                           и подлежит размещению на официальном сайте Новоалександровского муниципального округа Ставропольского края (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//</w:t>
      </w:r>
      <w:r>
        <w:rPr>
          <w:sz w:val="26"/>
          <w:szCs w:val="26"/>
          <w:lang w:val="en-US"/>
        </w:rPr>
        <w:t>newalexandrov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администрации Новоалександровского</w:t>
      </w:r>
    </w:p>
    <w:p>
      <w:pPr>
        <w:pStyle w:val="Normal"/>
        <w:jc w:val="both"/>
        <w:rPr/>
      </w:pPr>
      <w:r>
        <w:rPr>
          <w:bCs/>
          <w:sz w:val="28"/>
          <w:lang w:eastAsia="ru-RU"/>
        </w:rPr>
        <w:t>муниципального</w:t>
      </w:r>
      <w:r>
        <w:rPr>
          <w:rFonts w:eastAsia="Calibri"/>
          <w:sz w:val="28"/>
          <w:szCs w:val="28"/>
        </w:rPr>
        <w:t xml:space="preserve"> округ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ого края, заместитель глав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Новоалександровского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Ставропольского края                                                                   Е.А. Савельев </w:t>
      </w:r>
    </w:p>
    <w:p>
      <w:pPr>
        <w:pStyle w:val="Normal"/>
        <w:rPr/>
      </w:pPr>
      <w:r>
        <w:rPr>
          <w:sz w:val="28"/>
          <w:szCs w:val="28"/>
        </w:rPr>
        <w:t xml:space="preserve">Проект постановления вносит заместитель главы администрации Новоалександро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А.А. 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начальник правового отдела администрации Новоалександровского муниципального округа Ставропольского края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В.Е. Гм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прав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                                  Н.И. См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С.И. Селез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 главный специалист отдела экономического развития администрации Новоалександровского    муниципального округа Ставропольского края                      Е.А. Шапр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663"/>
        <w:rPr/>
      </w:pPr>
      <w:r>
        <w:rPr/>
        <w:t>УТВЕРЖДЕНО</w:t>
      </w:r>
    </w:p>
    <w:p>
      <w:pPr>
        <w:pStyle w:val="Normal"/>
        <w:autoSpaceDE w:val="false"/>
        <w:ind w:firstLine="6663"/>
        <w:rPr/>
      </w:pPr>
      <w:r>
        <w:rPr/>
        <w:t xml:space="preserve">постановлением </w:t>
      </w:r>
    </w:p>
    <w:p>
      <w:pPr>
        <w:pStyle w:val="Normal"/>
        <w:autoSpaceDE w:val="false"/>
        <w:ind w:firstLine="6663"/>
        <w:rPr/>
      </w:pPr>
      <w:r>
        <w:rPr/>
        <w:t xml:space="preserve">администрации </w:t>
      </w:r>
    </w:p>
    <w:p>
      <w:pPr>
        <w:pStyle w:val="Normal"/>
        <w:autoSpaceDE w:val="false"/>
        <w:ind w:firstLine="6663"/>
        <w:rPr/>
      </w:pPr>
      <w:r>
        <w:rPr/>
        <w:t xml:space="preserve">Новоалександровского </w:t>
      </w:r>
    </w:p>
    <w:p>
      <w:pPr>
        <w:pStyle w:val="Normal"/>
        <w:autoSpaceDE w:val="false"/>
        <w:ind w:firstLine="6663"/>
        <w:rPr/>
      </w:pPr>
      <w:r>
        <w:rPr/>
        <w:t>муниципального округа</w:t>
      </w:r>
    </w:p>
    <w:p>
      <w:pPr>
        <w:pStyle w:val="Normal"/>
        <w:autoSpaceDE w:val="false"/>
        <w:ind w:firstLine="6663"/>
        <w:rPr/>
      </w:pPr>
      <w:r>
        <w:rPr/>
        <w:t>Ставропольского края</w:t>
      </w:r>
    </w:p>
    <w:p>
      <w:pPr>
        <w:pStyle w:val="Normal"/>
        <w:autoSpaceDE w:val="false"/>
        <w:ind w:firstLine="6663"/>
        <w:rPr/>
      </w:pPr>
      <w:r>
        <w:rPr/>
        <w:t>от _______2025 г. № 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 координационном совете по развитию инвестиционной деятельности на территории Новоалександровского муниципального округа Ставропольского кра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Координационный совет по развитию инвестиционной деятельности на территории Новоалександровского муниципального округа Ставропольского края (далее – координационный совет) является постоянно действующим координирующим совещательным и консультативным органом при администрации Новоалександровского муниципального округа Ставропольского края, создаваемый с целью рассмотрения вопросов, связанных с формированием благоприятного инвестиционного климата, развитием инвестиционной деятельности на территории Новоалександровского муниципального округа Ставропольского края (далее – округ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 В своей деятельности координационный совет руководствуется Конституцией Российской Федерации, законами и иными нормативными правовыми актами Российской Федерации, законами Ставропольского края "Об инвестиционной деятельности в Ставропольском крае", "О региональных индустриальных, туристско-рекреационных и технологических парках" и иными нормативными правовыми актами Ставропольского края, Уставом Новоалександровского муниципального округа Ставропольского края, а также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II. Основные задачи и функции координационного 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 К основным задачам деятельности координационного совета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разработка рекомендаций по муниципальной поддержке инвестиционных проектов и процессов, стимулированию инвестиционной активности на территории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азработка рекомендаций по организации взаимодействия органов местного самоуправления и участников инвестиционного процесса, в том числе рекомендаций по сокращению административных барьеров, препятствующих осуществлению такого взаимо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пределение приоритетных направлений инвестиционной деятельности на территории округа и выработка рекомендаций по их комплексному развит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рассмотрение результатов реализации инвестиционных проектов, включая несостоявшиеся и неуспешные, анализ причин неудач в их ре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разработка единых требований к основным критериям инвестиционных проектов, поддерживаемых за счет средств бюджета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подготовка предложений ресурсоснабжающим организациям по включению мероприятий по строительству объектов инженерной инфраструктуры, необходимой для реализации инвестиционных проектов на территории округа, в инвестиционные программы данных организ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формирование целостной системы инфраструктуры поддержки и развития инвестицио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ординационный совет в соответствии с возложенными на него задачами осуществляет следующие фун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рганизует взаимодействие с территориальными органами администрации Новоалександровского муниципального округа Ставропольского края (далее – территориальных органов) и иными организациями по вопросам реализации инвестиционных проектов на территории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пределяет приоритетные направления инвестиционной деятельности на территории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рассматривает и вносит предложения для привлечения средств российских и иностранных кредитных и иных организаций на реализацию инвестиционных проектов и программ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дает рекомендации по разработке и реализации муниципальных программ по развитию и совершенствованию инвестицион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координирует деятельность региональных индустриальных, туристско-рекреационных парков в пределах свои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6. рассматривает вопросы и содействует развитию механизмов государственно-частного партнерства в округе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содействует инвесторам (инициаторам) инвестиционных проектов в рассмотрении вопросов, возникающих при реализации инвестиционных проектов на территории округа, так же вносит предложения по их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8. содействует развитию инвестиционной инфраструктуры в округ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5. Координационный совет для выполнения своих задач и функций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прашивать и получать в установленном порядке от территориальных органов и иных организаций материалы, необходимые для решения вопросов, входящих в его компетен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направлять рекомендации в пределах своей компетенции территориальным органам, предприятиям и организациям независимо от их организационно-правовых форм и форм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создавать в случае необходимости в установленном порядке рабочие группы для изучения вопросов, входящих в его компетен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ривлекать в установленном законодательством порядке для подготовки материалов, рассматриваемых на заседаниях координационного совета, представителей территориальных органов, предприятий и организаций, представителей научного, экспертного и делового сооб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IV. Состав координационного 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 состав координационного совета входят председатель, заместитель председателя, секретарь и члены координационного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Состав координационного совета утверждается постановлением администрации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едседателем координационного совета является Глава округа. В отсутствие председателя координационного совета его полномочия исполняет заместитель председателя координационного сов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 случае отсутствия секретаря координационного совета на заседании председательствующий на заседании определяет одного из членов координационного совета для ведения протоко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0. Заседания координационного совета проводятся публично и открыто. При проведении заседаний должна быть обеспечена возможность участия в них лиц, не являющихся членами координационного совета, с целью решения проблемных вопросов, возникающих в результате осуществления ими инвестиционной деятельности на территории округа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V. Полномочия членов координационного 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ординационный совет осуществляет свою деятельность в соответствии с планом работы, утвержденным председателем координацио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2. Председатель координационного сов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пределяет место и время проведения заседаний координационного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седательствует на заседаниях координационного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ормирует на основе предложений членов координационного совета проект плана работы координационного совета и проект повестки очередного заседания, утверждает план работы координационного совета и список приглашенных для участия в засед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писывает протокол заседания координационного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ает поручения членам координацио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3. Заместитель председателя координационного совета осуществляет полномочия председателя координационного совета в случае отсутствия председателя координационного совета по его пору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4. Секретарь координационного совета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у проекта плана работы координационного совета, проекта повестки заседания и материалов к заседанию координационного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формирование членов координационного совета о месте, времени проведения и повестке заседания координационного совета, обеспечивая их необходимыми материал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едение протокола заседания координационного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нтроль за исполнением решений координационного совета и поручений председателя координацио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5. Члены координационного совета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носить предложения по проекту плана работы координационного совета, проектам повесток заседаний, а также по проектам решений, принимаемых координационным сове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носить предложения по порядку рассмотрения и существу вопросов, обсуждаемых на заседаниях координационного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тупать на заседаниях координационного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В случае невозможности присутствия члена координационного совета на заседании он обязан известить об этом секретаря координационного совета. При этом член координационного совета вправе изложить свое мнение по рассматриваемым вопросам в письменной форме, которое доводится до участников заседания координационного совета и отражается в протоколе заседания координационного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При возникновении у члена координационного совета прямой или косвенной заинтересованности, которая может привести к конфликту интересов при рассмотрении вопроса, включенного в повестку дня заседания, он обязан до начала заседания заявить об этом. В таком случае данный член координационного совета не принимает участие в голосовании по данному вопросу и не учитывается при определении квору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VI. Порядок работы координационного 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Основной формой работы координационного совета являются заседания, которые проводятся в соответствии с планом работы координационного совета, но не реже одного раза в кварта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плановые заседания проводятся по решению председателя координацио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9. Заседание координационного совета ведет председатель координационного совета, а в случае его отсутствия - заместитель председателя координацио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0. Заседание координационного совета правомочно, если на нем присутствует более половины от утвержденного состава координацио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1. Решение координационного совета принимается открытым голосованием простым большинством голосов от числа присутствующих на заседании членов координационного совета. В случае равенства голосов, решающим является голос председательствующего на заседании координационного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2. Решение координационного совета оформляется протоколом, который подписывается председательствующим на заседании координационного совета и секретарем координационного совета. Протоколы заседаний с указанием всех принятых решений размещаются на официальном сайте органов местного самоуправления округа в информационно-телекоммуникационной сети «Интернет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3. Организационно- техническое обеспечение деятельности координационного совета осуществляет отдел экономического развития администрации Новоалександровского муниципального округ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>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1620" w:hanging="360"/>
      <w:jc w:val="center"/>
      <w:outlineLvl w:val="1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lang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50:00Z</dcterms:created>
  <dc:creator>Светлана Селезнева</dc:creator>
  <dc:description/>
  <cp:keywords/>
  <dc:language>en-US</dc:language>
  <cp:lastModifiedBy>Елена Шапринская</cp:lastModifiedBy>
  <cp:lastPrinted>2025-04-08T08:53:00Z</cp:lastPrinted>
  <dcterms:modified xsi:type="dcterms:W3CDTF">2025-04-15T06:17:00Z</dcterms:modified>
  <cp:revision>39</cp:revision>
  <dc:subject/>
  <dc:title/>
</cp:coreProperties>
</file>