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МУНИЦИПАЛЬНОГО ОКРУГА СТАВРОПОЛЬСКОГО КР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3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комиссии по защите прав и законных интересов совершеннолетних граждан, признанных судом недееспособными или ограниченно дееспособными в Новоалександровском муниципальном округе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Ставропольского края от 28 февраля 2008 года №1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остановлением администрации Новоалександровского муниципального округа Ставропольского края от 13 августа 024 года № 1135 «Об организации деятельности по опеке и попечительству в Новоалександровском муниципальном округе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комиссии по защите прав и законных прав интересов совершеннолетних граждан, признанных судом недееспособными или ограниченно дееспособными в Новоалександровском муниципальном округе Ставропольского края ( далее - По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ewalexandro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c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Новоалександровского городского округа Ставропольского края от 05 июля 2021г . № 909 «Об утверждении Положения о комиссии по защите прав и законных интересов совершеннолетних граждан, признанных судом недееспособными или ограниченно дееспособными в Новоалександровском городском округе Ставропольского кра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 день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Новоалександров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ропо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защите прав и законных интересов совершеннолетних граждан, признанных судом недееспособными или ограниченно дееспособными в Новоалександровском муниципальном округ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Комиссия по защите прав и законных интересов совершеннолетних граждан, признанных судом недееспособными или ограниченно дееспособными в Новоалександровском муниципальном округе Ставропольского края (далее – комиссия) образуется администрацией Новоалександровского муниципального округа Ставропольского края на основании постановления администрации Новоалександровского муниципального округа Ставропольского края от 13 августа 2024 года №1135 « Об организации деятельности по опеке и попечительству в Новоалександровском муниципальном округе Ставропольского края», в целях защиты прав и законных интересов совершеннолетних граждан, признанных судом недееспособными или ограниченно дееспособными, проживающих на территории Новоалександровского муниципальн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Комиссия образуется в составе председателя, заместителя председателя, секретаря и не менее четырех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ерсональный состав комиссии утверждается постановлением администрации Новоалександровского муниципального округа Ставропольского края. В состав комиссии могут включаться представители администрации Новоалександровского муниципального округа Ставропольского края, органов социальной защиты населения Новоалександровского муниципального округа Ставропольского края, Государственного бюджетного учреждения социального обслуживания - «Новоалександровский КЦСОН», ГБУЗ «Новоалександровская РБ», отдела Министерства внутренних дел Российской Федерации « Новоалександров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Делопроизводство в комиссии осуществляется секретар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Рекомендации комиссии учитываются при принятии администрацией Новоалександровского муниципального округа решений по вопросам опеки и попечительства в отношении совершеннолетних граждан, признанных судом недееспособными или ограниченно дееспособны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полномочиями комиссии являются выработка рекомендаций по вопрос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установления опеки и попечительства над лицами признанными решением суда недееспособными или ограниченно дееспособны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устройство совершеннолетних недееспособных и ограниченно дееспособных граждан в психиатрические, психоневрологические учреждения или учреждения социальной защиты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заключения договоров об осуществлении опеки и попечительства на возмездных условиях, доверительного управления имуществом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4. освобождения или отстранения опекунов и попечителей от выполнения возложенных на них обязан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5. выдачи разрешений на получение опекунами и попечителями денежных средств со счетов, опекаемых на содержание подопечных в порядке и размере, которые установлены законодательством Ставропольского края и сделок с имуществом совершеннолетних недееспособных и ограниченно дееспособных граждан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ассмотрение может быть вынесен любой другой вопрос, связанный с установлением, осуществлением и прекращением опеки и попечительства в соответствии с действующим законодательством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гламент работы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Члены комиссии работают на общественных началах с правом замены. В период временного отсутствия члена комиссии, на заседании присутствует лицо, исполняющее его обязанности по основному месту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едания комиссии являются правомочными, если на них присутствует не менее половины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седания комиссии проводятся по мере необходимости, но не реже 1 раза в мес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я комиссии принимаются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едания комиссии оформляются протоколом, который подписывается председателем и секрет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онно- техническое обеспечение деятельности комиссии осуществляет отдел социального развития и межнациональных  отношений администрации Новоалександровского муниципальн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Новоалександровского муниципального округа Ставропо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 Крас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90" w:leader="none"/>
        <w:tab w:val="left" w:pos="5610" w:leader="none"/>
        <w:tab w:val="left" w:pos="6255" w:leader="none"/>
        <w:tab w:val="right" w:pos="9355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tabs>
        <w:tab w:val="center" w:pos="4677" w:leader="none"/>
        <w:tab w:val="left" w:pos="5190" w:leader="none"/>
        <w:tab w:val="left" w:pos="5610" w:leader="none"/>
        <w:tab w:val="left" w:pos="6255" w:leader="none"/>
        <w:tab w:val="right" w:pos="9355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Arial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DejaVu Sans;Arial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DejaVu Sans;Arial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4:00Z</dcterms:created>
  <dc:creator>Qwerty </dc:creator>
  <dc:description/>
  <cp:keywords/>
  <dc:language>en-US</dc:language>
  <cp:lastModifiedBy>User98</cp:lastModifiedBy>
  <cp:lastPrinted>2024-08-15T11:06:00Z</cp:lastPrinted>
  <dcterms:modified xsi:type="dcterms:W3CDTF">2024-08-15T08:33:00Z</dcterms:modified>
  <cp:revision>162</cp:revision>
  <dc:subject/>
  <dc:title/>
</cp:coreProperties>
</file>