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b/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right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Схему размещения нестационарных торговых объектов на территории Новоалександ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риказом минэкономразвития Ставропольского края от 12.04.2023 N 207/од "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", Уставом Новоалександровского муниципального округа Ставропольского края, положением о порядке размещения нестационарных торговых объектов на территории Новоалександровского муниципального округа Ставропольского края, утвержденным постановлением администрации Новоалександровского муниципального округа Ставропольского края от 15 января 2024г. № 50, на основании протокола заседания комиссии по защите прав потребителей и усилению контроля, предупреждению и пересечению правонарушений на потребительском рынке на территории Новоалександровского муниципального округа Ставропольского края от 08.10.2024г. № 2, </w:t>
      </w:r>
      <w:r>
        <w:rPr/>
        <w:t xml:space="preserve"> </w:t>
      </w:r>
      <w:r>
        <w:rPr>
          <w:color w:val="000000"/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Схему размещения нестационарных торговых объектов на территории Новоалександровского муниципального округа Ставропольского края, утвержденную постановлением администрации Новоалександровского муниципального округа Ставропольского края от 05 февраля 2024 года № 184 «Об утверждении схемы размещения нестационарных торговых объектов на территории Новоалександровского муниципального округа Ставропольского края» внести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року 9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700"/>
        <w:gridCol w:w="1278"/>
        <w:gridCol w:w="1131"/>
      </w:tblGrid>
      <w:tr>
        <w:trPr>
          <w:trHeight w:val="15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40"/>
              <w:ind w:left="-57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Cs w:val="24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начение (специализация) нестационарного торгового объе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анируемый срок, на который нестационарный торговый объект размещается (устанавливаетс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Тип нестационарного торгового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ind w:left="-108" w:right="-108" w:firstLine="108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Площадь нестационарного торгового объекта, м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 Новоалександровск, улица Железнодорожная, б/н (ориентир улица Железнодорожная № 4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>реализация не продовольственной группы товаров &lt;*&gt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7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700"/>
        <w:gridCol w:w="1278"/>
        <w:gridCol w:w="1131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40"/>
              <w:ind w:left="-57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начение (специализация) нестационарного торгового объе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анируемый срок, на который нестационарный торговый объект размещается (устанавливаетс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Тип нестационарного торгового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ind w:left="-108" w:right="-108" w:firstLine="108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Площадь нестационарного торгового объекта, м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Железнодорожная, б/н (ориентир улица Железнодорожная № 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 xml:space="preserve">реализация смешанной группы тов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9-20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699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19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Железнодорожная, б/н (ориентир улица Железнодорожная № 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 xml:space="preserve">реализация продовольственной группы тов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Железнодорожная, б/н (ориентир улица Железнодорожная № 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 xml:space="preserve">реализация непродовольственной группы тов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23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699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left="-127"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Железнодорожная, б/н (ориентир улица Железнодорожная № 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237" w:hanging="0"/>
              <w:rPr/>
            </w:pPr>
            <w:r>
              <w:rPr>
                <w:sz w:val="24"/>
                <w:szCs w:val="24"/>
              </w:rPr>
              <w:t>реализация мобильных телефонов и аксессуаров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и 63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699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Маршала Жукова, б/н (ориентир рядом № 3 по ул. Маршала Жуко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реализация продовольственной группы тов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65-66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699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Маршала Жукова, б/н (ориентир рядом № 3 по ул. Маршала Жуко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 xml:space="preserve">реализация непродовольственной группы тов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Маршала Жукова, б/н (ориентир рядом № 3 по ул. Маршала Жуко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 xml:space="preserve">реализация мобильный телефонов и аксессу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92-93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699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Маршала Жукова, б/н (ориентир рядом № 3 по ул. Маршала Жуко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довольственной группы товар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. Новоалександровск, ул. Маршала Жукова, б/н (ориентир рядом № 3 по ул. Маршала Жуко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довольственной группы товар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03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699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 ул. Ленина, б/н, (ориентир напротив дома № 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довольственной группы товар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15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699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Толстого, б/н (напротив д. № 33 ул. Толсто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 xml:space="preserve">реализация смешанной группы тов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2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tbl>
      <w:tblPr>
        <w:tblW w:w="5000" w:type="pct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407"/>
        <w:gridCol w:w="709"/>
        <w:gridCol w:w="1419"/>
        <w:gridCol w:w="1698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23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Новоалександровск, ул. Железнодорожная, б/н (ориентир улица Железнодорожная №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ализация смешанной группы товаров &lt;*&gt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ind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57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699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дужский 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с. Радуга, </w:t>
            </w:r>
          </w:p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л. Молодежная, б/н (рядом с д. № 5 ул. Молодежн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еализация непродовольственной группы товар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/>
      </w:pPr>
      <w:r>
        <w:rPr/>
        <w:t>Строку 163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699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19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ольненский 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Раздольное, ул. Ленина, б/н (рядом с д. № 72 по ул. Ленин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довольственной группы товар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74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38"/>
        <w:gridCol w:w="690"/>
        <w:gridCol w:w="1381"/>
        <w:gridCol w:w="1654"/>
        <w:gridCol w:w="1381"/>
        <w:gridCol w:w="110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13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еватский 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Расшеватская, ул. Ленина, б/н (ориентир рядом с земельным участком 23/2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оваров повседневного спроса &lt;*&gt;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</w:t>
      </w:r>
      <w:hyperlink r:id="rId2">
        <w:r>
          <w:rPr>
            <w:rStyle w:val="InternetLink"/>
            <w:sz w:val="28"/>
            <w:szCs w:val="28"/>
          </w:rPr>
          <w:t>https://newalexandrovsk.gosuslugi.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течение 5 рабочих дней после опубликования предоставить настоящее постановление, а также информацию об официальном опубликовании в Министерство экономического развития Ставропольского края для размещения на его официальном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Новоалександровского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униципального округ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ого края                                                                Э. А. Колтун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вносит заместитель главы администрации Новоалександро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А.А. Соболев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autoSpaceDE w:val="false"/>
        <w:ind w:left="-1134" w:right="1418" w:hanging="0"/>
        <w:jc w:val="both"/>
        <w:rPr>
          <w:rFonts w:eastAsia="Arial"/>
        </w:rPr>
      </w:pPr>
      <w:r>
        <w:rPr>
          <w:rFonts w:eastAsia="Times New Roman"/>
          <w:bCs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1418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аместитель главы </w:t>
      </w:r>
    </w:p>
    <w:p>
      <w:pPr>
        <w:pStyle w:val="Normal"/>
        <w:ind w:left="-1134" w:right="1418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администрации </w:t>
      </w:r>
    </w:p>
    <w:p>
      <w:pPr>
        <w:pStyle w:val="Normal"/>
        <w:ind w:left="-1134" w:right="1418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овоалександровского</w:t>
      </w:r>
    </w:p>
    <w:p>
      <w:pPr>
        <w:pStyle w:val="Normal"/>
        <w:ind w:left="-1134" w:right="1418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униципального округа</w:t>
      </w:r>
    </w:p>
    <w:p>
      <w:pPr>
        <w:pStyle w:val="Normal"/>
        <w:ind w:left="-1134" w:right="1418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тавропольского края                                                                 Н. Г. Дубинин</w:t>
      </w:r>
    </w:p>
    <w:p>
      <w:pPr>
        <w:pStyle w:val="Normal"/>
        <w:ind w:left="-1134" w:right="1418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widowControl w:val="false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widowControl w:val="false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В.Е.  Гмирин</w:t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134" w:right="141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numPr>
          <w:ilvl w:val="0"/>
          <w:numId w:val="0"/>
        </w:numPr>
        <w:ind w:left="-1134" w:right="141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Е. В. Красюкова</w:t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1418" w:hanging="0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widowControl w:val="false"/>
        <w:autoSpaceDE w:val="false"/>
        <w:ind w:left="-1134" w:right="1418" w:hanging="0"/>
        <w:rPr>
          <w:sz w:val="28"/>
        </w:rPr>
      </w:pPr>
      <w:r>
        <w:rPr>
          <w:sz w:val="28"/>
        </w:rPr>
        <w:t xml:space="preserve">имущественных </w:t>
      </w:r>
    </w:p>
    <w:p>
      <w:pPr>
        <w:pStyle w:val="Normal"/>
        <w:widowControl w:val="false"/>
        <w:autoSpaceDE w:val="false"/>
        <w:ind w:left="-1134" w:right="1418" w:hanging="0"/>
        <w:rPr>
          <w:sz w:val="28"/>
        </w:rPr>
      </w:pPr>
      <w:r>
        <w:rPr>
          <w:sz w:val="28"/>
        </w:rPr>
        <w:t xml:space="preserve">отношений - главный </w:t>
      </w:r>
    </w:p>
    <w:p>
      <w:pPr>
        <w:pStyle w:val="Normal"/>
        <w:widowControl w:val="false"/>
        <w:autoSpaceDE w:val="false"/>
        <w:ind w:left="-1134" w:right="1418" w:hanging="0"/>
        <w:rPr>
          <w:sz w:val="28"/>
        </w:rPr>
      </w:pPr>
      <w:r>
        <w:rPr>
          <w:sz w:val="28"/>
        </w:rPr>
        <w:t xml:space="preserve">архитектор администрации </w:t>
      </w:r>
    </w:p>
    <w:p>
      <w:pPr>
        <w:pStyle w:val="Normal"/>
        <w:widowControl w:val="false"/>
        <w:autoSpaceDE w:val="false"/>
        <w:ind w:left="-1134" w:right="1418" w:hanging="0"/>
        <w:rPr>
          <w:sz w:val="28"/>
        </w:rPr>
      </w:pPr>
      <w:r>
        <w:rPr>
          <w:sz w:val="28"/>
        </w:rPr>
        <w:t xml:space="preserve">Новоалександровского </w:t>
      </w:r>
    </w:p>
    <w:p>
      <w:pPr>
        <w:pStyle w:val="Normal"/>
        <w:widowControl w:val="false"/>
        <w:autoSpaceDE w:val="false"/>
        <w:ind w:left="-1134" w:right="1418" w:hanging="0"/>
        <w:rPr>
          <w:sz w:val="28"/>
        </w:rPr>
      </w:pPr>
      <w:r>
        <w:rPr>
          <w:sz w:val="28"/>
        </w:rPr>
        <w:t xml:space="preserve">муниципального округа </w:t>
      </w:r>
    </w:p>
    <w:p>
      <w:pPr>
        <w:pStyle w:val="Normal"/>
        <w:autoSpaceDE w:val="false"/>
        <w:ind w:left="-1134" w:right="1418" w:hanging="0"/>
        <w:rPr>
          <w:sz w:val="28"/>
        </w:rPr>
      </w:pPr>
      <w:r>
        <w:rPr>
          <w:sz w:val="28"/>
        </w:rPr>
        <w:t>Ставропольского края                                                            И. Ю. Черепухин</w:t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С.И. Селезнева   </w:t>
      </w:r>
    </w:p>
    <w:p>
      <w:pPr>
        <w:pStyle w:val="Normal"/>
        <w:autoSpaceDE w:val="false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before="0" w:after="0"/>
        <w:ind w:left="-1134" w:right="141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подготовил главный специалист отдела экономического развития администрации Новоалександровского    муниципального округа Ставропольского края                                 </w:t>
      </w:r>
    </w:p>
    <w:p>
      <w:pPr>
        <w:pStyle w:val="Normal"/>
        <w:tabs>
          <w:tab w:val="clear" w:pos="708"/>
          <w:tab w:val="left" w:pos="660" w:leader="none"/>
        </w:tabs>
        <w:spacing w:before="0" w:after="0"/>
        <w:ind w:left="-1134" w:right="141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Е.И. Выродова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/>
  </w:style>
  <w:style w:type="paragraph" w:styleId="Footer">
    <w:name w:val="Footer"/>
    <w:basedOn w:val="Normal"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07:00Z</dcterms:created>
  <dc:creator>Ирина Кузнецова</dc:creator>
  <dc:description/>
  <cp:keywords/>
  <dc:language>en-US</dc:language>
  <cp:lastModifiedBy>Выродова Екатерина</cp:lastModifiedBy>
  <cp:lastPrinted>2024-10-16T11:38:00Z</cp:lastPrinted>
  <dcterms:modified xsi:type="dcterms:W3CDTF">2024-10-16T08:41:00Z</dcterms:modified>
  <cp:revision>20</cp:revision>
  <dc:subject/>
  <dc:title/>
</cp:coreProperties>
</file>