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 внесении изменений в муниципальную программу Новоалександровского муниципального округа Ставропольского края «Социальная поддержка граждан в Новоалександровском муниципальном округе Ставропольского кра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в соответствии со статьей 179 Бюджетного кодекса РФ, порядком разработки, реализации и оценки эффективности муниципальных программ Новоалександровского муниципального округа Ставропольского края, утвержденным постановлением администрации Новоалександровского муниципального округа Ставропольского края от 02 ноября 2023 года № 1424, перечнем муниципальных программ Новоалександровского муниципального округа Ставропольского края, планируемых к разработке, утвержденным постановлением администрации Новоалександровского муниципального округа Ставропольского края от 14 ноября 2023 года № 1490, методическими указаниями по разработке и реализации муниципальных программ Новоалександровского муниципального округа Ставропольского края, утвержденными постановлением администрации Новоалександровского муниципального округа Ставропольского края от 16 ноября 2023 года № 1509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ектом постановления предполагается привести муниципальную программу «Социальная поддержка граждан в Новоалександровском муниципальном округе Ставропольского края» в соответствии с решением Совета Новоалександровского муниципального округа Ставропольского края от 12 декабря 2024 года № 30/834 «О внесении изменений в решение Совета депутатов Новоалександровского муниципального округа Ставропольского края» второго созыва от 15 декабря 2023 года № 18/729 «О бюджете Новоалександровского муниципального округа Ставропольского края на 2024 год и плановый период 2025 и 2026 годов».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41:00Z</dcterms:created>
  <dc:creator>Kons</dc:creator>
  <dc:description/>
  <cp:keywords/>
  <dc:language>en-US</dc:language>
  <cp:lastModifiedBy>Людмила Савочкина</cp:lastModifiedBy>
  <cp:lastPrinted>2024-12-16T15:00:00Z</cp:lastPrinted>
  <dcterms:modified xsi:type="dcterms:W3CDTF">2024-12-16T12:58:00Z</dcterms:modified>
  <cp:revision>81</cp:revision>
  <dc:subject/>
  <dc:title>Проект</dc:title>
</cp:coreProperties>
</file>