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подготовлен в соответствии с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Федеральным законом от 25 декабря 2008 г. № 273-ФЗ «О противодействии коррупции», статьями 12, 13, 14, 14.1, 14.2 Федерального закона № 25-ФЗ от 02 марта 2007 г. «О муниципальной службе в Российской Федерации»,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азработчиком проекта является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едставленный проект разработан в целях приведения в соответствие положений постановления, в связи с наделением Новоалександровского городского округа статусом муниципального округа на основании Закона Ставропольского края от 30 мая 2023г. 50-кз, в соответствии с Федеральным законом от 06 октября 2003г. № 131-ФЗ «Об общих принципах организации местного самоуправления в Российской Федерации», а также в целях актуализации состава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Светлана Трунова</cp:lastModifiedBy>
  <cp:lastPrinted>2024-06-17T14:25:00Z</cp:lastPrinted>
  <dcterms:modified xsi:type="dcterms:W3CDTF">2024-06-17T11:37:00Z</dcterms:modified>
  <cp:revision>18</cp:revision>
  <dc:subject/>
  <dc:title>Проект</dc:title>
</cp:coreProperties>
</file>