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24 г.                                     г. Новоалександровск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формирования и финансового обеспечения выполнения муниципального задания в отношении муниципальных учреждений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14 декабря 2023 г. №1653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69.2 Бюджетного кодекса Российской Федерации, пунктом 7 статьи 9.2 Федерального закона «О некоммерческих организациях», частью 5 статьи 4 Федерального закона «Об автономных учреждениях», Уставом</w:t>
      </w:r>
      <w:r>
        <w:rPr/>
        <w:t xml:space="preserve"> </w:t>
      </w:r>
      <w:r>
        <w:rPr>
          <w:sz w:val="28"/>
          <w:szCs w:val="28"/>
        </w:rPr>
        <w:t>Новоалександровского муниципального округа Ставропольского края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рядок формирования и финансового обеспечения выполнения муниципального задания в отношении муниципальных учреждений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14 декабря 2023 г. №165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s://no</w:t>
        </w:r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oaleksandrovsk.gosuslugi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И.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Н.Г.Дуби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Е.В. Кра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ла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сполнения бюджет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М.А. Противе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александр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24 г. N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bookmarkStart w:id="0" w:name="P40"/>
      <w:bookmarkEnd w:id="0"/>
      <w:r>
        <w:rPr>
          <w:caps/>
          <w:sz w:val="28"/>
          <w:szCs w:val="28"/>
        </w:rPr>
        <w:t>измене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е вносятся в Порядок формирования и финансового обеспечения выполнения муниципального задания в отношении муниципальных учреждений Новоалександровского муниципального округ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 пункте 3 абзац первый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ое задание содержит показатели, характеризующие качество и (или) объем (содержание) оказываемой (выполняемой) муниципальной услуги (работы), определение категорий физических и (или) юридических лиц, являющихся потребителями муниципальных услуг (работ), предельные цены (тарифы) на оплату муниципальных услуг (работ) физическими или юридическими лицами в случаях, если законодательством Российской Федерации или нормативными правовыми актами Новоалександровского муниципального округа Ставропольского края предусмотрено их оказание (выполнение) на платной основе в рамках муниципального задания, либо порядок установления указанных цен (тарифов) в случаях, установленных законодательством Российской Федерации, законодательством Ставропольского края или нормативными правовыми актами Новоалександровского муниципального округа Ставропольского края, порядок оказания муниципальных услуг, порядок контроля за исполнением муниципального задания, в том числе условия и порядок его досрочного прекращения, и требования к отчетности об исполнении муниципального зад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В пункте 8 слова «муниципальных учреждений Новоалександровского муниципального округа Ставропольского края» заменить словами «муниципальных учрежден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пункте 9 слова «имущество учреждения» заменить словами «имущество муниципального учрежд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В пункте 10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Абзац второй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634301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После абзаца девятого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Pw - размер платы (тариф, цена) за выполнение w-й работы, установленной муниципальным заданием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В пункте 15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 Абзац первый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5. Главный распорядитель средств бюджета Новоалександровского муниципального округа Ставропольского края, в ведении которого находится казенное учреждение, орган, осуществляющий функции и полномочия учредителя, могут рассчитывать нормативные затраты на выполнение работы на единицу объема работы в порядке, установленном главным распорядителем средств бюджета Новоалександровского муниципального округа Ставропольского края, в ведении которого находится казенное учреждение, органом, осуществляющим функции и полномочия учредителя, с учетом методических рекомендаций по расчету нормативных затрат на выполнение работ муниципальными учреждениями, а также на содержание имущества муниципальных учреждений в рамках выполнения муниципального задания, утверждаемых финансовым управлением Новоалександровского муниципального округа Ставропольского края (далее - методические рекомендации)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2. В третьем предложении абзаца второго слова «в отношении бюджетного учреждения или автономного учреждения»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абзаце первом пункта 16 слова «в отношении бюджетного учреждения или автономного учреждения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В абзаце четвертом пункта 18 слова «в отношении бюджетных или автономных учреждений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пункте 19 абзац второ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/>
        <w:drawing>
          <wp:inline distT="0" distB="0" distL="0" distR="0">
            <wp:extent cx="268541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где</w:t>
      </w:r>
      <w:r>
        <w:rPr/>
        <w:t>»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В пункте 20 слова «федеральными законами» и «органом, осуществляющим функции и полномочия учредителя в отношении бюджетного учреждения или автономного учреждения,» заменить соответственно словами «законодательством Российской Федерации, законодательством Ставропольского края и нормативными правовыми актами Новоалександровского муниципального округа Ставропольского края» и «органом, осуществляющим функции и полномочия учредителя,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В абзаце шестом пункта 23 слова «в отношении бюджетных учреждений или автономных учреждений»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В пункте 25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1. Абзац первый после слов «бюджетному учреждению» дополнить словами «или автономному учреждению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2. Абзац второй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первом предложении абзаца первого пункта 26 слова «в отношении бюджетного учреждения или автономного учреждения»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ункт 27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7. Контроль за выполнением казенными учреждениями, бюджетными учреждениями и автономными учреждениями муниципальных заданий осуществляют соответственно главные распорядители средств бюджета Новоалександровского муниципального округа Ставропольского края, в ведении которых находятся казенные учреждения, и органы, осуществляющие функции и полномочия учредителя, в соответствии с установленными ими правил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авила осуществления контроля главными распорядителями средств бюджета Новоалександровского муниципального округа Ставропольского края, в ведении которых находятся казенные учреждения, и органами, осуществляющими функции и полномочия учредителей, за выполнением муниципального задания должны содержать перечень и формы документов, применяемых казенными учреждениями, бюджетными учреждениями и автономными учреждениями в целях подтверждения выполнения содержащихся в муниципальном задании показателей объема оказываемых услуг (выполняемых работ), а также формы аналитической отчетности, подтверждающие оказание услуг (выполнение работ) и периодичность ее формиров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ункт 28 признать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В абзаце первом пункта 29 слова «в отношении бюджетных учреждений или автономных учреждений»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Âåðõíèé êîëîíòèòóë Çíàê"/>
    <w:qFormat/>
    <w:rPr>
      <w:rFonts w:cs="Times New Roman"/>
      <w:sz w:val="24"/>
      <w:szCs w:val="24"/>
    </w:rPr>
  </w:style>
  <w:style w:type="character" w:styleId="Style16">
    <w:name w:val="Îñíîâíîé òåêñò ñ îòñòóïîì Çíàê"/>
    <w:qFormat/>
    <w:rPr>
      <w:rFonts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Bodytext2">
    <w:name w:val="Body text (2)_"/>
    <w:qFormat/>
    <w:rPr>
      <w:rFonts w:ascii="Cambria" w:hAnsi="Cambria" w:eastAsia="Cambria" w:cs="Cambria"/>
      <w:sz w:val="17"/>
      <w:szCs w:val="17"/>
      <w:shd w:fill="FFFFFF" w:val="clear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spacing w:before="0" w:after="120"/>
      <w:jc w:val="center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ind w:left="0" w:right="4337" w:firstLine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1"/>
      </w:numPr>
      <w:spacing w:before="0" w:after="60"/>
      <w:jc w:val="center"/>
      <w:outlineLvl w:val="1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21">
    <w:name w:val="Body text (2)"/>
    <w:basedOn w:val="Normal"/>
    <w:qFormat/>
    <w:pPr>
      <w:spacing w:lineRule="atLeast" w:line="240"/>
    </w:pPr>
    <w:rPr>
      <w:rFonts w:ascii="Cambria" w:hAnsi="Cambria" w:eastAsia="Cambria" w:cs="Cambria"/>
      <w:sz w:val="17"/>
      <w:szCs w:val="17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woaleksandrovsk.gosuslugi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9:14:00Z</dcterms:created>
  <dc:creator>ConsultantPlus</dc:creator>
  <dc:description/>
  <cp:keywords/>
  <dc:language>en-US</dc:language>
  <cp:lastModifiedBy>Марина Противень</cp:lastModifiedBy>
  <cp:lastPrinted>2023-12-02T14:42:00Z</cp:lastPrinted>
  <dcterms:modified xsi:type="dcterms:W3CDTF">2024-12-17T07:57:00Z</dcterms:modified>
  <cp:revision>111</cp:revision>
  <dc:subject/>
  <dc:title/>
</cp:coreProperties>
</file>