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ДМИНИСТРАЦИЯ НОВОАЛЕКСАНДР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Новоалександровск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от 12 декабря 2024года № 30/834 «О внесении изменений в решение Совета Новоалександровского муниципального округа Ставропольского края второго созыва от 15 декабря 2023 года № 18/729 «О бюджете Новоалександровского городского округа Ставропольского края на 2024 год и плановый период 2025 и 2026 год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 изменения, которые вносятся в муниципальную программу «Повышение роли физической культуры и спорт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</w:t>
      </w:r>
    </w:p>
    <w:p>
      <w:pPr>
        <w:pStyle w:val="Style28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>Э.А. Колтунов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Style28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28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</w:t>
        <w:tab/>
        <w:tab/>
        <w:tab/>
        <w:tab/>
        <w:t xml:space="preserve">                И.В. Неровнов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</w:t>
        <w:tab/>
        <w:t xml:space="preserve">        </w:t>
      </w:r>
      <w:r>
        <w:rPr>
          <w:sz w:val="28"/>
          <w:szCs w:val="28"/>
        </w:rPr>
        <w:t>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 Селезн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Н. Найпак</w:t>
      </w:r>
    </w:p>
    <w:p>
      <w:pPr>
        <w:pStyle w:val="Normal"/>
        <w:tabs>
          <w:tab w:val="clear" w:pos="708"/>
          <w:tab w:val="left" w:pos="7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 xml:space="preserve">  </w:t>
      </w:r>
      <w:r>
        <w:rPr/>
        <w:t>Новоалександров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>от _____________ № ___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,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орые вносятся в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аспорте муниципальной программы строку «Объемы и источники финансового обеспечения программы» изложить в следующей редакции: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12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221"/>
      </w:tblGrid>
      <w:tr>
        <w:trPr>
          <w:trHeight w:val="354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рограммы составит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20 007,06 тыс. рублей,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1 году - 72 968,93 тыс. рублей;</w:t>
            </w:r>
          </w:p>
          <w:p>
            <w:pPr>
              <w:pStyle w:val="Normal"/>
              <w:tabs>
                <w:tab w:val="clear" w:pos="708"/>
                <w:tab w:val="left" w:pos="7281" w:leader="none"/>
              </w:tabs>
              <w:rPr>
                <w:sz w:val="28"/>
              </w:rPr>
            </w:pPr>
            <w:r>
              <w:rPr>
                <w:sz w:val="28"/>
              </w:rPr>
              <w:t>2022 году – 69 481,87 тыс. рублей;</w:t>
              <w:tab/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оду – 68 772,13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71 937,37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у – 67 869,93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у – 68 976,8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Новоалександро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8"/>
              </w:rPr>
              <w:t xml:space="preserve">Ставропольского края (далее –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ства местного  бюджета) – 188 276,82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оду - 61 672,2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63 906,9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2 697,6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средств бюджета Новоалександров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  <w:r>
              <w:rPr>
                <w:sz w:val="28"/>
              </w:rPr>
              <w:t>Ставропольского края (далее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редства местного  бюджета) – 195 086,64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67 301,1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63 408,6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64 376,8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Ставропольского края  (дале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евого бюджета) – 6 875,89 тыс. рублей, в том числ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6 713,6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51,77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57,45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53,02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-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, (далее - средства участников) – 29 767,71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4 583,02 </w:t>
            </w:r>
            <w:r>
              <w:rPr>
                <w:bCs/>
                <w:sz w:val="28"/>
                <w:szCs w:val="28"/>
              </w:rPr>
              <w:t>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5 523,1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17,08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у – 4 583,2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4 461,27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4 6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  <w:t>2. Приложение 3 к муниципальной программе изложить в следующей редакции:</w:t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  <w:t>Приложение 3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к муниципальной программе «Повышение роли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физической культуры и спорта в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Новоалександровском муниципальном округе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Ставропольского края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Ё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финансового обеспечения Программы «Повышение роли физической культуры и спорта в Новоалександровском муниципальном округе</w:t>
      </w:r>
      <w:r>
        <w:rPr/>
        <w:t xml:space="preserve"> Ставропольского края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2978"/>
        <w:gridCol w:w="1418"/>
        <w:gridCol w:w="1275"/>
        <w:gridCol w:w="1418"/>
        <w:gridCol w:w="1276"/>
        <w:gridCol w:w="1275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основного мероприятия програм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6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8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 77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93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 8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 9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овоалександровского городского округа Ставропольского края (далее – местный бюджет) всего из них предусмотренные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7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96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 программе всего из них предусмотренные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93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0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2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6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3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45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5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6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5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7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5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7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овых видов спорта, индивидуальных видов спорта, спартакиад, спортивных праздников, подготовка и участие сборных команд и спортсменов в краевых соревнова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1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4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крытой и закрытой территории спортивных учреждений для занятий физической культурой и спор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открытых плоскостных сооружений стадиона «Дружба» </w:t>
              <w:br/>
              <w:t>г. Новоалександ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ого бюджетного учреждения ДО СШ «Побед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2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7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8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7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62,03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3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62,03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8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62,0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1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реализация инициативных про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4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 в станице Григорополисск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 для инвалидов и лиц с ограниченными возможност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                                                                     Н.Н. Красова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11">
    <w:name w:val="Основной текст Знак1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Style2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9:00Z</dcterms:created>
  <dc:creator>Комитет</dc:creator>
  <dc:description/>
  <cp:keywords/>
  <dc:language>en-US</dc:language>
  <cp:lastModifiedBy>Lar_2020</cp:lastModifiedBy>
  <cp:lastPrinted>2024-12-17T09:04:00Z</cp:lastPrinted>
  <dcterms:modified xsi:type="dcterms:W3CDTF">2024-12-17T07:30:00Z</dcterms:modified>
  <cp:revision>83</cp:revision>
  <dc:subject/>
  <dc:title/>
</cp:coreProperties>
</file>