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б утверждении муниципальной программы Новоалександровского муниципального округа Ставропольского края «Социальная поддержка граждан в Новоалександровском муниципальном округе Ставропольского кра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дготовлен в соответствии со ст. 179 Бюджетного кодекса Российской Федерации, проектом решения Совета депутатов Новоалександровского муниципального округа Ставропольского края «О бюджете Новоалександровского муниципального округа Ставропольского края на 2025 год и плановый период 2026 и 2027 годов», постановлением администрации Новоалександровского муниципального округа Ставропольского края от 02 ноября 2023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6 ноября 2023года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 (с внесенными изменениями от 09.04.2024г № 529), постановлением администрации Новоалександровского муниципального округа Ставропольского края от 14 ноября 2023 года № 1490 «Об утверждении перечня муниципальных программ Новоалександровского муниципального округа Ставропольского края, планируемых к разработке» (с внесенными изменениями от 14.08.2024г № 1141).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41:00Z</dcterms:created>
  <dc:creator>Kons</dc:creator>
  <dc:description/>
  <cp:keywords/>
  <dc:language>en-US</dc:language>
  <cp:lastModifiedBy>Buhgalter</cp:lastModifiedBy>
  <cp:lastPrinted>2024-10-31T16:20:00Z</cp:lastPrinted>
  <dcterms:modified xsi:type="dcterms:W3CDTF">2024-11-18T12:02:00Z</dcterms:modified>
  <cp:revision>78</cp:revision>
  <dc:subject/>
  <dc:title>Проект</dc:title>
</cp:coreProperties>
</file>