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5 декабря 2020г. № 2001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вета Новоалександровского муниципального округа Ставропольского края от 12 декабря 2024 года № 30/834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Утвердить прилагаемые изменения, которые вносятся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 декабря 2020г. № 2001 (в редакции постановлений администрации Новоалександровского муниципального округа Ставропольского края от 22 декабря 2023 № 1708, от 27 марта 2024 г. № 468, от 24 мая 2024 г. № 778, от 15 августа 2024 г. № 116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размещенного в сети «Интернет» (https://newalexandrovsk.gosuslugi.ru/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администраци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ьника отдела сельского хозяйства и охраны окружающей среды администрации Новоалександр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 О.Н. Токмакову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                          Э.А. Колтунов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Style19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Style19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Style19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Style19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9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Style19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торые вносятся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декабря 2020г. № 2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 В паспорте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фу 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и источники                     Объем финансов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го обеспечения         Программы составит 30556,96 тыс.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                                  в том числе по источникам финансов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-10612,37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-2780,98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году -2935,43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8164,02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3032,0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-3032,08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 средств бюдж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город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 (далее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ый бюджет) -2196,00 тыс. рубле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 -366,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-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году- 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– 366,0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 средств бюджет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краевой бюджет)-26710,96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-10246,37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-2414,98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 году-2569,43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8164,02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3032,08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-3032,08 тыс. рубл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3 к программе изложить в следующей редакции: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firstLine="1049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иложение3 </w:t>
      </w:r>
    </w:p>
    <w:p>
      <w:pPr>
        <w:pStyle w:val="Style19"/>
        <w:ind w:firstLine="1049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</w:t>
      </w:r>
    </w:p>
    <w:p>
      <w:pPr>
        <w:pStyle w:val="Style19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</w:t>
      </w:r>
    </w:p>
    <w:p>
      <w:pPr>
        <w:pStyle w:val="Style19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округе </w:t>
      </w:r>
    </w:p>
    <w:p>
      <w:pPr>
        <w:pStyle w:val="Style19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Таблица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бъемы и 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инансового обеспечения   муниципальной программы «Развитие сельского хозяйства в Новоалександровском муниципальн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504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2697"/>
        <w:gridCol w:w="2851"/>
        <w:gridCol w:w="1401"/>
        <w:gridCol w:w="1417"/>
        <w:gridCol w:w="1418"/>
        <w:gridCol w:w="1417"/>
        <w:gridCol w:w="1418"/>
        <w:gridCol w:w="1700"/>
        <w:gridCol w:w="25"/>
      </w:tblGrid>
      <w:tr>
        <w:trPr>
          <w:trHeight w:val="3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именование программы, основного мероприятия программы, мероприятие программы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сточники ресурсного обеспечения по ответственному исполнителю, соисполнителям программы, заказчику – координатору районной целевой программы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ъемы финансового обеспечения по годам (тыс. руб.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8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8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Бюджет Ставропольского края (далее-краевой бюджет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Бюджет Новоалександровского муниципального округа (далее- местный бюдж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061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024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414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93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69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16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7798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03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6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03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6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8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392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02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02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38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01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3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3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рганизация и проведение соревнований в области сельскохозяйственного производ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работка пашни от иксодовых клещей -переносчиков Крымской гемморагической лихорад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.3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3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сельскохозяйственного производства в Новоалександровском муниципальном округе Ставропольского края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инансирование не предусмотр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9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витие животноводства в Новоалександровском муниципальном округе Ставропольского края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инансирование не предусмотр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.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чного скотовод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инансирование не предусмотр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7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Основное мероприятие: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 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сполнение государственных полномочий в области сельского хозяй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меститель главы администрации –началь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тдела сельского хозяйства и охра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кружающей сред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овоалександровского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тавропольского края                                                                                                                                    О.Н. Токмакова</w:t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Arial" w:hAnsi="Arial" w:eastAsia="DejaVu Sans;Arial" w:cs="Arial"/>
      <w:kern w:val="2"/>
      <w:szCs w:val="24"/>
    </w:rPr>
  </w:style>
  <w:style w:type="character" w:styleId="Style16">
    <w:name w:val="Основной текст с отступом Знак"/>
    <w:qFormat/>
    <w:rPr>
      <w:rFonts w:ascii="Arial" w:hAnsi="Arial" w:eastAsia="DejaVu Sans;Arial" w:cs="Arial"/>
      <w:kern w:val="2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DejaVu Sans;Arial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DejaVu Sans;Arial" w:cs="Arial"/>
      <w:kern w:val="2"/>
      <w:sz w:val="2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ejaVu Sans;Arial" w:cs="DejaVu Sans;Arial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DejaVu Sans;Arial" w:cs="Arial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Arial" w:cs="Arial"/>
      <w:kern w:val="2"/>
      <w:sz w:val="20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eastAsia="DejaVu Sans;Arial" w:cs="Arial"/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DejaVu Sans;Arial" w:cs="Arial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43:00Z</dcterms:created>
  <dc:creator>114</dc:creator>
  <dc:description/>
  <cp:keywords/>
  <dc:language>en-US</dc:language>
  <cp:lastModifiedBy>Савченко Нина</cp:lastModifiedBy>
  <cp:lastPrinted>2024-12-17T15:16:00Z</cp:lastPrinted>
  <dcterms:modified xsi:type="dcterms:W3CDTF">2024-12-17T12:17:00Z</dcterms:modified>
  <cp:revision>9</cp:revision>
  <dc:subject/>
  <dc:title/>
</cp:coreProperties>
</file>