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firstLine="567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Footer"/>
        <w:tabs>
          <w:tab w:val="clear" w:pos="4677"/>
          <w:tab w:val="clear" w:pos="9355"/>
        </w:tabs>
        <w:ind w:firstLine="567"/>
        <w:jc w:val="center"/>
        <w:rPr/>
      </w:pPr>
      <w:r>
        <w:rPr>
          <w:sz w:val="28"/>
          <w:szCs w:val="28"/>
        </w:rPr>
        <w:t>к проекту решения Совета депутатов Новоалександровского муниципального округа Ставропольского края «О внесении изменений в решение Совета депутатов Новоалександровского муниципального округа Ставропольского края от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декабря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833</w:t>
      </w:r>
      <w:r>
        <w:rPr>
          <w:sz w:val="28"/>
          <w:szCs w:val="28"/>
        </w:rPr>
        <w:t xml:space="preserve"> «O бюджете Новоалександровского муниципального округа Ставропольского края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ов»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роектом решения «О внесении изменений в решение Совета депутатов Новоалександровского муниципального округа Ставропольского края 12 декабря 2024 года № 30/833 «O бюджете Новоалександровского муниципального округа Ставропольского края на 2025 год и плановый период 2026 и 2027 годов» (далее – проект решения) предлагается </w:t>
      </w:r>
      <w:r>
        <w:rPr>
          <w:spacing w:val="-2"/>
          <w:sz w:val="28"/>
          <w:szCs w:val="28"/>
        </w:rPr>
        <w:t>внести изменения в плановые показатели доходов и расходов бюджета Новоалександровского муниципальн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решение о бюджете обусловле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очнением плановых показателей поступлений налоговых и неналоговых доходов в связи с уточнением прогноза главным администратором доходов и с оценкой ожидаемого испол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уточнением доходов и расходов на сумму межбюджетных трансфертов, имеющих целевое назначение (в соответствии с уведомлениями по расчетам между бюджетами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567"/>
        <w:rPr>
          <w:szCs w:val="28"/>
        </w:rPr>
      </w:pPr>
      <w:r>
        <w:rPr>
          <w:szCs w:val="28"/>
          <w:shd w:fill="FFFFFF" w:val="clear"/>
        </w:rPr>
        <w:t xml:space="preserve">возвратом в краевой бюджет </w:t>
      </w:r>
      <w:r>
        <w:rPr>
          <w:szCs w:val="28"/>
          <w:shd w:fill="FFFFFF" w:val="clear"/>
          <w:lang w:val="ru-RU"/>
        </w:rPr>
        <w:t>остатков</w:t>
      </w:r>
      <w:r>
        <w:rPr>
          <w:szCs w:val="28"/>
          <w:shd w:fill="FFFFFF" w:val="clear"/>
        </w:rPr>
        <w:t xml:space="preserve"> субсидий, субвенций и иных межбюджетных трансфертов, имеющих целевое назначение</w:t>
      </w:r>
      <w:r>
        <w:rPr>
          <w:szCs w:val="28"/>
          <w:shd w:fill="FFFFFF" w:val="clear"/>
          <w:lang w:val="ru-RU"/>
        </w:rPr>
        <w:t xml:space="preserve"> поступивших в бюджет муниципального округа в течении текущего финансового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в 2025 году на сумму 1 929 779,72 рублей, в том числе за счет увеличения прогнозных поступ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налоговым и неналоговым доходам на 2 524 480,03 рублей, в том числе за сч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ходов от оказания платных услуг (работ) на 1 514 980,03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х платежей на 1 009 500,00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вязи с уточнением прогноза главным администратором доходов по корректируются плановые назначения: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плюс 1 945 490,00 рублей;</w:t>
      </w:r>
    </w:p>
    <w:p>
      <w:pPr>
        <w:pStyle w:val="Normal"/>
        <w:numPr>
          <w:ilvl w:val="8"/>
          <w:numId w:val="2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минус 1 945 490,00 рублей.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по безвозмездным поступлениям, предусмотренным Новоалександровскому муниципальному округу из бюджета Ставропольского края доходная и расходная части бюджета муниципального округа увеличиваются на 258 042,49 рублей, за счет увеличения плановых назначений по межбюджетным трансфертам таким как: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оддержку отрасли культуры 210 526,32 рублей;</w:t>
      </w:r>
    </w:p>
    <w:p>
      <w:pPr>
        <w:pStyle w:val="Normal"/>
        <w:numPr>
          <w:ilvl w:val="4"/>
          <w:numId w:val="2"/>
        </w:numPr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ежегодной денежной выплаты лицам, награжденным нагрудным знаком «Почетный донор России» на 47 516,17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828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о в</w:t>
      </w:r>
      <w:r>
        <w:rPr>
          <w:sz w:val="28"/>
          <w:szCs w:val="28"/>
          <w:shd w:fill="FFFFFF" w:val="clear"/>
        </w:rPr>
        <w:t>озвращенным в краевой бюджет остаткам субсидий, субвенций и иных межбюджетных трансфертов, имеющих целевое назначение прошлых лет в сумме 852 742,80 рублей (обеспечение жильем молодых семей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плановом периоде 2026 году и 2027 годов</w:t>
      </w:r>
      <w:r>
        <w:rPr>
          <w:sz w:val="28"/>
          <w:szCs w:val="28"/>
        </w:rPr>
        <w:t xml:space="preserve"> в связи с уточнением прогноза главным администратором доходов увеличиваются плановые назначения доходной части бюджета Новоалександровского муниципального округа Ставропольского края по доходам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в 2026 году плюс 1 759 710,00 рублей, в 2027 году плюс 14 875 270,00 рублей.</w:t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Ы</w:t>
      </w:r>
    </w:p>
    <w:p>
      <w:pPr>
        <w:pStyle w:val="Normal"/>
        <w:ind w:firstLine="567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Проектом решения предлагается увеличить плановые назначения бюджета Новоалександровского муниципального округа Ставропольского края 2025 года на 102 782 522,52 рублей по следующим направлени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1) увеличением расходов на сумму межбюджетных трансфертов, имеющих целевое назначение всего на 258 042,49 рублей, в том числе:</w:t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- осуществление ежегодной денежной выплаты лицам, награжденным нагрудным знаком «Почетный донор России» на 47 516,17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государственную поддержку отрасли культуры (государственная поддержка муниципальных учреждений культуры, находящихся в сельской местности) на 105 263,16 рублей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государственную поддержку отрасли культуры (государственная поддержка лучших работников муниципальных учреждений культуры, находящихся в сельской местности) на 105 263,16 рублей.</w:t>
      </w:r>
    </w:p>
    <w:p>
      <w:pPr>
        <w:pStyle w:val="Normal"/>
        <w:numPr>
          <w:ilvl w:val="5"/>
          <w:numId w:val="2"/>
        </w:numPr>
        <w:tabs>
          <w:tab w:val="clear" w:pos="708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2) увеличение расходов на фонд оплаты труда и прочие расходы в общеобразовательных организациях на 1 514 980,03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величение расходов на реализацию инициативных проектов (софинансирование) на 1 009 500,00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увеличение расходов за счет остатков, образовавшихся на едином счете бюджета муниципального округа по состоянию на 1 января 2025 года в сумме 100 000 000,00 рублей, в том числе: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</w:t>
      </w:r>
      <w:r>
        <w:rPr/>
        <w:t xml:space="preserve"> </w:t>
      </w:r>
      <w:r>
        <w:rPr>
          <w:sz w:val="28"/>
          <w:szCs w:val="28"/>
          <w:lang w:eastAsia="en-US"/>
        </w:rPr>
        <w:t>на укрепление материально-технической базы и проведение текущих ремонтов муниципальных учреждений Новоалександровского муниципального округа Ставропольского края – 32 672 099,18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увеличение дорожного фонда Новоалександровского муниципального округа Ставропольского края - 31 356 364,61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благоустройство (монтаж и ремонт уличного освещения) населенных пунктов Новоалександровского муниципального округа Ставропольского края – 5 539 502,35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резервный фонд администрации Новоалександровского муниципального округа Ставропольского края – 21 576 962,25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обеспечение расходов, связанных с реализацией инициативных проектов – 4 115 693,03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риобретение и установку системы оповещения населения ЧС, систем видеонаблюдения, ремонт автоматических пожарных систем – 3 611 148,58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на подготовку и проведение мероприятий, посвящённых празднованию 80-й годовщины Победы в Великой Отечественной Войне – 1 128 23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а плановый период 2026 года проектом решения предлагается изменить плановые назначения по расходам бюджета Новоалександровского муниципального округа Ставропольского кр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увеличить дорожный фонд Новоалександровского муниципального округа Ставропольского края на сумму 7 500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увеличить</w:t>
      </w:r>
      <w:r>
        <w:rPr>
          <w:sz w:val="28"/>
          <w:szCs w:val="28"/>
        </w:rPr>
        <w:t xml:space="preserve"> расходы на обслуживание муниципального долга на сумму 150 755,59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- уменьшить условно-утвержденные расходы на 150 755,59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На плановый период 2027 года проектом решения предлагается изменить плановые назначения по расходам бюджета Новоалександровского муниципального округа Ставропольского кра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 увеличить дорожный фонд Новоалександровского муниципального округа Ставропольского края на сумму 21 500 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-увеличить расходы на обслуживание муниципального долга на сумму 2 037 095,10 рублей;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меньшить условно-утвержденные расходы на 857 770,21 рублей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С учетом предлагаемых измен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) объем доходов бюджета муниципального округа составит:</w:t>
      </w:r>
    </w:p>
    <w:p>
      <w:pPr>
        <w:pStyle w:val="Normal"/>
        <w:numPr>
          <w:ilvl w:val="1"/>
          <w:numId w:val="2"/>
        </w:numPr>
        <w:ind w:left="576" w:hanging="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4 году - </w:t>
      </w:r>
      <w:r>
        <w:rPr>
          <w:sz w:val="28"/>
          <w:szCs w:val="28"/>
          <w:lang w:eastAsia="en-US"/>
        </w:rPr>
        <w:t>2 465 374 246,30 рублей;</w:t>
      </w:r>
    </w:p>
    <w:p>
      <w:pPr>
        <w:pStyle w:val="Normal"/>
        <w:numPr>
          <w:ilvl w:val="0"/>
          <w:numId w:val="2"/>
        </w:numPr>
        <w:ind w:left="432" w:firstLine="135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5 году - 2 449 235 936,05 рублей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6 году - </w:t>
      </w:r>
      <w:r>
        <w:rPr>
          <w:sz w:val="28"/>
          <w:szCs w:val="28"/>
        </w:rPr>
        <w:t xml:space="preserve"> 2 189 390 020,95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) объем расходов бюджета муниципального округа состави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25 году - </w:t>
      </w:r>
      <w:r>
        <w:rPr>
          <w:sz w:val="28"/>
          <w:szCs w:val="28"/>
          <w:lang w:eastAsia="en-US"/>
        </w:rPr>
        <w:t>2 566 226 989,1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>в 2026 году – 2 482 286 390,8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  <w:lang w:eastAsia="en-US"/>
        </w:rPr>
        <w:t xml:space="preserve">в 2027 году - </w:t>
      </w:r>
      <w:r>
        <w:rPr>
          <w:sz w:val="28"/>
          <w:szCs w:val="28"/>
        </w:rPr>
        <w:t xml:space="preserve"> 2 248 166 273,29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) дефицит бюджета муниципального округ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- на 2025 год - </w:t>
      </w:r>
      <w:r>
        <w:rPr>
          <w:sz w:val="28"/>
          <w:szCs w:val="28"/>
          <w:lang w:eastAsia="en-US"/>
        </w:rPr>
        <w:t>100 852 742,80</w:t>
      </w:r>
      <w:r>
        <w:rPr>
          <w:spacing w:val="-8"/>
          <w:sz w:val="28"/>
          <w:szCs w:val="28"/>
        </w:rPr>
        <w:t xml:space="preserve"> рублей (источником финансирования дефицита являются остатки средств бюджета </w:t>
      </w:r>
      <w:r>
        <w:rPr>
          <w:sz w:val="28"/>
          <w:szCs w:val="28"/>
        </w:rPr>
        <w:t xml:space="preserve">муниципального округа </w:t>
      </w:r>
      <w:r>
        <w:rPr>
          <w:spacing w:val="-8"/>
          <w:sz w:val="28"/>
          <w:szCs w:val="28"/>
        </w:rPr>
        <w:t>по состоянию на 1 января 2025 года и возврат неиспользованных остатков за счет субвенций и субсидий в краевой бюджет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на 2026 год – 33 050 454,75 рублей (источником финансирования дефицита бюджета являются кредиты кредитных организаций)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pacing w:val="-2"/>
          <w:sz w:val="28"/>
          <w:szCs w:val="28"/>
        </w:rPr>
        <w:t>- на 2027 год – 58 776 252,34 рублей (источником финансирования дефицита бюджета являются кредиты кредитных организаций).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Extendedtextshort">
    <w:name w:val="extended-text__short"/>
    <w:qFormat/>
    <w:rPr>
      <w:rFonts w:cs="Times New Roma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Extendedtextshort1">
    <w:name w:val="extendedtext-shor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6">
    <w:name w:val="Абзац списка6"/>
    <w:basedOn w:val="Normal"/>
    <w:qFormat/>
    <w:pPr>
      <w:spacing w:before="0" w:after="0"/>
      <w:ind w:left="720" w:hanging="0"/>
      <w:contextualSpacing/>
    </w:pPr>
    <w:rPr/>
  </w:style>
  <w:style w:type="paragraph" w:styleId="TimesNewRoman">
    <w:name w:val="Times New Roman"/>
    <w:basedOn w:val="Normal"/>
    <w:qFormat/>
    <w:pPr>
      <w:widowControl w:val="false"/>
      <w:autoSpaceDE w:val="false"/>
      <w:spacing w:lineRule="exact" w:line="240"/>
      <w:ind w:left="1694" w:hanging="0"/>
    </w:pPr>
    <w:rPr>
      <w:sz w:val="28"/>
      <w:szCs w:val="20"/>
    </w:rPr>
  </w:style>
  <w:style w:type="paragraph" w:styleId="24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4:05:00Z</dcterms:created>
  <dc:creator>Kons</dc:creator>
  <dc:description/>
  <cp:keywords/>
  <dc:language>en-US</dc:language>
  <cp:lastModifiedBy>Людмила Савочкина</cp:lastModifiedBy>
  <cp:lastPrinted>2024-04-09T10:17:00Z</cp:lastPrinted>
  <dcterms:modified xsi:type="dcterms:W3CDTF">2025-02-19T08:34:00Z</dcterms:modified>
  <cp:revision>303</cp:revision>
  <dc:subject/>
  <dc:title>Проект</dc:title>
</cp:coreProperties>
</file>