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12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МУНИЦИПАЛЬНОГО ОКРУГА СТАВРОПОЛЬСКОГО КРАЯ ВТОР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sz w:val="28"/>
          <w:szCs w:val="28"/>
        </w:rPr>
        <w:t>_____ 2025 г. № ___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МУНИЦИПАЛЬНОГО ОКРУГА СТАВРОПОЛЬСКОГО КРАЯ ОТ 12 ДЕКАБРЯ 2024 ГОДА № 30/833 «О БЮДЖЕТЕ НОВОАЛЕКСАНДРОВСКОГО МУНИЦИПАЛЬНОГО ОКРУГА СТАВРОПОЛЬСКОГО КРАЯ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Бюджетным кодексом Российской Федерации и Положением о бюджетном процессе в Новоалександровском муниципальном округе Ставропольского края, утвержденным решением Совета депутатов Новоалександровского муниципального округа Ставропольского края от 24 октября 2023 года № 16/691, Совет депутатов Новоалександровского муниципальн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депутатов Новоалександровского муниципального округа Ставропольского края от 12 декабря 2024 года         № 30/833 «О бюджете Новоалександровского муниципального округа Ставропольского края на 2025 год и плановый период 2026 и 2027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Новоалександровского муниципального округа Ставропольского края (далее – бюджет муниципального округа) на 2025 год и плановый период 2026 и 2027 год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муниципального округа на 2025 год в сумме 2 465 374 246,30 рублей, на 2026 год в сумме 2 449 235 936,05 рублей и на 2027 год в сумме 2 189 390 020,9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общий объем расходов бюджета муниципального округа на 2025 год в сумме 2 566 226 989,10 рублей, на 2026 год в сумме 2 482 286 390,80 рублей, в том числе условно утверждённые расходы в сумме 35 562 418,86 рублей, и на 2027 год в сумме 2 248 166 273,29 рублей, в том числе условно утверждённые расходы в сумме 69 588 568,2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круга на 2025 год в сумме 100 852 742,80 рублей, на 2026 год в сумме 33 050 454,75 рублей и на 2027 год в сумме 58 776 252,34 рублей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пункте 4 цифры «1 497 837 270,13» заменить цифрами «1 498 095 312,6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ункте 8 цифры «161 185 947,90» заменить цифрами «161 280 566,3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ункте 9 цифры «241 746 556,23», «114 294 395,50» и «40 270 787,50» заменить соответственно цифрами «272 522 310,10», «121 794 395,50» и «61 770 787,50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в пункте 10 цифры «9 639 783,37» заменить цифрами «31 216 745,6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в пункте 1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</w:t>
      </w:r>
      <w:r>
        <w:rPr/>
        <w:t xml:space="preserve"> </w:t>
      </w:r>
      <w:r>
        <w:rPr>
          <w:sz w:val="28"/>
          <w:szCs w:val="28"/>
        </w:rPr>
        <w:t>цифры «2 964 393,60» заменить цифрами «2 578 936,50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9 639 783,37» заменить цифрами «31 216 745,6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в пункте 2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7 310 164,75» заменить цифрами «33 050 454,75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 цифры «78 282 362,20» заменить цифрами «91 826 707,0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в абзаце втором пункта 22 цифры «27 310 164,75» и «78 282 362,20» заменить соответственно цифрами «33 050 454,75» и «91 826 707,0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в пункте 23 цифры «455 169,41» и «6 311 569,57» заменить соответственно цифрами «605 925,00» и «8 348 664,6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1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«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left="567" w:hanging="0"/>
        <w:jc w:val="center"/>
        <w:rPr>
          <w:sz w:val="28"/>
        </w:rPr>
      </w:pPr>
      <w:r>
        <w:rPr>
          <w:sz w:val="28"/>
          <w:szCs w:val="28"/>
        </w:rPr>
        <w:t>ИСТОЧНИКИ ФИНАНСИРОВАНИЯ ДЕФИЦИТА БЮДЖЕТА МУНИЦИПАЛЬНОГО ОКРУГА И ПОГАШЕНИЯ ДОЛГОВЫХ ОБЯЗАТЕЛЬСТВ НОВОАЛЕКСАНДРОВСКОГО МУНИЦИПАЛЬНОГО ОКРУГА СТАВРОПОЛЬСКОГО КРАЯ НА 2025 ГОД И ПЛАНОВЫЙ ПЕРИОД 2026 и 2027 ГОДОВ</w:t>
      </w:r>
    </w:p>
    <w:p>
      <w:pPr>
        <w:pStyle w:val="Normal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47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2835"/>
        <w:gridCol w:w="1658"/>
        <w:gridCol w:w="1584"/>
        <w:gridCol w:w="1711"/>
      </w:tblGrid>
      <w:tr>
        <w:trPr>
          <w:trHeight w:val="23" w:hRule="atLeast"/>
        </w:trPr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852 742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776 252,3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0 00 00 00 0000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852 742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776 252,3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00 0000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776 252,3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00 0000 7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826 707,09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14 0000 7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91 826 707,09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00 0000 8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04 01 02 00 00 14 0000 8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050 454,75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0 00 00 0000 0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 852 742,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41" w:righ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0 00 00 0000 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465 374 246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0 00 0000 5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465 374 246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00 0000 5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 465 374 246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14 0000 5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465 374 246,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04 01 05 00 00 00 0000 6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6 226 989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0 00 0000 6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6 226 989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18"/>
                <w:szCs w:val="18"/>
              </w:rPr>
              <w:t>704 01 05 02 01 00 0000 6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6 226 989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  <w:tr>
        <w:trPr>
          <w:trHeight w:val="23" w:hRule="atLeast"/>
        </w:trPr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 01 05 02 01 14 0000 6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6 226 989,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2 286 390,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1 216 728,0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1)</w:t>
      </w:r>
      <w:r>
        <w:rPr>
          <w:sz w:val="28"/>
          <w:szCs w:val="28"/>
        </w:rPr>
        <w:t xml:space="preserve"> приложение 2 изложить в следующей редакции: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«Приложение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autoSpaceDE w:val="true"/>
        <w:jc w:val="right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</w:r>
    </w:p>
    <w:p>
      <w:pPr>
        <w:pStyle w:val="Normal"/>
        <w:autoSpaceDE w:val="true"/>
        <w:jc w:val="right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</w:r>
    </w:p>
    <w:p>
      <w:pPr>
        <w:pStyle w:val="Normal"/>
        <w:autoSpaceDE w:val="true"/>
        <w:jc w:val="center"/>
        <w:rPr>
          <w:rFonts w:eastAsia="Calibri" w:cs="Arial Unicode MS"/>
          <w:bCs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  <w:t>РАСПРЕДЕЛЕНИЕ</w:t>
      </w:r>
    </w:p>
    <w:p>
      <w:pPr>
        <w:pStyle w:val="Normal"/>
        <w:autoSpaceDE w:val="true"/>
        <w:ind w:left="567" w:hanging="0"/>
        <w:jc w:val="center"/>
        <w:rPr>
          <w:rFonts w:eastAsia="Calibri" w:cs="Arial Unicode MS"/>
          <w:bCs/>
          <w:spacing w:val="-4"/>
          <w:sz w:val="28"/>
          <w:szCs w:val="28"/>
        </w:rPr>
      </w:pPr>
      <w:r>
        <w:rPr>
          <w:rFonts w:eastAsia="Calibri" w:cs="Arial Unicode MS"/>
          <w:bCs/>
          <w:sz w:val="28"/>
          <w:szCs w:val="28"/>
        </w:rPr>
        <w:t>ДОХОДОВ БЮДЖЕТА МУНИЦИПАЛЬНОГО ОКРУГА ПО ГРУППАМ, ПОДГРУППАМ И СТАТЬЯМ КЛАССИФИКАЦИИ ДОХОДОВ БЮДЖЕТОВ БЮДЖЕТНОЙ КЛАССИФИКАЦИИ РОССИЙСКОЙ ФЕДЕРАЦИИ НА 2025 ГОД И ПЛАНОВЫЙ ПЕРИОД 2026 И 2027 ГОДОВ</w:t>
      </w:r>
    </w:p>
    <w:p>
      <w:pPr>
        <w:pStyle w:val="Normal"/>
        <w:jc w:val="right"/>
        <w:rPr>
          <w:rFonts w:eastAsia="Calibri" w:cs="Arial Unicode MS"/>
          <w:bCs/>
          <w:spacing w:val="-4"/>
          <w:sz w:val="28"/>
          <w:szCs w:val="28"/>
        </w:rPr>
      </w:pPr>
      <w:r>
        <w:rPr>
          <w:rFonts w:eastAsia="Calibri" w:cs="Arial Unicode MS"/>
          <w:bCs/>
          <w:spacing w:val="-4"/>
          <w:sz w:val="28"/>
          <w:szCs w:val="28"/>
        </w:rPr>
      </w:r>
    </w:p>
    <w:p>
      <w:pPr>
        <w:pStyle w:val="Normal"/>
        <w:autoSpaceDE w:val="true"/>
        <w:jc w:val="right"/>
        <w:rPr/>
      </w:pPr>
      <w:r>
        <w:rPr/>
        <w:t>(рублей)</w:t>
      </w:r>
    </w:p>
    <w:tbl>
      <w:tblPr>
        <w:tblW w:w="14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6"/>
        <w:gridCol w:w="1531"/>
        <w:gridCol w:w="1559"/>
        <w:gridCol w:w="1559"/>
      </w:tblGrid>
      <w:tr>
        <w:trPr>
          <w:trHeight w:val="2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хода</w:t>
            </w:r>
          </w:p>
        </w:tc>
        <w:tc>
          <w:tcPr>
            <w:tcW w:w="4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0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 131 67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 353 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 459 351,3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6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4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229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 61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 44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 229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3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37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88 4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3 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37 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88 42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486 5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 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 397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1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7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4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537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532 5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17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25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4000 02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1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3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0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982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4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18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0 212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19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77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9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00 01 0000 1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89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7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5 964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0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64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1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7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7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571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2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9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3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507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1 09000 00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1 09080 14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00 01 0000 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23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8 30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77 42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1 187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000 00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8 30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77 42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1 187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4 14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88 30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77 42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281 187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 1 13 01994 14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8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8 88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706 1 13 01994 14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01 42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6 44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586 447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1 13 01994 14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6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6 7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6 75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 1 13 01994 14 0000 13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 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3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11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4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42 514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2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 00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42 514,2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4 06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8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1000 01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3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4 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5 87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02000 02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10000 00 0000 14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целях возмещения причиненного ущерба (убытко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125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1 17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5 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15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5 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7 1502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5 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2 0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7 242 56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 882 22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 930 669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8 095 31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 882 22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074 930 669,5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5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81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5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81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50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806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181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343 98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 043 240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44 575,9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58 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9 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 458 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39 0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25304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20 94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22 33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96 300,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25304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20 947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22 33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2 396 300,2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54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создание модельных муниципальных библиот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54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создание модельных муниципальных библиот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67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 6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67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3 6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69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 58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1 507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497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 69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7 586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1 507,6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2551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на поддержку отрасли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43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31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263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округов на поддержку отрасли культур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 43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 31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 263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6 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55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6 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9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 505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9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кругов на техническое оснащение региональных и муниципальных музее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0 505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75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63 93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75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 563 93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97 02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97 02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04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54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реализация инициативных проекто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9 52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4 126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округов (благоустройство территорий муниципальных образовательных организац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8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 041 613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 827 27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 999 380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857 99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776 98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221 405,6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 857 99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 776 980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221 405,6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0024 14 002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84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84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844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0024 14 0028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9 73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9 73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2 949 739,82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32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4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4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40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3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 98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 98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95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950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2 950,6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67 02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2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91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 58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491,5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5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03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03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8 038,4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4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34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34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6 342,2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09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47 79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4 70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54 707,6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14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27 36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27 410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018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0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6 31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6 31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706 316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08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313 238 18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238 18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238 189,5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122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00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21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4 696 53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72 22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10 464,36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5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2 73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7 332 73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2 733,4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26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 21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 21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 219,01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0024 14 128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 30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4 1303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выполнение передаваемых полномочий субъектов Российской Федерации (мероприятия в области обращения с животными без владельцев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44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44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084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7 38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084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17 38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 93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 62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 936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3 622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2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7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7 14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 55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 680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7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7 149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8 55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 680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2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 13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 20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449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2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0 13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0 20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0 449,0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70 27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25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70 27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18 351,99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5303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303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207 66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04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3 00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1 65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04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3 00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21 65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62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65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457 63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639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462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65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63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639,5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39998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местным бюджет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827 43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51 49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11 355,6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 827 43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451 495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11 355,63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1157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067 706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762 08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74 848,9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1158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бюджетам муниципальны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59 72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63 963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09 485,54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8 14 1306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ая субвенция  бюджетам муниципальны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25 44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627 021,15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28 040,00  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1 328 0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8 04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00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0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000 2 02 49999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4 0064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ых округах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18"/>
                <w:szCs w:val="18"/>
              </w:rPr>
              <w:t>-852 7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0000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2 7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 19 60010 14 0000 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52 7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8 50 00000 00 0000 00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5 374 2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9 235 93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9 390 020,95</w:t>
            </w:r>
          </w:p>
        </w:tc>
      </w:tr>
    </w:tbl>
    <w:p>
      <w:pPr>
        <w:pStyle w:val="Normal"/>
        <w:jc w:val="right"/>
        <w:rPr/>
      </w:pPr>
      <w:r>
        <w:rPr>
          <w:bCs/>
          <w:sz w:val="28"/>
          <w:szCs w:val="28"/>
        </w:rPr>
        <w:t>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12)</w:t>
      </w:r>
      <w:r>
        <w:rPr>
          <w:sz w:val="28"/>
          <w:szCs w:val="28"/>
        </w:rPr>
        <w:t xml:space="preserve"> приложение 3 изложить в следующей редакции: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ГЛАВНЫМ РАСПОРЯДИТЕЛЯМ СРЕДСТВ БЮДЖЕТА МУНИЦИПАЛЬНОГО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МУНИЦИПАЛЬНОГО ОКРУГА НА 2025 ГОД И ПЛАНОВЫЙ ПЕРИОД 2026 И 2027 ГОД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425"/>
        <w:gridCol w:w="426"/>
        <w:gridCol w:w="1417"/>
        <w:gridCol w:w="567"/>
        <w:gridCol w:w="1559"/>
        <w:gridCol w:w="1560"/>
        <w:gridCol w:w="1558"/>
      </w:tblGrid>
      <w:tr>
        <w:trPr>
          <w:trHeight w:val="23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ед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З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Р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56" w:before="0" w:after="16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933 680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 699 126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 453 098,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8 13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8 13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6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6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5 514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3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 3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3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8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8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83 81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18 57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22 914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83 81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18 57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22 914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53 65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88 410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2 754,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4 2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4 2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14 21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39 43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4 194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8 538,6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814 663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 16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0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10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0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70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0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79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1 088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338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 338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82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82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75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7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75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875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63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263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66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6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321 29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154 994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66 668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озяйственно-технического обеспечения деятельности органов местного самоуправления и их структурных подразд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2 45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2 45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99 53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39 660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54 370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0 574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2 52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6 328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86 328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ские расходы Главы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7 431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45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45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97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97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92 964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102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3 442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59 98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 102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442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0 10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 365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5 684,1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 49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761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080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9 88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2 736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5 758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00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857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879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обращения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69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697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6 144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606 05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823 6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606 05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823 6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муниципального округ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74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74 5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3 5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3 5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800 6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800 6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8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1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7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3 4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Благоустройство населенных пунктов Новоалександровского района и улучшение условий проживания населени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3 4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3 4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17 09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3 802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2 64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79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имущественных отношений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40 84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3 163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52 801,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4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4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4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1 4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93 560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49 058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02 342,1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02 592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8 090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1 37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3 3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3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10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 990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7 27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73 741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3 990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7 274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6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управление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02 065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984 967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11 213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8 73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8 73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26 732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7 30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18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 3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 938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1 444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9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9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9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9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 93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 93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 93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образования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8 456 263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40 823 952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6 216 513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623 407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855 499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307 662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369 89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 855 499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307 662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614 77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414 252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866 414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582 72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51 11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9 516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50 357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93 99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22 669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73 990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тупеней на территории МДОУ детский сад №38 «Ромашк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8 46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9 44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05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96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50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50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50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8 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0 6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 00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9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9 1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7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 9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9 1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75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 2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 65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 08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6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45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66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 0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00 0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1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7 6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0 5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4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84 79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 076 581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6 581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6 581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21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216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8 216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801 59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 482 346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 328 159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218 74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116 943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610 778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846 68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60 453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0 334 326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9 43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71 82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57 93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37 726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8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57 47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91 432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85 512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мер поддержки граждан, заключивших договор о целевом обуч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5 28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 92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36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лучших проектов для детей и молодежи «Конкурс первичных отделений Движения Перв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«Мечты о сцене»- установка уличной сцены на территории МОУ СОШ №7 п. Горь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1 17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6 04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 54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06 58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2 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85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44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3 10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81 407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01 368,7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95 05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31 719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49 680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8 05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9 68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1 688,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Все лучшее дет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721 146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82 84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44 256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17 380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 14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8 556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1 680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1 63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5 19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9 717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518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363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962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695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5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59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64,3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57 68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7 3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4 7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 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4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6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 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4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6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 4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 7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2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8 4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0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8 4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1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0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8 4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 4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4 759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3 87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 283 876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3 876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 88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 882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 882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5 8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17 206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9 884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5 8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17 206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9 884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3 32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88 900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1 577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3 32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88 900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11 577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2 4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8 306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28 306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15 42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148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8 148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072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157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 157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03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8 4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9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9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9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18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3 42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3 426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3 426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Трудовая занятость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55 74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72 1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 149 030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1 96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4 631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9 273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беспечение отдыха и оздоровле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истемы образования Новоалександровского муниципального округа Ставропольского края» и общ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13 78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97 488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9 756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74 40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58 114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00 383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2 08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789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8 057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87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9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0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18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8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38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42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822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9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9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89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23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233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233,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761 863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 666 101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11 623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9 72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3 963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9 485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51 44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0 151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51 8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51 44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00 151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51 8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17 31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0 553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2 204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17 312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90 553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42 204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5 188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0 657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0 657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2 36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 114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6 114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2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43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43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46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9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24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7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39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6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97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9 162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культуры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516 76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786 925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 062 984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15 691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57 487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93 551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96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97 96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 96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17 95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57 487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93 551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строительство и модернизация муниципальных образовательных организаций дополнительного образования (детских школ искусств) по видам искусств путем их строительства, реконструкции и капитального ремон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9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91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9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3 19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18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6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9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72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72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72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01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08 00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333 08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529 566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329 030,7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088 142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707 947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66 476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057 19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 636 018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251 668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3 726 98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72 39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12 196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0 416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5 03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89 370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36 800,4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27 87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 87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0 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964 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асфальтированию территории сельского дома культуры поселка Виноградный по улице Заречная, 4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0 69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92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4 80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67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671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220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25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87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 82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 82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49 877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21 648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61 829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76 26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45 455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5 396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 86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 053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3 994,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5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5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ремонту внутренних помещений и отопления здания филиала № 23 МКУК «ЦБС Новоалександровского муниципального округа», расположенного по адресу: п. Светлый, ул. Советская, 9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7 793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62 92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8 97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9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 6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 3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 9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 61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 3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 7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 97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 14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1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86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 3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6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862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4 3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66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 344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3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8 6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51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9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0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90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19 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19 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68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71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48 43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 50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 62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труда и социальной защиты населения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814 92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673 531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879 129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369 39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644 933,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248 667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426 386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223 274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250 415,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 13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0 208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449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3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99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2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9 72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 208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8 446,3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00 27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85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4 41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1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88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491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8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624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445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96 53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272 228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0 464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95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98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4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61 53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147 23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12 4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71 05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72 978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99 998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000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 723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793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09 05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16 254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45 204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206 65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9 1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34 8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40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 323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878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42 24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15 786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30 971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6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19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 53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18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18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Многодетная семь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1 284 42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025 443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27 021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84 421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025 443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27 021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67 029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04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1 98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87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3 13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5 -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 за исключением каникулярного времени в летние меся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97 36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муниципальном округе Ставропольского края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36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36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54 8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0 64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2 888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 174,0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тет по физической культуре и спорту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 794 66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303 495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90 415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71 062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46 48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09 748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6 668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346 48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09 748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76 668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22 494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53 048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619 968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1 37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 546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8 968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95 588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292 966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5 895 463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7 29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 09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0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 0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7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 7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2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1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1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 2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 1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1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 7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 1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1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5 05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5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55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 655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 055,6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0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300,7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75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754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754,9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0 308,9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 06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 06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-счетный орган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2 55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9 711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9 711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46 55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3 711,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3 711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6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1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Союз муниципальных контрольно-счет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альный отдел г. Новоалександровска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746 827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480 352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78 755,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0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80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7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7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7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51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9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 57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378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4 25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4 584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2 719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84 25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4 584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62 719,9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98 08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8 415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551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5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5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5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9 874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205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341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0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50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45 621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664 418,2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77 03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677 03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87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1 66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01 66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 3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 3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44 827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57 968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25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23 60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5 53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25 53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8 06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98 06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75 912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21 218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2 056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37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37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05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05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66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66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30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309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3 292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3 292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зоны по ул. Ленина в г. Новоалександровске (чётная сторона от № 102 до Монумента Славы)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08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9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ьк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71 49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2 996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96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19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11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28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74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5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3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39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03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039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6 39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 850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0 93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6 39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9 850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0 93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 526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78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 060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 38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835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918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9 56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66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66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7 45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7 45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 766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17 505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946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9 946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946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6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415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211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2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1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7 774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2 08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9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4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 97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 975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99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Монтаж уличного освещения в пос. Дружба по ул. Заречная Горьковского территориального отдела администрации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205 68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38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 38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0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401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ополис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18 51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9 855 177,4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06 576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7 71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6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5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5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5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4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 16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7 6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1 214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7 373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7 6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1 214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07 373,2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2 86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6 394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2 553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 604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2 134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28 293,4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3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89 383,8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 464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5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791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436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5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91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9 05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69 05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09 1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142,5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12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 12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2 22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 88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 90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1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8 78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8 780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80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2 3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8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082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13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13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5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950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площадки по улице Ленина (около домовладения № 122)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1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1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малинов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7 265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46 708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6 594,1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 98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5 894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1 103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0 98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15 894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21 103,1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6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973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 181,7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23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 143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 351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3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19 295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8,0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6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449,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26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7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1 978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321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721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 657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2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23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8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787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81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581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4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зор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59 47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69 49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0 567,8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8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28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83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11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 788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2 398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110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7 788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52 398,8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 558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 236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 846,4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923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 601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 211,9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0,4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5 116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3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 30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74 305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9 385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19,6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16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 807,6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 60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76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 415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211,1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2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91,7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 53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09 679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 259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926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32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08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 08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24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24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59 35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4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78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9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98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ночервонн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31 00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70 219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96 162,5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5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7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7 11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5 703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412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47 116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5 703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412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 152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 738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 447,4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53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 117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 826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44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44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44,9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4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1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32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168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9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9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8 84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55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55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4 28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9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29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20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 20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 1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0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 66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 66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садовы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4 83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7 258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15 557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4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4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5 94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5 206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033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25 94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35 206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45 033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 74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 012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 838,5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83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100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927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5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5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5,3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92,8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 49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84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361,7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260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 449,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126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35,0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76 182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733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943,6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4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 248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48,2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29 934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4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5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61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61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27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4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5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274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4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95,4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 3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0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 0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игровой площадки по улице Южная, б/н в поселке Ударн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 95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 95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дуж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35 866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63 155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87 307,2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3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3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8 13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035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2 953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8 137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5 035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2 953,3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 94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840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 758,5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 168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 066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984,0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8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98,4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2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288,5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1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32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168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3 01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3 016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8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дороги по улице Советская (от перекрестка с улицей Юбилейная) в поселке Радуг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18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18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82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8 76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 421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421,9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 339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50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500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3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3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6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063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ольне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26 88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79 135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04 268,7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7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0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7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8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 46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4 75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1 332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7 110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4 758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1 332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7 110,6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 43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007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 785,9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 80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 374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 152,9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7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7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7,0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7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 751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21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98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53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1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0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7 6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37 6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8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8 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8 62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9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31 21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38 8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14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69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 69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 16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6 16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145,2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92 35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8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187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44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446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20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20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шеват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245 04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25 439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48 418,3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3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3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3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4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7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7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7 49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7 764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8 655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37 49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7 764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8 655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40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 670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 560,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 77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45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935,8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9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31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 31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318,8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321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577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 227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 537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791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436,9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3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85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791,0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 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 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0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16 481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 403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 841,0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 00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712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712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295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 295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712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17 473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9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28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0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40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3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9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28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73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69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 128,6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2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42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 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 6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8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847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3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3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стройство спортивной площадки по улице Ленина в станице Расшеватской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ин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57 075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71 346,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3 255,4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0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709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514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5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5 191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9 783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4 65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5 191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9 783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44 65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 27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 868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737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73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 328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 198,1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3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3,4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9 568,8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47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21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21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21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003,3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 32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248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 482,35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014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32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 168,9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6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313,4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5 57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05 574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Тургенева от ул.Советской до ул.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ого пункта по улице Восточной в поселке Крутобалковски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Тургенева от ул.Советской до ул.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46 258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9 00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15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50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500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 652,3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7 257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9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39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7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870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3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1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21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ице Центральной от №14 до №54 в хуторе Мокрая Балка Новоалександровского муниципального округа Ставропольского кра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мижбекский территориальный отдел администрации Новоалександровского муниципального округа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40 929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07 811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11 178,0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9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1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1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1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2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1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612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105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1 44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8 039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6 239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1 446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8 039,7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56 239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3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896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 095,51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 57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208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 801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 001,27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8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8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18,2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747,63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96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576,7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99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369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 723,52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898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53,38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1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470,14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25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 596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4 753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51 371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4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5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 5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 6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4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 14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6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 84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7 193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99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99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6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9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 09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7 193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97 193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99 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2 418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88 568,2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 226 98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 286 390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166 273,29</w:t>
            </w:r>
          </w:p>
        </w:tc>
      </w:tr>
    </w:tbl>
    <w:p>
      <w:pPr>
        <w:pStyle w:val="Normal"/>
        <w:jc w:val="right"/>
        <w:rPr/>
      </w:pPr>
      <w:r>
        <w:rPr>
          <w:bCs/>
          <w:sz w:val="28"/>
          <w:szCs w:val="28"/>
        </w:rPr>
        <w:t>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4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4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АСПРЕДЕЛЕНИЕ </w:t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БЮДЖЕТНЫХ АССИГНОВАНИЙ ПО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</w:t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А 2025 ГОД И ПЛАНОВЫЙ ПЕРИОД 2026 И 2027 ГОДОВ</w:t>
      </w:r>
    </w:p>
    <w:p>
      <w:pPr>
        <w:pStyle w:val="Normal"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559"/>
        <w:gridCol w:w="567"/>
        <w:gridCol w:w="1701"/>
        <w:gridCol w:w="1560"/>
        <w:gridCol w:w="1701"/>
      </w:tblGrid>
      <w:tr>
        <w:trPr>
          <w:trHeight w:val="23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Наименование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  по годам</w:t>
            </w:r>
          </w:p>
        </w:tc>
      </w:tr>
      <w:tr>
        <w:trPr>
          <w:trHeight w:val="23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финансам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681 47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170 967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997 213,1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сбалансированности и устойчивости бюджетной системы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ведения централизованного бюджетного (бухгалтерского) учета и формирование бюджетной (бухгалтерской)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22 738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38 31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121 816,3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51 505,9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02 3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17 93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1 444,6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1 1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865,7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Управление финансами Новоалександровского муниципального округа Ставропольского края» и общепрограммные 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658 732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132 6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75 396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7 304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5 304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 12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18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180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30 427,4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 0 02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алого и среднего предпринимательства, потребительского рынка и инвестиционной деятельност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субъектов малого и среднего предприниматель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субъектов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1 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феры потребительского рынка и повышение доступности товаров и услуг для населе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услуг за оценку мест для размещения нестационарных торговых объектов на территор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 0 02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культуры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68 459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125 05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960 578,8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культурно-досугов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786 103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707 94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366 476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057 194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636 01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251 668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6 985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721 669,0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72 39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12 19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80 416,5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5 03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689 37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936 800,4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 782,4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5 83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5 83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районных (поселковых)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0 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 6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асфальтированию территории сельского дома культуры поселка Виноградный по улице Заречная, 4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2ИП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 27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0 69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1 92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4 808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67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3 67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4 220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2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587,4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2 436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 803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капитального ремонта зданий и сооружений, благоустройство территории муниципальных учреждений культуры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 82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1 S6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3 827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системы библиотеч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149 877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21 648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761 829,0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976 26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45 455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5 396,2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 137,0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84 863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4 05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73 994,0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265,1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5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5 95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Выполнение работ по ремонту внутренних помещений и отопления здания филиала № 23 МКУК «ЦБС Новоалександровского муниципального округа», расположенного по адресу: п. Светлый, ул. Советская, 9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2ИП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4 68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отопления и освещения отдельным категориям граждан, работающих и проживающих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 0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 5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 524,4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государственная поддержка лучших работников муниципальных учреждений культуры, находящихся в сельской мест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40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2 L5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 481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 65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 908,4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музейного д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5 59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9 97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94 930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удожественно-эстетическ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17 952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57 48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93 551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39 79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73 80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9 868,8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5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682,7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культуры Новоалександровского муниципального округа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019 67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937 996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 68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135,2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 96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 712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 167,2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13 755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0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48 43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88 297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79 928,0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55 501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364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5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емейные ценности и инфраструктура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89 25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модельных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4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89 473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ддержка отрасли культуры (строительство и модернизация муниципальных образовательных организаций дополнительного образования (детских школ искусств) по видам искусств путем их строительства, реконструкции и капитального ремон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 7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ое оснащение муниципа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 0 Я5 55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05 794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11 434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7 42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97 424,0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инициативной и талантливой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у стипен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уховно-нравственное и патриотическое воспитание и допризывная подготовка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 9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2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Вовлечение молодежи в социальную практи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3 20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0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Трудовая занятость молодеж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одействию занятости несовершеннолетних граждан в возрасте от 14 до 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4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6 476,2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еализация молодежной политик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3 997,7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овышение роли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917 92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464 112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131 032,6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еализация мероприятий по развитию физической культуры и спорт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167 85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731 11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398 039,6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343 865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774 41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441 339,6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3 494,9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1 37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4 54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8 968,6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716 95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114 337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16 835,3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2 040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7 29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4 09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 20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 7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1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5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Повышение роли физической культуры и спорт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0 06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2 993,0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20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82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5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3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8 255,0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3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ы образова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5 809 039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512 58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5 907 325,0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школьно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372 03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857 637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309 800,2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 614 773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 414 25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 866 414,7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582 72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955 131,8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651 112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849 51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050 357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93 998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22 669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73 990,7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6 934,7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Воспитатель г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9 072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тупеней на территории МДОУ детский сад №38 «Ромашка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2ИП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1 26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02 13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8 46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34 930,9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19 44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1 679,5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057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 486,1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 96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 765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706 316,5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857 651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77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80 895,4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обще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 472 25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 116 94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 610 778,9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выплата молодым специалистам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100 19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 760 453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 334 326,8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9 43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6 502,6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171 82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57 93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537 726,2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6 89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3 535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010 989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91 4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85 512,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1 049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казание мер поддержки граждан, заключивших договор о целевом обуч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мии победителям муниципального этапа Всероссийского профессионального конкурса «Учитель года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текущих и капитальных ремо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55 287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 92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24 360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курс лучших проектов для детей и молодежи «Конкурс первичных отделений Движения Первы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«Мечты о сцене»- установка уличной сцены на территории МОУ СОШ №7 п. Горьков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2ИП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21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01 17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36 093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256 04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512 047,7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38 544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3 150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6 582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0 895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2 30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 852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448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238 18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646 327,0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3 67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798 192,4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3 102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181 40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01 368,7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95 052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731 71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49 680,6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L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48 05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49 68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51 688,0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территорий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2 S6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дополнительного образова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66 424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436 52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10 84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39 80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98 61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72 945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239 80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98 61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72 945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ортивных мероприятий, обеспечение подготовки и участия спортсменов в соревно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8 9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7 6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8 9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88 96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57 78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4 2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64 26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3 2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90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7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701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» Организация отдыха, оздоровления и занятости детей в свободное от учебы врем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41 963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4 63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509 273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9 229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41 89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6 540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беспечение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4 78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32 733,4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детей, детей с ограниченными возможностями здоровья, детей-инвалидов, детей-сирот и детей, оставшихся без попечения родителе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9 72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63 96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9 485,5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98 96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98 694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00 871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60 76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65 26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8 613,7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диновременного пособия усынов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5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истемы образования Новоалександровского муниципального округа Ставропольского края» и общ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13 78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597 48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39 756,8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 194,6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072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551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571,0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25 797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42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74 40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58 11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00 383,3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8 950,4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2 08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95 78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8 057,9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9 739,8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41 690,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6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 049,5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Все лучшее дет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 721 1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5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211 58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4 А7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509 56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Педагоги и наставн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82 84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44 25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717 380,1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8 0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24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7 149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08 55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81 680,1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71 630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25 19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89 717,2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518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 36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 962,9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207 66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70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11 695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Ю6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5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5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95 964,3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истем коммунальной инфраструктуры, 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888 175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89 87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58 117,8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Энергосбережение и повышение энергетической эффективности на объектах муниципальных учреждений, находящих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в Новоалександро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1 2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731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к отопительному сезону и прохождение осенне-зимнего периода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0 7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7 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2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существление мероприятий к осенне-зимнему периоду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0 7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57 3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12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3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55 2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81 52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2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 8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1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 597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проведения противопожарных мероприятий муниципальными учреждениями, находящимися в собственност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29 28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0 9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2 11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беспечению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29 28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0 92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2 11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23 43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75 6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31 61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3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5 8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 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 49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мероприятий по размещению отходов потребления и отлову и содержанию безнадзорных животных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обращения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 442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 91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4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528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Защита населения и территории от чрезвычайных ситуаций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59 988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09 1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442,4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20 101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6 36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5 684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05 345,9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 49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76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080,5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7,6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упреждение чрезвычайных ситуаций и стихийных бедствий природ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для осуществления деятельности аварийно-спасате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39 88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2 73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45 758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67 87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 0 05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 007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 85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879,3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дорожной сети, обеспечение безопасности дорожного движения и транспортное обслуживание населения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 371 23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125 53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396 375,4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Дорожное хозяйство и обеспеч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40 090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94 39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70 787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Тургенева от ул.Советской до ул.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1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участка дороги по улице Советская (от перекрестка с улицей Юбилейная) в поселке Радуга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18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189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ого пункта по улице Восточной в поселке Крутобалков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2ИП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 734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не границ населенных пунктов в границах муниципального округа, обеспеч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8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и ремонт автомобильных дорог общего пользования местного значения в границах населенного пункта, обеспечение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11 28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11 28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6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-документации и проведение государственной экспертизы проектно-сметной документации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98 79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98 79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76 25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3 5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23 55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ов организации дорожного движения и паспортов автомобильных дор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71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9Д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20 71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 52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ирование,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7 27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800 6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Д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800 68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023 6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остановочных павильонов (ул.Расшеватская, ул.Гагарина, ул.Победы) в городе Новоалександровск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 3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 3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автомобильной дороги общего пользования местного значения по ул. Буденного (от ул. Орджоникидзе до ул. Ленина) в станице Григорополисская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61 78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автомобильной дороги с асфальтобетонным покрытием по ул.Тургенева от ул.Советской до ул.Тургенева №17 в посёлке Светл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1 SИП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14 52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транспортного обслу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71 717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69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69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46 144,9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 0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72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сельского хозяй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4 229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4 22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4 229,2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Развитие растениеводства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 240,5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оревнований в области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и проведение мероприятий по борьбе с иксодовыми клещами-переносчиками Крымской геморрагической лихорадки в природных биотопах (на пастбища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1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40,5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Развитие сельского хозяйства в Новоалександровском муниципальном округе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40 988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77 285,6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4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70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Управление муниципальным имуществом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14 18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70 932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25 538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, земельными участками, государственная собственность на которые не разгранич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3 22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9 96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4 570,1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ценке объектов недвижимости, проведение кадастровых работ на земельных участках, оплате услуг по регистрации прав по недвижим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 1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оформлению технических паспортов, технических планов, проектно-сметной документации на муниципальн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3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 39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5 730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86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470,1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4 37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5 86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470,1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36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Управление муниципальным имуществом Новоалександровского муниципального округа Ставропольского края» и общепрограммные мероприятия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90 967,9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2 85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 29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 557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04 714,9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2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Социальная поддержка граждан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551 18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 497 787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703 385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циальное обеспечение населения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780 80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48 71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 877 436,2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овременная денежная выплата на погребение членам семьи военнослужащего, погибшего при выполнении задач в ходе специальной военной операции, или умершего в следствие увечья (ранения, травмы, контузии), полученного при выполнении задач в ходе специальной военной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2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0 13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0 20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30 449,0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3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9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2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9 72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8 20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18 446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970 27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418 351,9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85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93,8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4 417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268 258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2 950,6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11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 58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 491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6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6,1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 089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62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445,3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167 029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041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711 987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 00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871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03 13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470,0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34,8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135,2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696 53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272 22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10 464,3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 995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 99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 004,3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7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61 535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47 2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12 46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071 054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72 97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999 998,9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 000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 723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 793,9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509 05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816 25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445 204,9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206 651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649 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534 85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40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 323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878,5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542 24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015 78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30 971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6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1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5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 53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 48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2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84,8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 98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98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01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814 01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298,5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467 28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826 278,5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годная денежная компенсация на каждого из детей, обучающихся в обще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19 1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05 809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5 -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58 99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534 933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4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выплаты социального пособия на погреб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78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2 219,0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117 38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18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1 R4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186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169,4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муниципальной программы «Социальная поддержка граждан в Новоалександровском муниципальном округе Ставропольского края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36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36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41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827 696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454 8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02 677,6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0 646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2 88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23 174,0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03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4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Многодетная сем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 Я2 54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43 008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421 65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98 252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филактика правонарушений, обеспечение общественного порядка, профилактика наркомании, профилактика идеологии терроризма и экстремизма, а также минимизация и (или) ликвидация его проявлений, гармонизация межнациональных отношений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329 96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2 81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62 812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видеонаблюдением объектов социальной сфе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5 2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видеонаблюдением муниципальных учреждений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5 2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4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 60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8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1 20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онно-технические мероприятия по повышению уровня антитеррористической защищенности объектов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60 47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60 47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4 726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55 337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99 587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699 587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2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5 13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5 13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5 138,4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ческие, информационно-пропагандистски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4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4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 463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терроризма и экстремизма, повышение уровня антитеррористической защищен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 2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2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3 S7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263,1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держка общественных объединений правоохранительной направленности и народных дружин на территории Новоалександровского муниципального округа 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поддержку народных дружин из числа членов казачьих обществ, участвующих в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4 6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7 223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рофилактика злоупотребления наркотическими средствами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профилактике злоупотреблений наркотическими средствами на территор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 населенных пунктов Новоалександровского района и улучшение условий проживания на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 099 80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85 69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634 440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Капитальный ремонт муниципального жилищного фонда, обеспечение жильем граждан, переселяемых из аварийного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1 2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одержание и модернизация инженерных с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831 06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1 12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21 129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плату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59 40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59 40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8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нергосбережение, ремонт и содержание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74 54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74 544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73 129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Монтаж уличного освещения в пос. Дружба по ул. Заречная Горьковского территориального отдела администрации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2 2ИП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109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Санитарная очистка и благоустройство территор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958 765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31 48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5 675,5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ликвидации мест несанкционированного размещения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69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96 699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санитарной уборке мест общего пользования на территории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3 2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7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24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73 29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17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 824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 площадок, приобретение контейнеров и бункеров для сбора твердых коммунальных и крупногабарит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 34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4 343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8 30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98 30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059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 726,4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7 15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47 156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памя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13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 13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малых архитектурных фор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44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442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764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313,4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емонт и содержание общественных туал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7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471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тивоклещевую обработ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 11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 119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, ремонт и устройство пешеходных коммуник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0 48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9 72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20 485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63 811,5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работку проектно-сметной документации и проведение государственной экспертизы проектно-сме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Устройство спортивной площадки по улице Ленина в станице Расшеватской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10 580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8 2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зоны по ул. Ленина в г. Новоалександровске (чётная сторона от № 102 до Монумента Славы)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089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площадки по улице Ленина (около домовладения № 122) в станице Григорополисско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 36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детской игровой площадки по улице Южная, б/н в поселке Удар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7 774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тротуарной дорожки по улице Центральной от №14 до №54 в хуторе Мокрая Балка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2ИП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34 98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лагоустройству детских площадок в муниципальных округах и городски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1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51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и озеленение Парка Победы по улице Пушкина, 6А в хуторе Красночервонн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 66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3 660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территории сельского дома культуры поселка Присадовы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 95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 952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по улице Ленинградской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20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 20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Устройство пешеходной дорожки и ландшафтного освещения ул. Ленина (1 этап) п. Краснозорин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4 97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Ремонт спортивно-оздоровительной площадки по улице Ленина села Раздольное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4 419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инициативного проекта (Благоустройство парковой зоны с детской площадкой по улице Ленина хутора Фельдмаршальский Новоалександровского муниципального округа Ставропольского кр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3 SИП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45 411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4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 88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2 19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7 902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Благоустройство населенных пунктов Новоалександровского района и улучшение условий проживания населения» и общ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3 4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733 44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08 23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47 083,5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359 554,1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17 09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63 80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2 647,1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 79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 882,2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на территории Новоалександровского муниципальн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08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дготовка дизайн проектов территорий, приобретение малых архитектурных фор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9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дизайн - проектов в рамках реализации мероприятий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готовление информационного материала для проведения общественного обсуждения в рамках реализации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по строительному контролю и техническому обследованию объектов капитального строительства, реконструкции, капитального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03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621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 И4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49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й службы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устойчивого развития кадрового потенциала и повышения эффективности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развитию муниципальной службы в Новоалександровском муниципальном округе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 89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3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89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Противодействие коррупции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72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ценка состояния коррупции посредством проведения мониторинговых исследова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3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открытости и доступности деятельности администрации Новоалександровского муниципального округа Ставропольского края, стимулирование антикоррупционной активности институтов гражданского об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4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Антикоррупционное просвещение, формирование в обществе нетерпимости к коррупционному поведен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мероприятий по противодействию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 05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муниципального управления и снижение административных барьеров в Новоалександровском муниципальном округе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 283 565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 865 81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338 432,4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Повышение доступности государственных и муниципальных услуг, предоставляемых по принципу «одного ок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26 30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40 89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756 365,9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рганизация хозяйственно-технического обеспечения деятельности органов местного самоуправления и их структурных подразд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2 45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осуществления хозяй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962 458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27 76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423 974,1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99 530,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50 133,3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39 660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54 37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50 574,3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2 1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266,3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еспечение реализации Программы «Развитие муниципального управления и снижение административных барьеров в Новоалександровском муниципальном округе Ставропольского края» и общепрограммные мероприятия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594 800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097 15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 158 092,3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461 623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65 06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271 792,9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54 2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5 2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5 22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356 511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78 948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85 681,1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88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88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883,7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499 409,0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20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ставительские расходы Главы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роприятия в области обще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38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 031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 355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Ассоциацию «Совет муниципальных образований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942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формационных услуг печатных средств массовой информации для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и эксплуатация информационных систем, ресурсов и телекоммуникацион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 844,1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 718,8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25,2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66 342,2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32 226,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5,76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8 038,4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5 232,2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 806,2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 03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52 26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29 42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29 425,2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3 898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 05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1 055,5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6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 79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496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 14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46 400,51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4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59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итель контрольно-счет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 656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 656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22 656,1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12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1 628,1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8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ы Думы Ставропольского края и их помощ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депутатов Думы Ставропольского края и их помощников в избирательных округ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5 713,58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5 284,15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29,4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56 30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3 6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9 65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общегосударстве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456 30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23 6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9 65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гарантий муниципальных служащих в соответствии с действующи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4 39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 45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78 93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иобретение и содержание имущества, находящегося в муниципальной собственности, на приобретение в муниципальную собственность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75 91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65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653,6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37 07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819,87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8 83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8 83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938 833,7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исполнение судебных актов по искам к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членских взносов в Союз муниципальных контрольно-счет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независимой оценки качества условий оказания услуг организациями социальной сф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1 00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резер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 администрации Новоалександровского муниципального округ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1 00 2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5 21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68 90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62 563,0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1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717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718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 716,3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проведение диспансеризаци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1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544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расход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1 00 2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9 99 99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2 41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88 568,29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 226 98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 286 39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166 273,29</w:t>
            </w:r>
          </w:p>
        </w:tc>
      </w:tr>
    </w:tbl>
    <w:p>
      <w:pPr>
        <w:pStyle w:val="Normal"/>
        <w:jc w:val="right"/>
        <w:rPr/>
      </w:pPr>
      <w:r>
        <w:rPr>
          <w:bCs/>
          <w:sz w:val="28"/>
          <w:szCs w:val="28"/>
        </w:rPr>
        <w:t>»;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приложение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left="14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(РЗ), ПОДРАЗДЕЛАМ (ПР) КЛАССИФИКАЦИИ РАСХОДОВ БЮДЖЕТОВ НА 2025 ГОД И ПЛАНОВЫЙ ПЕРИОД 2026 И 2027 ГОД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39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687"/>
        <w:gridCol w:w="851"/>
        <w:gridCol w:w="1701"/>
        <w:gridCol w:w="1701"/>
        <w:gridCol w:w="1807"/>
      </w:tblGrid>
      <w:tr>
        <w:trPr>
          <w:trHeight w:val="23" w:hRule="atLeast"/>
        </w:trPr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</w:t>
            </w:r>
          </w:p>
        </w:tc>
        <w:tc>
          <w:tcPr>
            <w:tcW w:w="5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456 26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 409 300,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033 579,2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8 13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79 134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751 013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485 768,9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500 113,4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0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92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28,1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962 286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56 443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56 443,8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16 74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 312 27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 327 032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 082 758,9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09 93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33 622,3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27 279,3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92 96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102,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3 442,4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92 96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21 102,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133 442,4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196 913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951 219,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222 058,3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68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682,9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 682,9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331 140,8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25 587,91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 040 09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794 395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770 787,5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243 409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421 700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934 735,3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 648,5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298 45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2 615,1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26 805,2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812 31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36 436,8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375 281,5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0 687 221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0 578 670,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95 038 351,7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 286 24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 980 906,1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 938 463,42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 064 04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 294 446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 667 640,7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117 458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591 962,2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665 871,1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000,0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81 4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7 424,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967 424,0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689 038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494 931,7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549 952,3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691 77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 531 703,5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 747 216,6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 498 47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 420 085,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 635 598,14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93 301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11 618,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111 618,50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990 675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001 830,0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 188 655,8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 369 395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 644 933,9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 248 667,6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490 17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383 741,3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966 547,4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131 11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73 154,7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973 440,7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57 83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368 898,6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103 721,3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18 06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20 303,0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668 205,9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217 221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743 131,1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430 050,93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орт высших достижен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9 471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9 471,4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9 471,46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53 06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5 993,0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5 993,05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 925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48 664,67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562 418,8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588 568,29</w:t>
            </w:r>
          </w:p>
        </w:tc>
      </w:tr>
      <w:tr>
        <w:trPr>
          <w:trHeight w:val="2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66 226 98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82 286 390,8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8 166 273,29</w:t>
            </w:r>
          </w:p>
        </w:tc>
      </w:tr>
    </w:tbl>
    <w:p>
      <w:pPr>
        <w:pStyle w:val="Normal"/>
        <w:jc w:val="right"/>
        <w:rPr/>
      </w:pPr>
      <w:r>
        <w:rPr>
          <w:bCs/>
          <w:sz w:val="28"/>
          <w:szCs w:val="28"/>
        </w:rPr>
        <w:t>»;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Приложение 6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2 декабря 2024 г. № 30/833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РАММА МУНИЦИПАЛЬНЫХ ВНУТРЕННИХ ЗАИМСТВОВАНИЙ НОВОАЛЕКСАНДРОВСКОГО МУНИЦИПАЛЬНОГО ОКРУГА СТАВРОПОЛЬСКОГО КРАЯ НА 2025 ГОД И ПЛАНОВЫЙ ПЕРИОД </w:t>
      </w:r>
    </w:p>
    <w:p>
      <w:pPr>
        <w:pStyle w:val="Normal"/>
        <w:autoSpaceDE w:val="tru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26 И 2027 ГОДОВ</w:t>
      </w:r>
    </w:p>
    <w:p>
      <w:pPr>
        <w:pStyle w:val="Normal"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1. Муниципальные внутренние заимствования Новоалександровского муниципального округа Ставропольского края на 2025 год</w:t>
      </w:r>
    </w:p>
    <w:p>
      <w:pPr>
        <w:pStyle w:val="Normal"/>
        <w:autoSpaceDE w:val="true"/>
        <w:jc w:val="right"/>
        <w:rPr/>
      </w:pPr>
      <w:r>
        <w:rPr/>
        <w:t>(рублей)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2942"/>
        <w:gridCol w:w="3795"/>
        <w:gridCol w:w="2612"/>
      </w:tblGrid>
      <w:tr>
        <w:trPr>
          <w:trHeight w:val="408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192" w:firstLine="1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в бюджет Новоалександровского муниципального округа Ставропольского края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погашения муниципальных долговых обязательств Новоалександровского муниципального округа Ставропольского края</w:t>
            </w:r>
          </w:p>
        </w:tc>
      </w:tr>
      <w:tr>
        <w:trPr>
          <w:trHeight w:val="347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 Новоалександровского муниципального округа Ставропольского края</w:t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юджетные кредиты, привлеченные из бюджета Ставропольского кра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10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2. Муниципальные внутренние заимствования Новоалександровского муниципального округа Ставропольского края на плановый период 2026 и 2027 годов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right"/>
        <w:rPr/>
      </w:pPr>
      <w:r>
        <w:rPr/>
        <w:t>(рублей)</w:t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675"/>
        <w:gridCol w:w="2179"/>
        <w:gridCol w:w="2195"/>
        <w:gridCol w:w="1366"/>
        <w:gridCol w:w="2179"/>
        <w:gridCol w:w="2179"/>
      </w:tblGrid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имствований</w:t>
            </w:r>
          </w:p>
        </w:tc>
        <w:tc>
          <w:tcPr>
            <w:tcW w:w="6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в бюджет Новоалександровского муниципального округа Ставропольского края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погашения муниципальных долговых обязательств Новоалександровского муниципального округа Ставропольского края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редств в бюджет Новоалександровского муниципального округа Ставропольского края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 погашения муниципальных долговых обязательств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 Новоалександровского муниципального округа Ставропольского кра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сроки погашения долговых обязательств Новоалександровского муниципального округа Ставропольского края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юджетные кредиты, привлеченные из бюджета Ставропольского кра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50 454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декабря 2027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826 707,09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декабря 2028 год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50 454,7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843" w:right="1103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s://novoaleksandrovsk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spacing w:lineRule="auto" w:line="232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right"/>
        <w:outlineLvl w:val="1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tbl>
      <w:tblPr>
        <w:tblW w:w="9296" w:type="dxa"/>
        <w:jc w:val="left"/>
        <w:tblInd w:w="-82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4760"/>
        <w:gridCol w:w="4536"/>
      </w:tblGrid>
      <w:tr>
        <w:trPr/>
        <w:tc>
          <w:tcPr>
            <w:tcW w:w="4760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sz w:val="28"/>
                <w:szCs w:val="28"/>
              </w:rPr>
              <w:t>Председатель Совета депутатов Новоалександровского муниципальн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.В.Шах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муниципального округа Ставропольского края</w:t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Колту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Э.А. Колт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александровского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rPr/>
      </w:pPr>
      <w:r>
        <w:rPr>
          <w:sz w:val="28"/>
          <w:szCs w:val="28"/>
        </w:rPr>
        <w:t>Ставропольского края                                                                       Н.Г. Дубинин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В.Е.Гми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                                                                      И.В. Неровнов</w:t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bCs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Style22">
    <w:name w:val="Основной текст Знак"/>
    <w:qFormat/>
    <w:rPr>
      <w:sz w:val="24"/>
      <w:szCs w:val="24"/>
    </w:rPr>
  </w:style>
  <w:style w:type="character" w:styleId="1">
    <w:name w:val="Текст сноски Знак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Style25">
    <w:name w:val="Обычный (веб)"/>
    <w:basedOn w:val="Normal"/>
    <w:qFormat/>
    <w:pPr>
      <w:autoSpaceDE w:val="true"/>
      <w:spacing w:before="280" w:after="280"/>
    </w:pPr>
    <w:rPr>
      <w:rFonts w:ascii="Arial Unicode MS" w:hAnsi="Arial Unicode MS" w:eastAsia="Calibri" w:cs="Arial Unicode MS"/>
    </w:rPr>
  </w:style>
  <w:style w:type="paragraph" w:styleId="Web">
    <w:name w:val="Обычный (Web)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Contents2">
    <w:name w:val="TOC 2"/>
    <w:basedOn w:val="Normal"/>
    <w:next w:val="Normal"/>
    <w:pPr>
      <w:widowControl w:val="false"/>
    </w:pPr>
    <w:rPr>
      <w:color w:val="000000"/>
      <w:lang w:val="en-US" w:eastAsia="en-US"/>
    </w:rPr>
  </w:style>
  <w:style w:type="paragraph" w:styleId="11">
    <w:name w:val=" 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7">
    <w:name w:val="xl67"/>
    <w:basedOn w:val="Normal"/>
    <w:qFormat/>
    <w:pPr>
      <w:shd w:fill="FFFFFF" w:val="clear"/>
      <w:autoSpaceDE w:val="true"/>
      <w:spacing w:before="280" w:after="280"/>
    </w:pPr>
    <w:rPr/>
  </w:style>
  <w:style w:type="paragraph" w:styleId="Xl68">
    <w:name w:val="xl68"/>
    <w:basedOn w:val="Normal"/>
    <w:qFormat/>
    <w:pPr>
      <w:shd w:fill="FFFFFF" w:val="clear"/>
      <w:autoSpaceDE w:val="true"/>
      <w:spacing w:before="280" w:after="280"/>
    </w:pPr>
    <w:rPr/>
  </w:style>
  <w:style w:type="paragraph" w:styleId="Xl69">
    <w:name w:val="xl69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1">
    <w:name w:val="xl71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hd w:fill="FFFFFF" w:val="clear"/>
      <w:autoSpaceDE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autoSpaceDE w:val="true"/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shd w:fill="FFFFFF" w:val="clear"/>
      <w:autoSpaceDE w:val="true"/>
      <w:spacing w:before="280" w:after="280"/>
    </w:pPr>
    <w:rPr>
      <w:color w:val="FF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autoSpaceDE w:val="tru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autoSpaceDE w:val="true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shd w:fill="FFFFFF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14">
    <w:name w:val="xl114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</w:pPr>
    <w:rPr>
      <w:sz w:val="18"/>
      <w:szCs w:val="18"/>
    </w:rPr>
  </w:style>
  <w:style w:type="paragraph" w:styleId="Xl119">
    <w:name w:val="xl119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shd w:fill="FFFFFF" w:val="clear"/>
      <w:autoSpaceDE w:val="true"/>
      <w:spacing w:before="280" w:after="280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48A5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1">
    <w:name w:val="xl141"/>
    <w:basedOn w:val="Normal"/>
    <w:qFormat/>
    <w:pP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46">
    <w:name w:val="xl146"/>
    <w:basedOn w:val="Normal"/>
    <w:qFormat/>
    <w:pPr>
      <w:shd w:fill="FFFFFF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autoSpaceDE w:val="true"/>
      <w:spacing w:before="280" w:after="280"/>
    </w:pPr>
    <w:rPr>
      <w:color w:val="333333"/>
      <w:sz w:val="18"/>
      <w:szCs w:val="18"/>
    </w:rPr>
  </w:style>
  <w:style w:type="paragraph" w:styleId="Xl147">
    <w:name w:val="xl147"/>
    <w:basedOn w:val="Normal"/>
    <w:qFormat/>
    <w:pPr>
      <w:shd w:fill="FFC000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autoSpaceDE w:val="true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center"/>
    </w:pPr>
    <w:rPr>
      <w:color w:val="1C1B19"/>
      <w:sz w:val="18"/>
      <w:szCs w:val="18"/>
    </w:rPr>
  </w:style>
  <w:style w:type="paragraph" w:styleId="12">
    <w:name w:val="Знак Знак1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autoSpaceDE w:val="true"/>
      <w:spacing w:before="280" w:after="280"/>
    </w:pPr>
    <w:rPr>
      <w:color w:val="FF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6933C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shd w:fill="92D050" w:val="clear"/>
      <w:autoSpaceDE w:val="true"/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FF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jc w:val="center"/>
      <w:textAlignment w:val="top"/>
    </w:pPr>
    <w:rPr>
      <w:color w:val="FF0000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shd w:fill="B1A0C7" w:val="clear"/>
      <w:autoSpaceDE w:val="true"/>
      <w:spacing w:before="280" w:after="280"/>
      <w:jc w:val="both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autoSpaceDE w:val="true"/>
      <w:spacing w:before="280" w:after="280"/>
      <w:jc w:val="center"/>
      <w:textAlignment w:val="top"/>
    </w:pPr>
    <w:rPr>
      <w:sz w:val="18"/>
      <w:szCs w:val="18"/>
    </w:rPr>
  </w:style>
  <w:style w:type="paragraph" w:styleId="Xl185">
    <w:name w:val="xl185"/>
    <w:basedOn w:val="Normal"/>
    <w:qFormat/>
    <w:pPr>
      <w:shd w:fill="B1A0C7" w:val="clear"/>
      <w:autoSpaceDE w:val="true"/>
      <w:spacing w:before="280" w:after="280"/>
    </w:pPr>
    <w:rPr>
      <w:sz w:val="18"/>
      <w:szCs w:val="18"/>
    </w:rPr>
  </w:style>
  <w:style w:type="paragraph" w:styleId="Msonormal">
    <w:name w:val="msonormal"/>
    <w:basedOn w:val="Normal"/>
    <w:qFormat/>
    <w:pPr>
      <w:autoSpaceDE w:val="true"/>
      <w:spacing w:before="280" w:after="280"/>
    </w:pPr>
    <w:rPr/>
  </w:style>
  <w:style w:type="paragraph" w:styleId="Style29">
    <w:name w:val="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Xl63">
    <w:name w:val="xl63"/>
    <w:basedOn w:val="Normal"/>
    <w:qFormat/>
    <w:pPr>
      <w:autoSpaceDE w:val="true"/>
      <w:spacing w:before="280" w:after="280"/>
      <w:jc w:val="center"/>
      <w:textAlignment w:val="top"/>
    </w:pPr>
    <w:rPr>
      <w:sz w:val="28"/>
      <w:szCs w:val="28"/>
    </w:rPr>
  </w:style>
  <w:style w:type="paragraph" w:styleId="Xl64">
    <w:name w:val="xl64"/>
    <w:basedOn w:val="Normal"/>
    <w:qFormat/>
    <w:pPr>
      <w:autoSpaceDE w:val="true"/>
      <w:spacing w:before="280" w:after="280"/>
      <w:textAlignment w:val="top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1EC3074A8CA073B886EA80AC85962EF701F529E160877E884477B3CB6A1D471DFC40D35C73E9AA4E2AA43EECDu8U8G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s://novoaleksandrovsk.gosuslugi.ru/" TargetMode="Externa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35:00Z</dcterms:created>
  <dc:creator>krtosi</dc:creator>
  <dc:description/>
  <cp:keywords/>
  <dc:language>en-US</dc:language>
  <cp:lastModifiedBy>Сосова Л.А</cp:lastModifiedBy>
  <cp:lastPrinted>2024-04-09T11:37:00Z</cp:lastPrinted>
  <dcterms:modified xsi:type="dcterms:W3CDTF">2025-02-18T14:24:00Z</dcterms:modified>
  <cp:revision>483</cp:revision>
  <dc:subject/>
  <dc:title>ПРОЕКТ</dc:title>
</cp:coreProperties>
</file>