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/>
        </w:rPr>
      </w:pPr>
      <w:r>
        <w:rPr>
          <w:bC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УНИЦИПАЛЬН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Новоалександровского муниципального округа Ставропольского края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2 декабря 2024 года № 30/834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/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александровского муниципального 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</w:t>
      </w:r>
      <w:bookmarkStart w:id="0" w:name="_GoBack"/>
      <w:bookmarkEnd w:id="0"/>
      <w:r>
        <w:rPr>
          <w:sz w:val="28"/>
          <w:szCs w:val="28"/>
        </w:rPr>
        <w:t>о края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Г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И.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круг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Е.В.Красюк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М.П. Вин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</w:t>
      </w:r>
    </w:p>
    <w:p>
      <w:pPr>
        <w:pStyle w:val="Style30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и источники финансового обеспечения Программы» изложить в следующей редакции:</w:t>
      </w:r>
    </w:p>
    <w:tbl>
      <w:tblPr>
        <w:tblW w:w="9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219"/>
      </w:tblGrid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 365 002,79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7 769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4 94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16 179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65 555,8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8 610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1 941,24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61 916,06 тыс. рублей, в том числе по годам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65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 927,5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 218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1 918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 119,9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1 966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616 557,6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2 599,5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212 212,9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11 745,1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674 608,99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240 143,4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215 990,3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218 475,2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1 920,0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405,0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 805,7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215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494,2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 499,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 499,7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Программе «Развитие культуры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ограмме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 культуры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9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«Развитие культуры Новоалександровского муниципального округа Ставропольского края»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и показателях 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292"/>
        <w:gridCol w:w="1117"/>
        <w:gridCol w:w="1276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диница       измерения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 основного мероприятия Программы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4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276"/>
        <w:gridCol w:w="1134"/>
        <w:gridCol w:w="1134"/>
        <w:gridCol w:w="1276"/>
        <w:gridCol w:w="1134"/>
        <w:gridCol w:w="1134"/>
        <w:gridCol w:w="113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1 Программы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о-массовых мероприятий  в К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80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м до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 xml:space="preserve">Количество муниципальных учреждений культуры, в которых обеспечено развитие и укрепление материально-технической б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учреждений культуры, в которых проведен капитальный ремонт зданий и сооружений, осуществлено благоустройство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ое мероприятие 2. Развитие системы библиотечного обслуживания насел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основного мероприятия 2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униципальных   библиотек, подключенных к  информационно-телекоммуникационной  сети 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Развитие музейного 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музейных вы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 xml:space="preserve">Количество экспонатов, включенных в электронный кат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3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Организация художественно-эстетического образования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4: доступность услуг дополнительного образования, предоставляемых населению округ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бучающихся в учреждениях дополнительного образования культуры от общего количества детей школь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5: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 уровня  удовлетворенности  жителей  Новоалександровского муниципального округа  качеством  предоставляемых  муниципальных услуг учреждениями культуры и дополнительного образования 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личество муниципальных образовательных организаций дополнительного образования, оснащенных музыкальными инстру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Количество технически оснащенных муниципальных музе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  <w:shd w:fill="F6F8FA" w:val="clear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6F8FA" w:val="clear"/>
              </w:rPr>
              <w:t>и их работникам,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6F8FA" w:val="clear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ind w:left="493" w:firstLine="709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.</w:t>
      </w:r>
    </w:p>
    <w:p>
      <w:pPr>
        <w:pStyle w:val="Normal"/>
        <w:ind w:left="493" w:firstLine="709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учреждение культуры округа.   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Приложение 3 к Программе «Развитие культуры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 к Программе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395" w:hanging="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3544"/>
        <w:gridCol w:w="1276"/>
        <w:gridCol w:w="1276"/>
        <w:gridCol w:w="1276"/>
        <w:gridCol w:w="1276"/>
        <w:gridCol w:w="1275"/>
        <w:gridCol w:w="1321"/>
      </w:tblGrid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76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17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5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1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41,24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городского округа Ставропольского края (далее бюджет городск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96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муниципального округа Ставропольского края (далее бюджет муниципальн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6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10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41,47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,24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 всего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7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14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990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475,23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 «Организация культурно – досуговой деятельности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0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75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967,44</w:t>
            </w:r>
          </w:p>
        </w:tc>
      </w:tr>
      <w:tr>
        <w:trPr>
          <w:trHeight w:val="8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7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4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72,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65,37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 Новоалександровском муниципальном округ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2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72,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65,37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«Развитие системы библиотечного обслуживания населения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9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70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24,29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,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11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иблиотечно-библиографического обслуживания пользователей муниципальных библиотек Новоалександр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8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9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87,26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5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 «Развитие музейного дела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47</w:t>
            </w:r>
          </w:p>
        </w:tc>
      </w:tr>
      <w:tr>
        <w:trPr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, хранение, изучение и публичное представление музейных предметов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 «Организация художественно-эстетического образования детей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8,7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обучению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8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5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, всего в т.ч.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8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1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62,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62,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7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62,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Культур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5,8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674,6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5,8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Творческие лю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85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Н.Н. Красова</w:t>
      </w:r>
    </w:p>
    <w:sectPr>
      <w:type w:val="nextPage"/>
      <w:pgSz w:orient="landscape" w:w="16838" w:h="11906"/>
      <w:pgMar w:left="1134" w:right="99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basedOn w:val="Style13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User</cp:lastModifiedBy>
  <cp:lastPrinted>2024-11-11T16:59:00Z</cp:lastPrinted>
  <dcterms:modified xsi:type="dcterms:W3CDTF">2024-12-17T16:20:00Z</dcterms:modified>
  <cp:revision>1386</cp:revision>
  <dc:subject/>
  <dc:title>АДМИНИСТРАЦИЯ НОВОАЛЕКСАНДРОВСКОГО</dc:title>
</cp:coreProperties>
</file>