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Схему размещения нестационарных торговых объектов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приказом минэкономразвития Ставропольского края от 12 апреля 2023 г. № 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Уставом Новоалександровского муниципального округа Ставропольского края, Положением о порядке размещения нестационарных торговых объектов на территории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15 января 2024г. № 50, на основании протокола заседания комиссии по защите прав потребителей и усилению контроля, предупреждению и пересечению правонарушений на потребительском рынке на территории Новоалександровского муниципального округа Ставропольского края от 20 декабря 2024 г. № 3, 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хему размещения нестационарных торговых объектов на территории Новоалександровского муниципального округа Ставропольского края, утвержденную постановлением администрации Новоалександровского муниципального округа Ставропольского края от 05 февраля 2024 года № 184 «Об утверждении схемы размещения нестационарных торговых объектов на территории Новоалександровского муниципального округа Ставропольского края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ключить в схему строку 12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73"/>
        <w:gridCol w:w="699"/>
        <w:gridCol w:w="1397"/>
        <w:gridCol w:w="1675"/>
        <w:gridCol w:w="1259"/>
        <w:gridCol w:w="1114"/>
      </w:tblGrid>
      <w:tr>
        <w:trPr>
          <w:trHeight w:val="15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Верный, ул. Широкая, б/н (ориентир на против №57 по ул. Широкой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right="-2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хему строки 17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17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73"/>
        <w:gridCol w:w="699"/>
        <w:gridCol w:w="1397"/>
        <w:gridCol w:w="1675"/>
        <w:gridCol w:w="1259"/>
        <w:gridCol w:w="1114"/>
      </w:tblGrid>
      <w:tr>
        <w:trPr>
          <w:trHeight w:val="142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Раздольненский территориальный отде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раснодарский, </w:t>
            </w:r>
          </w:p>
          <w:p>
            <w:pPr>
              <w:pStyle w:val="Normal"/>
              <w:shd w:fill="FFFFFF" w:val="clear"/>
              <w:ind w:right="-144" w:hanging="0"/>
              <w:rPr/>
            </w:pPr>
            <w:r>
              <w:rPr>
                <w:sz w:val="24"/>
                <w:szCs w:val="24"/>
              </w:rPr>
              <w:t>ул. Калинина, б/н (ориентир рядом № 28 ул. Калинина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х. Петровский, ул. Степная, б/н (ориентир рядом № 15 по ул. Степной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right="-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хему строку 18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hanging="0"/>
        <w:rPr/>
      </w:pPr>
      <w:r>
        <w:rPr/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ижбекский территориальный отде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4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Славенский, (ориентир </w:t>
            </w:r>
            <w:r>
              <w:rPr>
                <w:sz w:val="24"/>
                <w:szCs w:val="24"/>
                <w:shd w:fill="FFFFFF" w:val="clear"/>
              </w:rPr>
              <w:t>Координаты: 45.477062, 40.97703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ind w:right="-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в схему строки 190,191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hanging="0"/>
        <w:rPr/>
      </w:pPr>
      <w:r>
        <w:rPr/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left="-127"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тлинский территориальный отде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4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рутобалковский, угол ул. Центральная и ул. Восточ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Мокрая Балка, ул. Центральная, б/н (рядом с № 33 по ул. Центрально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-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/>
      </w:pPr>
      <w:r>
        <w:rPr>
          <w:color w:val="000000"/>
          <w:sz w:val="28"/>
          <w:szCs w:val="28"/>
        </w:rPr>
        <w:t>Включить в схему строку 18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hanging="0"/>
        <w:rPr/>
      </w:pPr>
      <w:r>
        <w:rPr>
          <w:color w:val="000000"/>
          <w:sz w:val="28"/>
          <w:szCs w:val="28"/>
        </w:rPr>
        <w:t xml:space="preserve"> </w:t>
      </w:r>
      <w:r>
        <w:rPr/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ижбекский территориальный отде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емижбекский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мотова, б/н (ориентир между №8 по ул. Почтовой и №5 по ул. Момотов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-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2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90" w:hanging="0"/>
              <w:rPr/>
            </w:pPr>
            <w:r>
              <w:rPr>
                <w:sz w:val="24"/>
                <w:szCs w:val="24"/>
              </w:rPr>
              <w:t>г. Новоалександровск, ул. Железнодорожная, б/н (напротив дома № 116/1 по ул. Железнодорожна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-28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9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284" w:hanging="0"/>
        <w:rPr/>
      </w:pPr>
      <w:r>
        <w:rPr/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Пушкина, б/н (напротив д. № 133а  по ул. Пушкин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3" w:right="-16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ind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9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74"/>
        <w:gridCol w:w="698"/>
        <w:gridCol w:w="1397"/>
        <w:gridCol w:w="1674"/>
        <w:gridCol w:w="1258"/>
        <w:gridCol w:w="1115"/>
      </w:tblGrid>
      <w:tr>
        <w:trPr>
          <w:trHeight w:val="1423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. Новоалександровск ул. Пушкина, б/н, (напротив д.№3 по ул. Пушкина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автомобильных шин группы товаров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елу экономического развития администрации Новоалександровского муниципального округа Ставропольского края в течение 5 рабочих дней после опубликования предоставить настоящее постановление, а также информацию об официальном опубликовании в Министерство экономического развития Ставропольского края для размещения на его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ого края                                                            Э. А. Колту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Ирина Кузнецова</dc:creator>
  <dc:description/>
  <cp:keywords/>
  <dc:language>en-US</dc:language>
  <cp:lastModifiedBy>Выродова Екатерина</cp:lastModifiedBy>
  <cp:lastPrinted>2024-10-21T09:15:00Z</cp:lastPrinted>
  <dcterms:modified xsi:type="dcterms:W3CDTF">2025-01-17T11:47:00Z</dcterms:modified>
  <cp:revision>25</cp:revision>
  <dc:subject/>
  <dc:title/>
</cp:coreProperties>
</file>