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 проекту решения Совета депутатов Новоалександровского муниципального округа Ставропольского края «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рассмотрение Совета депутатов Новоалександровского муниципального округа Ставропольского края выносится проект решения «О внесении изменений в Положение об отдельных вопросах муниципальной службы в Новоалександровском муниципальном округе Ставропольского края, утвержденное решением Совета депутатов Новоалександровского муниципального округа Ставропольского края от 16 ноября 2023 года №17/700» (далее-проект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работчиком проекта является отдел по противодействию коррупции, муниципальной службы, работы с кадрами и наград, администрации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анный проект решения подготовлен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 марта 2007 года № 25-ФЗ «О муниципальной службе в Российской Федерации», Законом Ставропольского края от 24 декабря 2007 года № 78-кз «Об отдельных вопросах муниципальной службы в Ставропольском крае», Уставом Новоалександро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оном Ставропольского края от 06 марта 2024 г. № 19-кз «О внесении изменений в статьи 10 и 11 Закона Ставропольского края «Об отдельных вопросах муниципальной службы в Ставропольском крае» повышены размеры ежемесячных надбавок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 почетное звание Российской Федерации - до 2221 рубля (было 1654 рубля)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 докторскую степень - до 2221 рубля (было 1654 рубл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кандидатскую степень - до 1340 рублей (было 996 рублей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вязи с вышеизложенным, проектом вносятся изменения в пункт 3 части 1 статьи 20 Положения об отдельных вопросах муниципальной службы в Новоалександровском муниципальном округе Ставропольского края, что приводит муниципальный правовой акт в соответствие с краевы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49:00Z</dcterms:created>
  <dc:creator>Kons</dc:creator>
  <dc:description/>
  <cp:keywords/>
  <dc:language>en-US</dc:language>
  <cp:lastModifiedBy>Людмила Савочкина</cp:lastModifiedBy>
  <cp:lastPrinted>2024-02-09T15:10:00Z</cp:lastPrinted>
  <dcterms:modified xsi:type="dcterms:W3CDTF">2024-03-20T11:37:00Z</dcterms:modified>
  <cp:revision>6</cp:revision>
  <dc:subject/>
  <dc:title>Проект</dc:title>
</cp:coreProperties>
</file>