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nformat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МУНИЦИПАЛЬНОГО ОКРУГА СТАВРОПОЛЬСКОГО КРАЯ</w:t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овоалександровс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муниципального округа Ставропольского края, Совет депутатов Новоалександровского муниципальн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 17/700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 3 части 1 статьи 2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) выплата ежемесячной надбав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четное звание Российской Федерации - в размере 2221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окторскую степень - в размере 2221 руб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кандидатскую степень - в размере 134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(индексация) размеров указанных ежемесячных надбавок осуществляется решением Совета депутатов Новоалександровского муниципального округа Ставропольского края, в размерах и сроки, предусмотренные для увеличения (индексации) соответствующих ежемесячных надбавок государственным гражданским служащим Ставропольского кра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7 части 1 статьи 20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 и распространяется на правоотношения возникшие с 01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вносит Глава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А.Колтунов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Н.Г.Дубин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–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И.В.Неров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В.Е.Гмир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бухгалтер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и отчетности – главны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муниципаль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Е.В.Гридч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Е.В.Красю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подготовил начальник отдела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М.Долбня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55:00Z</dcterms:created>
  <dc:creator>000</dc:creator>
  <dc:description/>
  <cp:keywords/>
  <dc:language>en-US</dc:language>
  <cp:lastModifiedBy>Наталья Долбня</cp:lastModifiedBy>
  <cp:lastPrinted>2024-03-19T11:57:00Z</cp:lastPrinted>
  <dcterms:modified xsi:type="dcterms:W3CDTF">2024-03-19T08:59:00Z</dcterms:modified>
  <cp:revision>7</cp:revision>
  <dc:subject/>
  <dc:title>ПРОЕКТ</dc:title>
</cp:coreProperties>
</file>