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2025 г.</w:t>
        <w:tab/>
        <w:t xml:space="preserve">                  г. Новоалександровск </w:t>
        <w:tab/>
        <w:tab/>
        <w:t>№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 утверждении правил использования водных объектов для рекреационных целей на территории Новоалександровского муниципального округа Ставропольского края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_Hlk164086352"/>
      <w:bookmarkEnd w:id="0"/>
      <w:r>
        <w:rPr>
          <w:sz w:val="28"/>
          <w:szCs w:val="28"/>
        </w:rPr>
        <w:t>В соответствии с Вод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 Уставом Новоалександровского муниципального округа Ставропольского края администрации, Новоалександровского муниципальн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е Правила использования водных объектов для рекреационных целей на территории Новоалександровского муниципальн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24" w:firstLine="851"/>
        <w:jc w:val="both"/>
        <w:rPr/>
      </w:pPr>
      <w:bookmarkStart w:id="1" w:name="_Hlk16408635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ыполнением настоящего постановления возложить                   на заместителя главы администрации - начальника отдела сельского хозяйства и охраны окружающей среды администрации Новоалександровского муниципального округа Ставропольского края Токмакову О.Н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24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563C1"/>
            <w:sz w:val="28"/>
            <w:szCs w:val="28"/>
            <w:u w:val="single"/>
          </w:rPr>
          <w:t>https://newalexandrovsk.gosuslugi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тавропольского    кра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45" w:leader="none"/>
        </w:tabs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использования водных объектов для рекреационных целей на территории </w:t>
      </w:r>
      <w:r>
        <w:rPr>
          <w:bCs/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регламентируют 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в соответствии с Водным кодексом Российской Федерации от, иными федеральными законами и правилами использования водных объектов для рекреационных целей на территории Новоалександровского муниципального округа Ставропольского кр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дные объекты, используемые в рекреационных целях, расположенные в границах муниципального округа, не должны являться источниками биологических, химических и физических факторов вредного воздействия на человек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ного объекта в рекреационных целях (отдыха, туризма, спорта)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соответствии с требованиями подпунктов 1 и 3 статьи 18 Федерального закона от 30.03.1999 №52-ФЗ «О санитарно-эпидемиологическом благополучии населени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Береговая территория зоны рекреации водного объекта должна соответствовать санитарным и противопожарным нормам и правил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оны рекреации водных объектов должны располагать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Места отдыха включают в себя зоны отдыха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Территория места отдыха должна располагаться на сухих участках, без выхода грунтовых вод, с отсутствием заболоченных поверхностей, влияющих на его санитарно-гигиеническое состояние, также территория должна быть защищена от неблагоприятных и опасных процессов - оползней, обвалов, с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Береговая территория пляжа должна иметь ограждение и стоки для дождевых вод, а дно водного объекта в пределах участка акватории, отведенной для купания, постепенный скат без уступов до глубины 2 метров при расстоянии от береговой линии (границы водного объекта) не менее 15 метр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Места отдыха на водных объектах разделяются на следующие зо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ону обслуживания (вход, раздевалка, гардеробы, пункты проката, медпункт, спасательная станц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ону отдыха (парковая часть пляжа с площадками и лужайками для принятия солнечных ванн, прибрежная часть пляжа с соляриями, аэрариями, теневыми навесам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спортивную зону с площадками для игр в бадминтон, волейбол, пляжный футбол, настольный теннис и т.п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детский сектор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зону куп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Территории, включая пляжи, связанные с использованием водных объектов или их частей для рекреационных целей должны отвечать следующим требова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качество воды водного объекта должно соответствовать ГОСТ 17.1.5.02-80. Охрана природы. Гидросфера. Гигиенические требования к зонам рекреации водных объе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наличие или возможность устройства удобных и безопасных подходов к вод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наличие подъездных путей к месту отдых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безопасный рельеф дна (отсутствие ям, острых камней, зарослей, водных растений и пр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) зона купания детей на пляжах должна иметь песчано-гравийное или галечное дно с уклоном не более 0,02 мет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благоприятный гидрологический режим (отсутствие водоворотов, течений более 0,5 м/сек, резких колебаний уровня воды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</w:t>
        <w:tab/>
        <w:t>При обеспечении зоны рекреации питьевой водой, необходимо обеспечить её соответствие требованиям ГОСТ Р 51232-98. Государственный стандарт Российской Федерации. Вода питьевая. Общие требования к организации и методам контроля качест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При установке душевых установок – в них должна подаваться питьевая вода в соответствии с п. 2.7 ГОСТ 17.1.5.02-80</w:t>
      </w:r>
      <w:r>
        <w:rPr/>
        <w:t xml:space="preserve"> </w:t>
      </w:r>
      <w:r>
        <w:rPr>
          <w:sz w:val="28"/>
          <w:szCs w:val="28"/>
        </w:rPr>
        <w:t>Охрана природы. Гидросфера. Гигиенические требования к зонам рекреации водных объек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При устройстве туалетов должно быть предусмотрено канализование с отводом сточных вод на очистные сооружения. При отсутствии канализации необходимо устройство водонепроницаемых выгребов.</w:t>
      </w:r>
      <w:r>
        <w:rPr/>
        <w:t xml:space="preserve"> </w:t>
      </w:r>
      <w:r>
        <w:rPr>
          <w:sz w:val="28"/>
          <w:szCs w:val="28"/>
        </w:rPr>
        <w:t>Туалеты должны размещаться на расстоянии не менее 50 метров и не более 200 метров от места купания, зоны отдыха, спортивной зо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При устройстве пляжей - на пляже должно быть предусмотрено помещение медицинского пункта и спасательной станции с наблюдательной выш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</w:t>
        <w:tab/>
        <w:t xml:space="preserve">Контейнеры для мусора должны располагаться на бетонированных или других площадках с твердым покрытием и удобными подъездными путя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</w:t>
        <w:tab/>
        <w:t>Вблизи зоны рекреации должно быть предусмотрено устройство открытых автостоянок личного и общественного транспорта. Открытые автостоянки вместимостью до 30 автомашин должны быть удалены от границ зоны рекреации на расстояние не менее 50 м, вместимостью до 100 автомашин - не менее 100 метров, вместимостью свыше 100 автомашин - не менее 200 мет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ые разрывы от зоны рекреации до открытых автостоянок должны быть озеленен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7. В зонах рекреации водных объектов в период купального сезона возможна организация дежурства медицинского персонала для оказания медицинской помощи пострадавшим на вод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рекреации водного объекта, как правило, должны быть радиофицированы, иметь телефонную связь и обеспечиваться городским транспорт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спиртных напитков в местах массового отдыха у воды категорически запрещаетс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 Запрещае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паться в местах, где выставлены щиты (аншлаги) с предупреждениями и запрещающими надписям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необорудованных, незнакомых местах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лывать за буйки, обозначающие границы пла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лывать к моторным, парусным судам, весельным лодкам и другим плавсредств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грязнять и засорять водо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спиртные напитки, купаться в состоянии алкогольного опья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с собой собак и других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на берегу, в гардеробах и раздевальнях бумагу, стекло и другой мусо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ать с мячом и в спортивные игры в не отведенных для этих целей местах, а также допускать в воде шалости, связанные с нырянием и захватом купающих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авать крики ложной трево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лавать на досках, бревнах, лежаках, автомобильных камерах, надувных матрацах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обучении плаванию ответственность за безопасность несет преподаватель (инструктор, тренер, воспитатель), проводящий обучение или трениров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учение плаванию должно проводиться в специально отведенных мес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ждый гражданин обязан оказать посильную помощь терпящему бедствие на во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систематически проводиться разъяснительная работа по предупреждению несчастных случаев на воде с использованием радио, трансляционных установок, стендов, фотовитрин с профилактическим материа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Указания представителей Государственной инспекции по маломерным судам в части принятия мер безопасности на воде для администрации зон рекреации водных объектов, баз отдыха и плавательных бассейнов являются обязательными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Требования к срокам открытия и закрытия купального сезо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С наступлением летнего периода, при повышении температуры воздуха в дневное время выше 18 °C и ночной температуры выше +10</w:t>
      </w:r>
      <w:r>
        <w:rPr/>
        <w:t xml:space="preserve"> </w:t>
      </w:r>
      <w:r>
        <w:rPr>
          <w:sz w:val="28"/>
          <w:szCs w:val="28"/>
        </w:rPr>
        <w:t>°C, а также установлении комфортной температуры воды в зоне рекреации водных объектов, нормативно - правовым актом администрации определяются сроки открытия, а также с окончанием летнего периода и понижением дневных и ночных температур закрытия купального сезон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Порядок проведения мероприятий, связанных с использованием водных объектов или их частей для рекреационных ц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 Администрация </w:t>
      </w:r>
      <w:r>
        <w:rPr>
          <w:bCs/>
          <w:sz w:val="28"/>
          <w:szCs w:val="28"/>
        </w:rPr>
        <w:t xml:space="preserve">Новоалександровского муниципального округа Ставропольского края </w:t>
      </w:r>
      <w:r>
        <w:rPr>
          <w:sz w:val="28"/>
          <w:szCs w:val="28"/>
        </w:rPr>
        <w:t>в случае, если водные объекты представляют опасность для здоровья населения, обязана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В соответствии с п. 1 ст. 50 Водного кодекса Российской Федерации от 03.06.2006 № 74-ФЗ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Юридическим лицам и индивидуальным предпринимателям, эксплуатирующим береговые полосы водных объектов в рекреационных целях, необходимо обеспечить получение санитарно-эпидемиологического заключения о соответствии водного объекта санитарным правилам и нормативам. Срок действия санитарно-эпидемиологического заключения устанавливается на летний сез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Для получения санитарно-эпидемиологического заключения на использование водного объекта в рекреационных целях заявителю необходимо представить в Управление Роспотребнадзора заявление и экспертное заключение по результатам экспертизы, проведенной Федеральным бюджетным учреждением здравоохранения «Центр гигиены и эпидемиологии в Ставропольском крае» или иной аккредитованной организацией, на основании результатов лабораторных исследований качества воды водного объекта, планируемого к осуществлению рекреационной деятельности, и качества почвы (песка) с территории пляж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 Юридические лица, общественные организации при проведении экскурсий, коллективных выездов на отдых, спортивных или других массовых мероприятий на водных объектах с участием от 50 человек и более (либо с участием от 10 несовершеннолетних и более) или с использованием маломерных судов с участием от 25 человек и более (либо с участием от 5 несовершеннолетних и более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пределяют лиц, ответственных за безопасность людей на водных объектах, общественный порядок и охрану окружающей сре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 позднее чем за 15 рабочих дней до начала проведения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о уведомляют администрацию </w:t>
      </w:r>
      <w:r>
        <w:rPr>
          <w:bCs/>
          <w:sz w:val="28"/>
          <w:szCs w:val="28"/>
        </w:rPr>
        <w:t xml:space="preserve">Новоалександровского муниципального округа Ставропольского края </w:t>
      </w:r>
      <w:r>
        <w:rPr>
          <w:sz w:val="28"/>
          <w:szCs w:val="28"/>
        </w:rPr>
        <w:t>о месте и сроках проведения мероприятия на водном объекте, об ответственных за безопасность людей на водных объектах, общественный порядок и охрану окружающей среды, с указанием контакт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гласовывают с администрацией </w:t>
      </w:r>
      <w:r>
        <w:rPr>
          <w:bCs/>
          <w:sz w:val="28"/>
          <w:szCs w:val="28"/>
        </w:rPr>
        <w:t xml:space="preserve">Новоалександровского муниципального округа Ставропольского края </w:t>
      </w:r>
      <w:r>
        <w:rPr>
          <w:sz w:val="28"/>
          <w:szCs w:val="28"/>
        </w:rPr>
        <w:t>необходимые меры по обеспечению безопасности людей на водном объекте, в том числе установку временных знаков безопасности и обеспечение спасательными средств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ставления спасательных постов либо привлечение аварийно-спасательных формирований для обеспечения безопасности людей на водном объекте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6. Юридическим лицами индивидуальным предпринимателям, эксплуатирующим береговые полосы водных объектов в рекреационных целях, необходимо перед началом купального сезона обследовать дно водоема до границы плавания водолазами и очистить от водных растений, коряг, камней, стекла и мусора, иметь постепенный скат без уступов до глубины 1,75 метров, при ширине полосы от берега не менее 15 мет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 местах, отведенных для купания, не должно быть выхода грунтовых вод, водоворота, воронок и течения, превышающего 0,5 метров в секунд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раницы плавания в местах купания обозначаются буйками оранжевого цвета, расположенными на расстоянии 25 - 30 метров один от другого и до 25 метров от мест с глубиной 1 метр 300 сантиметр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о участка должно иметь постепенный уклон до глубины двух метров, без ям, уступов, свободно от водных растений, коряг, камней, стекла и других предме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Площадь водного зеркала в месте купания при проточном водоеме должна обеспечивать не менее 5 квадратных метров на одного купающегося, а на непроточном водоеме - 10 – 15 квадратных метров. На каждого человека должно приходиться не менее 2 квадратных метров площади пляж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9. В местах, отведенных для купания и выше их по течению до 500 метров, запрещается стирка белья и купание живот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При размещении в местах отдыха на водных объектах лодочной станции и других сооружений для плавсредств границы коридоров для выхода последних должны находиться вне зоны купания. Для моторных лодок и гидромотоциклов это расстояние должно составлять не менее 30 мет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В зону купания не должны допускаться суда, гидроциклы и другие технические средства, за исключением средств спасательной службы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Требования к охране водных объект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2. Охрана водных объектов, находящихся в собственности осуществляется в пределах полномочий в соответствии со статьей 27 Водного кодекс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3. При использовании водных объектов физические и юридические лица обязаны осуществлять водохозяйственные мероприятия в соответствии с Водным кодексом Российской Федерации, а также Правилами охраны поверхностных водных объектов и правилами охраны подземных водных объектов, утвержденными постановлением Правительством Российской Федерации от 10.09.2020 № 139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4. Собственники водных объектов осуществляют мероприятия по охране водных объектов, предотвращению их загрязнения, засорения и истощения вод, а также меры по ликвидации последствий указанных явл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Иные требования, необходимые для использования и охраны водных объектов или их частей для рекреационных ц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Администрация </w:t>
      </w:r>
      <w:r>
        <w:rPr>
          <w:bCs/>
          <w:sz w:val="28"/>
          <w:szCs w:val="28"/>
        </w:rPr>
        <w:t>Новоалександровского муниципального округа Ставропольского края</w:t>
      </w:r>
      <w:r>
        <w:rPr>
          <w:sz w:val="28"/>
          <w:szCs w:val="28"/>
        </w:rPr>
        <w:t xml:space="preserve"> предоставляют гражданам информацию об ограничениях водопользования на водных объектах общего пользования, расположенных на территории</w:t>
      </w:r>
      <w:r>
        <w:rPr>
          <w:bCs/>
          <w:sz w:val="28"/>
          <w:szCs w:val="28"/>
        </w:rPr>
        <w:t xml:space="preserve"> Новоалександр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 На период купального сезона эксплуатант должен организовать, с учетом особенностей расположения, размеров береговой территории и акватории места отдыха, развертывание одного или нескольких спасательных постов (станций), укомплектованных необходимыми плавательными средствами, оборудованием, снаряжением и дежурство на них спасателей и медицинского персонала для предупреждения несчастных случаев, и оказания помощи терпящим бедствие на водных объект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3 Спасательные посты должны быть укомплектованы плавсредствами, спасательным оборудованием и снаряжением, обеспечиваются одновременным дежурством не менее двух спасателей этих постов (специалистов спасательных постов) для предупреждения несчастных случаев, происшествий, гибели и травматизма людей на водных объект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4. Водопользователи (владельцы пляжей) на пляжах, протяженность береговой линии которых составляет более 200 метров, должны обеспечить установку на пляжах технических средств для экстренного вызова спасателей к месту происшествия.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lineRule="auto" w:line="276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lineRule="auto" w:line="276"/>
        <w:ind w:right="-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lineRule="auto" w:line="276"/>
        <w:ind w:right="-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6"/>
        <w:shd w:fill="auto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Заместитель главы</w:t>
        <w:br/>
        <w:t>администрации</w:t>
        <w:br/>
        <w:t xml:space="preserve">Новоалександровского    </w:t>
        <w:br/>
        <w:t xml:space="preserve">муниципального округа                        </w:t>
        <w:br/>
        <w:t>Ставропольского края                                                             Е.А.Савель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Tahoma" w:cs="Arial"/>
      <w:kern w:val="2"/>
      <w:szCs w:val="24"/>
      <w:lang w:val="ru-RU" w:bidi="ar-SA"/>
    </w:rPr>
  </w:style>
  <w:style w:type="character" w:styleId="1">
    <w:name w:val="Гиперссылка1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2">
    <w:name w:val="Основной текст (2)_"/>
    <w:qFormat/>
    <w:rPr>
      <w:shd w:fill="FFFFFF" w:val="clear"/>
    </w:rPr>
  </w:style>
  <w:style w:type="character" w:styleId="Headerorfooter2">
    <w:name w:val="Header or footer|2_"/>
    <w:qFormat/>
    <w:rPr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4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ind w:firstLine="19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35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1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41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6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4"/>
      <w:ind w:firstLine="32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300" w:after="540"/>
      <w:jc w:val="both"/>
    </w:pPr>
    <w:rPr>
      <w:sz w:val="20"/>
      <w:szCs w:val="20"/>
    </w:rPr>
  </w:style>
  <w:style w:type="paragraph" w:styleId="Headerorfooter21">
    <w:name w:val="Header or footer|2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09:00Z</dcterms:created>
  <dc:creator>Администрация</dc:creator>
  <dc:description/>
  <cp:keywords/>
  <dc:language>en-US</dc:language>
  <cp:lastModifiedBy>Селютин Сергей</cp:lastModifiedBy>
  <cp:lastPrinted>2025-01-20T14:57:00Z</cp:lastPrinted>
  <dcterms:modified xsi:type="dcterms:W3CDTF">2025-01-20T11:59:00Z</dcterms:modified>
  <cp:revision>414</cp:revision>
  <dc:subject/>
  <dc:title>ПРОЕКТ</dc:title>
</cp:coreProperties>
</file>