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Новоалександровского муниципального округа Ставропольского кра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 (далее-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й проект решения подготовле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вет депутатов Новоалександровского муниципального округа Ставропольского края поступило экспертное заключение управления по региональной политике аппарата Правительства Ставропольского края от 19.06.2024 года № РМЭ-256/31-37 на решение Совета депутатов Новоалександровского муниципального округа Ставропольского края от 16 ноября 2023 года №17/700 «Об утверждении Положения об отдельных вопросах муниципальной службы в Новоалександровском муниципальном округе Ставропольского края» (с изменениями, внесенными решением Совета депутатов Новоалександровского муниципального округа Ставропольского края от 28 марта 2024 г. №22/772), согласно которого в результате проведенной юридической экспертизы выявлены несоответствия федеральному законодатель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ого правового акта в соответствие с федеральным законодательством подготовленным проектом вносятся изменения в Положение об отдельных вопросах муниципальной службы в Новоалександровском муниципальном округе Ставрополь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33:00Z</dcterms:created>
  <dc:creator>Kons</dc:creator>
  <dc:description/>
  <cp:keywords/>
  <dc:language>en-US</dc:language>
  <cp:lastModifiedBy>Людмила Савочкина</cp:lastModifiedBy>
  <cp:lastPrinted>2024-02-09T15:10:00Z</cp:lastPrinted>
  <dcterms:modified xsi:type="dcterms:W3CDTF">2024-08-21T11:21:00Z</dcterms:modified>
  <cp:revision>6</cp:revision>
  <dc:subject/>
  <dc:title>Проект</dc:title>
</cp:coreProperties>
</file>