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7800" w:leader="none"/>
              </w:tabs>
              <w:suppressAutoHyphens w:val="true"/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ab/>
              <w:t>П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30 декабря 2020 года № 21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24 октября № 28/808 «О внесении изменений в решение Совета депутатов Новоалександровского муниципального округа Ставропольского края второго созыва от 15 декабря 2023 года № 18/729 «О бюджете Новоалександровского муниципального округа Ставропольского края на 2024 год и плановый период 2025 и 2026 годов», администрация Новоалександ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изменения, которые вносятся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30 декабря 2020 № 2100 (в редакции постановлений администрации Новоалександровского городского округа Ставропольского края от 27 мая 2021 года № 710, от 09 июня 2021 года № 799, от 06 сентября 2021 года № 1234, от 26 ноября 2021 года № 1603, от 09 марта 2022 года № 334, от 04 апреля 2022 года № 484, от 24 июня 2022 года № 844, от 13 сентября 2022 года № 1152, от 21 ноября 2022 года № 1493, от 24 января 2023 года № 105, от 20 июля 2023 года № 965, постановлений администрации Новоалександровского муниципального округа Ставропольского края от 14 декабря 2023 года № 1640, от 22 декабря 2023 года № 1713, от 12 февраля 2024 года № 219, от 10 июля 2024 года № 997, от 14 октября 2024 года №1518),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://newalexandrovsk.gosuslugi.ru/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овоалександр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                                                              Э.А. Колту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александровского 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 _____2024 г. №___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ые вносятся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30 декабря 2020 года № 2100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 паспорте Программы: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дел «Объемы и источники финансового обеспечения Программы» изложить в следующей редакции: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9639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6812"/>
      </w:tblGrid>
      <w:tr>
        <w:trPr>
          <w:trHeight w:val="1578" w:hRule="atLeast"/>
        </w:trPr>
        <w:tc>
          <w:tcPr>
            <w:tcW w:w="282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ового обеспечения Программы</w:t>
            </w:r>
          </w:p>
        </w:tc>
        <w:tc>
          <w:tcPr>
            <w:tcW w:w="6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рограммы составит 116 365,46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21 998,20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 323,7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 161,6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27 065,17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- 17 403,36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- 17 412,82 тыс. рублей.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бюджета Ставропольского края (краевого бюджета) составит 4 504,93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980,6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- 319,16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- 159,58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- 3 045,56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- 0,00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- 0,00 тыс. рублей.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бюджета Новоалександровского городского округа Ставропольского края (местного бюджета) составит 53 024,20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21 017,57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- 21 004,5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- 11 002,06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бюджета Новоалександровского муниципального округа Ставропольского края (местного бюджета) составит 58 836,33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- 24 020,1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- 17 403,36 тыс. рублей;</w:t>
              <w:tab/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- 17 412,82 тыс. рублей.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ложение 3 изложить в следующей редакции: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11115" w:leader="none"/>
        </w:tabs>
        <w:rPr/>
      </w:pPr>
      <w:r>
        <w:rPr/>
        <w:tab/>
      </w:r>
    </w:p>
    <w:tbl>
      <w:tblPr>
        <w:tblW w:w="14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166"/>
        <w:gridCol w:w="2890"/>
        <w:gridCol w:w="1259"/>
        <w:gridCol w:w="1238"/>
        <w:gridCol w:w="1361"/>
        <w:gridCol w:w="1361"/>
        <w:gridCol w:w="1372"/>
        <w:gridCol w:w="1373"/>
      </w:tblGrid>
      <w:tr>
        <w:trPr>
          <w:trHeight w:val="300" w:hRule="atLeast"/>
        </w:trPr>
        <w:tc>
          <w:tcPr>
            <w:tcW w:w="14781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муниципальн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е «Развит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 коммунальн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раструктуры, защи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еления и территории о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резвычайных ситуаций 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александровско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м окру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ропольского кра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нансового обеспечения Програм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3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7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финансового обеспечения по годам (тыс. руб.)</w:t>
            </w:r>
          </w:p>
        </w:tc>
      </w:tr>
      <w:tr>
        <w:trPr>
          <w:trHeight w:val="25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, всег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овоалександровского муниципального округа Ставропольского края (далее – бюджет муниципального округа), всего,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998,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3,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161,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065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 403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 412,82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Ставропольского края (далее-краевой бюджет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80,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8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,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8</w:t>
            </w:r>
          </w:p>
        </w:tc>
      </w:tr>
      <w:tr>
        <w:trPr>
          <w:trHeight w:val="41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,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4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017,5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4,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02,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4020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7403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7412,82</w:t>
            </w:r>
          </w:p>
        </w:tc>
      </w:tr>
      <w:tr>
        <w:trPr>
          <w:trHeight w:val="26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8,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,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42,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0,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0,21</w:t>
            </w:r>
          </w:p>
        </w:tc>
      </w:tr>
      <w:tr>
        <w:trPr>
          <w:trHeight w:val="26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82,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0,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4,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9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6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6,26</w:t>
            </w:r>
          </w:p>
        </w:tc>
      </w:tr>
      <w:tr>
        <w:trPr>
          <w:trHeight w:val="26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4,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6,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9,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0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5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5,45</w:t>
            </w:r>
          </w:p>
        </w:tc>
      </w:tr>
      <w:tr>
        <w:trPr>
          <w:trHeight w:val="26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6,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1,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,98</w:t>
            </w:r>
          </w:p>
        </w:tc>
      </w:tr>
      <w:tr>
        <w:trPr>
          <w:trHeight w:val="26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,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76</w:t>
            </w:r>
          </w:p>
        </w:tc>
      </w:tr>
      <w:tr>
        <w:trPr>
          <w:trHeight w:val="266" w:hRule="atLeast"/>
        </w:trPr>
        <w:tc>
          <w:tcPr>
            <w:tcW w:w="7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2,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,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39</w:t>
            </w:r>
          </w:p>
        </w:tc>
      </w:tr>
      <w:tr>
        <w:trPr>
          <w:trHeight w:val="266" w:hRule="atLeast"/>
        </w:trPr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,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57</w:t>
            </w:r>
          </w:p>
        </w:tc>
      </w:tr>
      <w:tr>
        <w:trPr>
          <w:trHeight w:val="266" w:hRule="atLeast"/>
        </w:trPr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: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, всего, в том числе следующие мероприятия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04,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1,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0,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3,5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,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1,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5</w:t>
            </w:r>
          </w:p>
        </w:tc>
      </w:tr>
      <w:tr>
        <w:trPr>
          <w:trHeight w:val="5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приборов учета природного газ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,5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приборов учета холодной вод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приборов учета электрической энерг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приборов учета тепловой энерг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79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оконных блоков на энергосберегающи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66,8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внутренних систем теплоснабж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внутренних систем водоснабжения и водоотвед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осветительной и силовой сет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8,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0,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3,5</w:t>
            </w:r>
          </w:p>
        </w:tc>
      </w:tr>
      <w:tr>
        <w:trPr>
          <w:trHeight w:val="27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кровель здан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28,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42,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2: «Подготовка к отопительному сезону и прохождение осенне-зимнего периода муниципальными учреждениями социальной сферы, находящимися в собственности Новоалександр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», всего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70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65,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4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56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58,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39,77</w:t>
            </w:r>
          </w:p>
        </w:tc>
      </w:tr>
      <w:tr>
        <w:trPr>
          <w:trHeight w:val="218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70,6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65,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5,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8,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9,77</w:t>
            </w:r>
          </w:p>
        </w:tc>
      </w:tr>
      <w:tr>
        <w:trPr>
          <w:trHeight w:val="21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8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8</w:t>
            </w:r>
          </w:p>
        </w:tc>
      </w:tr>
      <w:tr>
        <w:trPr>
          <w:trHeight w:val="31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5,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8,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7,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2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9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9,06</w:t>
            </w:r>
          </w:p>
        </w:tc>
      </w:tr>
      <w:tr>
        <w:trPr>
          <w:trHeight w:val="31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2,8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6,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9,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,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,27</w:t>
            </w:r>
          </w:p>
        </w:tc>
      </w:tr>
      <w:tr>
        <w:trPr>
          <w:trHeight w:val="31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4,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,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,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,68</w:t>
            </w:r>
          </w:p>
        </w:tc>
      </w:tr>
      <w:tr>
        <w:trPr>
          <w:trHeight w:val="31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,56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,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55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9,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57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узлов учета тепловой энерг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47,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,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65,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40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2,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03,34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систем отопления централизованного теплоснабж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9,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83,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15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и гидроиспытание систем отопления централизованного теплоснабж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64,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19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88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9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ка измерительных приборов на системах отопления централизованного теплоснабж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3,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,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0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1,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1,44</w:t>
            </w:r>
          </w:p>
        </w:tc>
      </w:tr>
      <w:tr>
        <w:trPr>
          <w:trHeight w:val="51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ка приборов учета тепловой энерг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7,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1,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8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54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4,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4,69</w:t>
            </w:r>
          </w:p>
        </w:tc>
      </w:tr>
      <w:tr>
        <w:trPr>
          <w:trHeight w:val="56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газоприемного оборудов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27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,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3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67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3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32,02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сигнализаторов загазованност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9,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8,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1,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9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4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4,30</w:t>
            </w:r>
          </w:p>
        </w:tc>
      </w:tr>
      <w:tr>
        <w:trPr>
          <w:trHeight w:val="58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рка сигнализаторов загазованности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7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,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0,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9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4,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4,35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ымоходов и вентиляционных канал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29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68,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51,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4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1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1,6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я электрооборудования и осветительной сет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765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,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39,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92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62,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62,75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операторов котельных установок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2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4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7,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98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0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05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ответственных за электроустанов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7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7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ответственных за газовое хозяйст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2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,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ответственных лиц перед началом отопительного пери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,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9,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0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1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1,6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аппаратчиков химводоочист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5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системы вентиляции и кондициониров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,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07,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73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4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4,45</w:t>
            </w:r>
          </w:p>
        </w:tc>
      </w:tr>
      <w:tr>
        <w:trPr>
          <w:trHeight w:val="28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узла учета электрической энергии на границу балансовой принадлежност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3,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ка приборов учета газ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74,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6,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42,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12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0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0,26</w:t>
            </w:r>
          </w:p>
        </w:tc>
      </w:tr>
      <w:tr>
        <w:trPr>
          <w:trHeight w:val="28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ка приборов учета холодной вод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5,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1,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,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7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,9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,97</w:t>
            </w:r>
          </w:p>
        </w:tc>
      </w:tr>
      <w:tr>
        <w:trPr>
          <w:trHeight w:val="28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0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системы отопления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3: «Обеспечение проведения противопожарных мероприятий муниципальными учреждениями, находящимися в собственности Новоалександр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», всего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3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77,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52,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08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20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20,05</w:t>
            </w:r>
          </w:p>
        </w:tc>
      </w:tr>
      <w:tr>
        <w:trPr>
          <w:trHeight w:val="29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3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77,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2,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8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0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0,05</w:t>
            </w:r>
          </w:p>
        </w:tc>
      </w:tr>
      <w:tr>
        <w:trPr>
          <w:trHeight w:val="408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63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0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6,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7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7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7,20</w:t>
            </w:r>
          </w:p>
        </w:tc>
      </w:tr>
      <w:tr>
        <w:trPr>
          <w:trHeight w:val="24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6,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9,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,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,18</w:t>
            </w:r>
          </w:p>
        </w:tc>
      </w:tr>
      <w:tr>
        <w:trPr>
          <w:trHeight w:val="24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7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,80</w:t>
            </w:r>
          </w:p>
        </w:tc>
      </w:tr>
      <w:tr>
        <w:trPr>
          <w:trHeight w:val="24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0</w:t>
            </w:r>
          </w:p>
        </w:tc>
      </w:tr>
      <w:tr>
        <w:trPr>
          <w:trHeight w:val="24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4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,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84</w:t>
            </w:r>
          </w:p>
        </w:tc>
      </w:tr>
      <w:tr>
        <w:trPr>
          <w:trHeight w:val="27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00</w:t>
            </w:r>
          </w:p>
        </w:tc>
      </w:tr>
      <w:tr>
        <w:trPr>
          <w:trHeight w:val="451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0</w:t>
            </w:r>
          </w:p>
        </w:tc>
      </w:tr>
      <w:tr>
        <w:trPr>
          <w:trHeight w:val="2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19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9,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04,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71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95,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95,47</w:t>
            </w:r>
          </w:p>
        </w:tc>
      </w:tr>
      <w:tr>
        <w:trPr>
          <w:trHeight w:val="38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пожарной сигнализац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549,3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33,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ПАК Стрелец-Мониторинг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24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11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24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24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незащитная обработка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28,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52,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9,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8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9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9,43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состояния огнезащитной обработ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36,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5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49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5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гнетушителе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9,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7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9,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9,65</w:t>
            </w:r>
          </w:p>
        </w:tc>
      </w:tr>
      <w:tr>
        <w:trPr>
          <w:trHeight w:val="26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наний пожарно-технического минимум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5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,5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е пожарных кранов, внутреннего противопожарного водопровода, перекатка пожарных рукав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30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3,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е пожарной лестниц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86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42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 пожарной сигнализац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1,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,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монтаж пожарных стендов, шкаф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,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,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4: «Организация мероприятий по осуществлению деятельности по обращению с животными без владельцев на территории Новоалександр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», всего,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ципального округа Ставропольского края всего,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,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9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45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краевого бюджета,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,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45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,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9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45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38,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9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45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5: «Защита населения и территории от чрезвычайных ситуаций в Новоалександров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е Ставропольского края»,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3,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21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10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39,5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21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0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39,5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21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0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39,5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 специалистов, обеспечивающих деятельность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,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,00</w:t>
            </w:r>
          </w:p>
        </w:tc>
      </w:tr>
      <w:tr>
        <w:trPr>
          <w:trHeight w:val="223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штаба ГО и Ч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Новоалександровского муниципального округа Ставропольского кра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5,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7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7,00</w:t>
            </w:r>
          </w:p>
        </w:tc>
      </w:tr>
      <w:tr>
        <w:trPr>
          <w:trHeight w:val="3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кументации, обеспечивающей функционирование деятельности штаба ГО и Ч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Новоалександровского муниципального округа Ставропольского края в части защиты населения от негативного воздействия вод и ликвидации его последств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-сметной документации на установку муниципальной системы оповещения в рамках обеспечения функционирования деятельности штаба ГО и Ч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Новоалександровского муниципального округа Ставропольского кра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кументации, обеспечивающей функционирование деятельности штаба ГО и Ч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6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МКУ «ЕДДС НМО СК»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4,2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6,18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6,77</w:t>
            </w:r>
          </w:p>
        </w:tc>
      </w:tr>
      <w:tr>
        <w:trPr>
          <w:trHeight w:val="184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7,5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4,72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2,73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6: «Разработка и (или) актуализация схем коммунальной инфраструктуры Новоалександровского муниципального округа Ставропольского кр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(или) актуализация схемы водоснабжения и водоотведения Новоалександровского муниципального округа Ставропольского края»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(или) актуализация схемы теплоснабжения Новоалександровского муниципального округа Ставропольского края»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муниципального округ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                  Е.А. Савелье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59:00Z</dcterms:created>
  <dc:creator>Светлана Чеботарева</dc:creator>
  <dc:description/>
  <cp:keywords/>
  <dc:language>en-US</dc:language>
  <cp:lastModifiedBy>Савченкова Наталья</cp:lastModifiedBy>
  <cp:lastPrinted>2024-11-08T16:07:00Z</cp:lastPrinted>
  <dcterms:modified xsi:type="dcterms:W3CDTF">2024-11-12T12:48:00Z</dcterms:modified>
  <cp:revision>44</cp:revision>
  <dc:subject/>
  <dc:title/>
</cp:coreProperties>
</file>