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постановление администрации Новоалександровского муниципального округа Ставропольского края от 07 февраля 2024 года №192 «О межведомственной комиссии по вопросам организации отдыха и оздоровления детей в Новоалександровском муниципальном округе Ставропольского края»»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постановление администрации Новоалександровского муниципального округа Ставропольского края от 07 февраля 2024 года №192 «О межведомственной комиссии по вопросам организации отдыха и оздоровления детей в Новоалександровском муниципальном округе Ставропольского края» подготовлен в соответствии со статьей 12 Федерального закона "Об основных гарантиях прав ребенка в Российской Федерации" (далее – проект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ом постановления включается в состав межведомственной комиссии по вопросам организации отдыха и оздоровления детей в Новоалександровском муниципальном округе Ставропольского кра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 Диденко Евгения Владимировна, начальник отдела социального развития и межведомственных отношений администрации Новоалександровского муниципального округа Ставропольского кра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Горбатюк Елена Вячеславовна, заместитель председателя комиссии по делам несовершеннолетних и защите их прав Новоалександровского муниципального округа Ставропольского края, начальник отдела по защите прав несовершеннолетних администрации Новоалександровского муниципального округа Ставропольского края.</w:t>
      </w:r>
    </w:p>
    <w:sectPr>
      <w:type w:val="nextPage"/>
      <w:pgSz w:w="11906" w:h="16838"/>
      <w:pgMar w:left="1985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4-17T15:34:00Z</cp:lastPrinted>
  <dcterms:modified xsi:type="dcterms:W3CDTF">2024-04-18T07:55:00Z</dcterms:modified>
  <cp:revision>30</cp:revision>
  <dc:subject/>
  <dc:title>Проект</dc:title>
</cp:coreProperties>
</file>