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Новоалександровского муниципального округа Ставропольского края «Социальная поддержка граждан в Новоалександровском муниципальн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 соответствии со статьей 179 Бюджетного кодекса РФ, порядком разработки, реализации и оценки эффективности муниципальных программ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02 ноября 2023 года № 1424, 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муниципального округа Ставропольского края от 14 ноября 2023 года № 1490, методическими указаниями по разработке и реализации муниципальных программ Новоалександровского муниципального округа Ставропольского края, утвержденными постановлением администрации Новоалександровского муниципального округа Ставропольского края от 16 ноября 2023 года № 150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полагается привести муниципальную программу «Социальная поддержка граждан в Новоалександровском муниципальном округе Ставропольского края» в соответствии с решением Совета Новоалександровского муниципального округа Ставропольского края от 18 июля 2024 года № 25/797 «О внесении изменений в решение Совета депутатов Новоалександровского муниципального округа Ставропольского края»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1:00Z</dcterms:created>
  <dc:creator>Kons</dc:creator>
  <dc:description/>
  <cp:keywords/>
  <dc:language>en-US</dc:language>
  <cp:lastModifiedBy>Людмила Савочкина</cp:lastModifiedBy>
  <cp:lastPrinted>2024-05-02T16:19:00Z</cp:lastPrinted>
  <dcterms:modified xsi:type="dcterms:W3CDTF">2024-07-23T08:14:00Z</dcterms:modified>
  <cp:revision>74</cp:revision>
  <dc:subject/>
  <dc:title>Проект</dc:title>
</cp:coreProperties>
</file>