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095" w:leader="none"/>
          <w:tab w:val="left" w:pos="1155" w:leader="none"/>
          <w:tab w:val="center" w:pos="25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5" w:leader="none"/>
          <w:tab w:val="left" w:pos="1155" w:leader="none"/>
          <w:tab w:val="center" w:pos="2542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  <w:tab w:val="left" w:pos="1095" w:leader="none"/>
          <w:tab w:val="left" w:pos="1155" w:leader="none"/>
          <w:tab w:val="center" w:pos="2542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 проекту решения Совета депутатов Новоалександровского городского округа Ставропольского края «О внесении изменений в решение Совета депутатов Новоалександровского городского округа Ставропольского края от 24 октября 2017 года № 4/25 «Об установлении налога на имущество физических лиц на территории Новоалександровского муниципального округа Ставропольского края»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Внесение изменений в решение Совета депутатов Новоалександровского городского округа Ставропольского края от 24 октября 2017 года № 4/25 «Об установлении налога на имущество физических лиц на территории Новоалександровского муниципального округа Ставропольского края» производится с целью приведения в соответствие с изменениями, внесенными в Налоговый кодекс Российской Федерации Федеральным законом от 12 июля 2024 года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есенные в Налоговый кодекс, затронули вопросы, правовое регулирование которых отнесено к компетенции представительных органов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отношении налога на имущество физических лиц внесены изменения, пункт 2 статьи 406 Налогового кодекса РФ, и с 01 января 2025 года налоговая ставка в размере 2,5 процента устанавливается в отношении объектов </w:t>
      </w:r>
      <w:r>
        <w:rPr>
          <w:sz w:val="28"/>
          <w:szCs w:val="28"/>
          <w:shd w:fill="FFFFFF" w:val="clear"/>
        </w:rPr>
        <w:t>налогообложения, кадастровая стоимость каждого из которых превышает 300 миллионов рублей, ранее ставка налогообложения по данным объектам составляла 2 процента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сение изменений не повлечёт за собой дополнительных расходов бюджета Новоалександровского муниципального округа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сение изменений не потребует признания утратившими силу, отмены, приостановления, изменения нормативно-правовых актов Новоалександровского муниципального округа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осимые изменения соответствует Конституции Российской Федерации, федеральным и краевым законам, Уставу Новоалександровского городского округа Ставропольского края, а также принятым на их основе нормативно-правовым актам Новоалександровского муниципального округа Ставропольского края.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На основании изложенного предлагаю принять изменения, внесенные в решение Совета депутатов Новоалександровского городского округа Ставропольского края от 24 октября 2017 года № 4/25 «Об установлении налога на имущество физических лиц на территории Новоалександровского муниципального округа Ставропольского края».</w:t>
      </w:r>
    </w:p>
    <w:sectPr>
      <w:type w:val="nextPage"/>
      <w:pgSz w:w="11906" w:h="16838"/>
      <w:pgMar w:left="1985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3:04:00Z</dcterms:created>
  <dc:creator>1</dc:creator>
  <dc:description/>
  <cp:keywords/>
  <dc:language>en-US</dc:language>
  <cp:lastModifiedBy>Людмила Савочкина</cp:lastModifiedBy>
  <cp:lastPrinted>2024-08-23T09:55:00Z</cp:lastPrinted>
  <dcterms:modified xsi:type="dcterms:W3CDTF">2024-08-23T12:21:00Z</dcterms:modified>
  <cp:revision>45</cp:revision>
  <dc:subject/>
  <dc:title>СОВЕТ ДЕПУТАТОВ</dc:title>
</cp:coreProperties>
</file>