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55" w:leader="none"/>
          <w:tab w:val="center" w:pos="254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55" w:leader="none"/>
          <w:tab w:val="center" w:pos="254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Совета депутатов Новоалександровского городского округа Ставропольского края «О внесении изменений в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муниципального округа Ставропольского края»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55" w:leader="none"/>
          <w:tab w:val="center" w:pos="254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Внесение изменений в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муниципального округа Ставропольского края» производится с целью приведения в соответствие с изменениями, внесенными в Налоговый кодекс Российской Федерации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Налоговый кодекс, затронули вопросы, правовое регулирование которых отнесено к компетенции представительных органов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июля 2024 года № 176-ФЗ внесены изменения в абзац третий и четвертый подпункта 1 пункта 1 статьи 394 Налог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менения внесенные в абзац третий подпункта 1 пункта 1 статьи 394 Налогового кодекса, заменяют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на   слова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бзац четвертый подпункта 1 пункта 1 статьи 394 Налогового кодекса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полнен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ные изменения не повлекут за собой дополнительных расходов бюджета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 изменений не потребует признания утратившими силу, отмены, приостановления, изменения нормативно-правовых актов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симые изменения соответствует Конституции Российской Федерации, федеральным и краевым законам, Уставу Новоалександровского городского округа Ставропольского края, а также принятым на их основе нормативно-правовым актам Новоалександровского муниципального округа Ставропольского края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На основании изложенного предлагаю принять изменения, внесенные в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муниципального округа Ставропольского края»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04:00Z</dcterms:created>
  <dc:creator>1</dc:creator>
  <dc:description/>
  <cp:keywords/>
  <dc:language>en-US</dc:language>
  <cp:lastModifiedBy>Людмила Савочкина</cp:lastModifiedBy>
  <cp:lastPrinted>2024-08-23T10:22:00Z</cp:lastPrinted>
  <dcterms:modified xsi:type="dcterms:W3CDTF">2024-08-23T12:13:00Z</dcterms:modified>
  <cp:revision>45</cp:revision>
  <dc:subject/>
  <dc:title>СОВЕТ ДЕПУТАТОВ</dc:title>
</cp:coreProperties>
</file>