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right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right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ar-SA"/>
              </w:rPr>
              <w:t>АДМИНИСТРАЦИЯ НОВОАЛЕКСАНДР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28" w:hRule="atLeast"/>
        </w:trPr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rFonts w:ascii="Calibri" w:hAnsi="Calibri" w:eastAsia="Calibri" w:cs="Calibri"/>
                <w:bCs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>Об утверждении Положения о межведомственной санитарно-противоэпидемической комиссии Ново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ab/>
      </w:r>
      <w:r>
        <w:rPr>
          <w:sz w:val="28"/>
          <w:szCs w:val="28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Федеральным законом от 21 ноября 2011 г. № 323-ФЗ «Об основах охраны здоровья граждан в Российской Федерации», </w:t>
      </w:r>
      <w:r>
        <w:rPr>
          <w:sz w:val="28"/>
          <w:szCs w:val="27"/>
        </w:rPr>
        <w:t xml:space="preserve">Уставом Новоалександровского муниципального округа, </w:t>
      </w:r>
      <w:r>
        <w:rPr>
          <w:sz w:val="28"/>
          <w:szCs w:val="28"/>
        </w:rPr>
        <w:t xml:space="preserve">в целях координации мероприятий по предупреждению, локализации и ликвидации инфекционных заболеваний, массовых неинфекционных заболеваний (отравлений) населения, обеспечения санитарно-эпидемиологического благополучия населения и санитарной охраны территории Новоалександровского муниципального округа Ставропольского края, </w:t>
      </w:r>
      <w:r>
        <w:rPr>
          <w:sz w:val="28"/>
          <w:szCs w:val="27"/>
        </w:rPr>
        <w:t xml:space="preserve">администрация Новоалександровского муниципального округа Ставропольского края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7"/>
        </w:rPr>
      </w:pPr>
      <w:r>
        <w:rPr>
          <w:b/>
          <w:sz w:val="28"/>
          <w:szCs w:val="27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hanging="0"/>
        <w:jc w:val="both"/>
        <w:rPr>
          <w:sz w:val="28"/>
          <w:szCs w:val="27"/>
        </w:rPr>
      </w:pPr>
      <w:r>
        <w:rPr>
          <w:sz w:val="28"/>
          <w:szCs w:val="27"/>
        </w:rPr>
        <w:t>Утвердить прилагаемое Положение о межведомственной санитарно-противоэпидемической комиссии Новоалександр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7"/>
        </w:rPr>
        <w:t>Признать утратившим сил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>- постановление администрации Новоалександровского городского округа Ставропольского края от 29 января 2018 г. № 88 «О санитарно-противоэпидемической комиссии».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/>
      </w:pPr>
      <w:r>
        <w:rPr>
          <w:sz w:val="28"/>
          <w:szCs w:val="27"/>
        </w:rPr>
        <w:t xml:space="preserve">3. </w:t>
      </w:r>
      <w:r>
        <w:rPr>
          <w:sz w:val="28"/>
          <w:szCs w:val="28"/>
        </w:rPr>
        <w:t>Опубликовать настоящее постановление в муниципальной газете «Новоалександровский вестник» и разместить на официальном портале Новоалександровского муниципального округа Ставропольского края (</w:t>
      </w:r>
      <w:hyperlink r:id="rId2">
        <w:r>
          <w:rPr>
            <w:rStyle w:val="InternetLink"/>
            <w:sz w:val="28"/>
            <w:szCs w:val="28"/>
          </w:rPr>
          <w:t>https://newalexandrovsk.gosuslugi.ru/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4. Контроль исполнения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Настоящее решение вступает в силу со дня его официального опубликования и распространяется на взаимоотношения, возникшие с 15 января 2024 года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firstLine="28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Новоалександровского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sz w:val="28"/>
          <w:szCs w:val="27"/>
        </w:rPr>
        <w:t xml:space="preserve">муниципального округа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Ставропольского края                                                        Э.А. Колтунов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становления вносит заместитель главы администрации Ново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. Н. К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Н.Г Дуб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                                     В.Е. Гми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Ставропольского края                               Е.В. Крас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постановления подготовил начальник отдела социального развития и межнациональных отношений администрации Новоалександровского муниципального округ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.В. Дид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TableContents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                 №</w:t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8"/>
          <w:szCs w:val="20"/>
        </w:rPr>
      </w:pPr>
      <w:r>
        <w:rPr>
          <w:sz w:val="28"/>
          <w:szCs w:val="20"/>
        </w:rPr>
        <w:t>Положени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 санитарно-противоэпидемической комисси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овоалександровского муниципального округ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 xml:space="preserve">1. Межведомственная санитарно-противоэпидемическая комиссия (далее – комиссия) является координационным органом, обеспечивающим согласованные действия администрации Новоалександровского муниципального округа Ставропольского края, структурных подразделений органов государственной власти на территории Новоалександровского муниципального округа Ставропольского края, предприятий, учреждений и организаций различных организационно-правовых форм в решении задач, направленных на предупреждение (профилактику) массовых инфекционных и неинфекционных заболеваний, отравлений населения, обеспечение санитарно-эпидемиологического благополучия населения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0"/>
        </w:rPr>
        <w:tab/>
        <w:t>2. Комиссия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Уставом (Основным Законом) Ставропольского края, Уставом Новоалександровского муниципального округа Ставропольского края, а также настоящим Положение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0"/>
        </w:rPr>
        <w:tab/>
        <w:t>3. Основными задачами комиссии являю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0"/>
        </w:rPr>
        <w:t>1) обеспечение эффективного взаимодействия должностных лиц и структурных подразделений администрации, организаций всех форм собственности и граждан в проведении санитарно-противоэпидемических мероприятий, обеспечивающих санитарно-эпидемиологическое благополучие населения Новоалександровского муниципального округа и санитарную охрану территории Новоалександровского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0"/>
        </w:rPr>
        <w:t>2) оказание при необходимости практической помощи в выполнении проводимых ими санитарно-противоэпидемических мероприятий, направленных на обеспечение санитарно-эпидемиологического благополучия населения Новоалександровского муниципального округа, а также предупреждение инфекционных заболеваний, массовых неинфекционных заболеваний (отравлений) населения и их ликвидаци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3) рассмотрение и решение текущих вопросов координации деятельности администрации Новоалександровского муниципального округа, структурных подразделений органов государственной власти на территории Новоалександровского муниципального округа, предприятий, учреждений и организаций различных организационно-правовых форм, должностных лиц и граждан по вопросам обеспечения санитарно-эпидемиологического благополуч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0"/>
        </w:rPr>
        <w:tab/>
        <w:t>4. Комиссия для выполнения возложенных на неё задач осуществляет следующие фун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0"/>
        </w:rPr>
        <w:t>1) рассматривает вопросы возможного возникновения на территории Новоалександровского муниципального округа Ставропольского края санитарно-эпидемиологического неблагополучия (в том числе инфекционных заболеваний, массовых неинфекционных заболеваний (отравлений) населения и его предупрежде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0"/>
        </w:rPr>
        <w:t>2) разрабатывает комплексные санитарно-эпидемиологические мероприятия, направленные на улучшение санитарно-эпидемиологического благополучия населения в Новоалександровском муниципальном округе Ставропольского края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0"/>
        </w:rPr>
        <w:t>3) информирует администрацию Новоалександровского муниципального округа Ставропольского края о выявленных случаях инфекционных заболеваний, массовых неинфекционных заболеваний (отравлений) населения Новоалександровского муниципального округа Ставропольского края, и принимаемых мерах по их ликвид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0"/>
        </w:rPr>
        <w:tab/>
        <w:t>5. Комиссия имеет право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0"/>
        </w:rPr>
        <w:t>1) запрашивать от учреждений, предприятий и организаций различных организационно-правовых форм информацию о случаях массовых заболеваний и отравлений населения, неудовлетворительной санитарно-эпидемиологической обстановке, нарушениях санитарного законодательства и принимаемых мерах по предупреждению распространения заболеваний и отравлений населения и обеспечению безопасных и безвредных для здоровья человека условий жизнедеятельност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0"/>
        </w:rPr>
        <w:t>2) при необходимости приглашать для участия в работе комиссии должностных лиц органов исполнительной власти Ставропольского края, администрации, а также руководителей организаци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3) вносить предложения по входящим в компетенцию комиссии вопросам, требующим решения главы Новоалександровского муниципального округа Ставропольского кра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0"/>
        </w:rPr>
        <w:tab/>
        <w:t>6. Состав комиссии утверждается постановлением администрации Новоалександр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0"/>
        </w:rPr>
        <w:tab/>
        <w:t>Комиссия состоит из председателя, заместителей председателя, секретаря и членов комиссии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едседатель комиссии несёт персональную ответственность за выполнение возложенных на неё задач, утверждает планы работы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время отсутствия председателя его функции осуществляет заместитель председател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>Секретарь комиссии обеспечивает подготовку материалов к заседанию комиссии, ведение протоколов заседания комиссии, осуществляет иные функции по обеспечению деятельности комисс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>Присутствие на заседании комиссии её членов обязательно. В случае если член комиссии не может по уважительной причине присутствовать на заседании, он может направить для участия в заседании доверенное лиц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>7. Заседания комиссии проводятся по мере необходимости, но не реже одного раза в квартал. Решения СПЭК оформляются протоколом и не позднее чем через 7 рабочих дней доводятся до сведения заинтересованных сторо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>При рассмотрении вопросов, затрагивающих интересы организаций, в заседаниях комиссии могут участвовать с правом совещательного голоса представители соответствующих организаций. На заседания комиссии могут приглашаться представители органов государственной власти Ставропольского края и организаций, ученые и общественные деятел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0"/>
        </w:rPr>
        <w:tab/>
        <w:t>8. Решение комиссии принимаются простым большинством голосов присутствующих на заседании комиссии при равенстве голосов членов комиссии, голос председателя является решающи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>9. Решение комиссии доводятся до сведения заинтересованных должностных лиц, организаций и граждан в виде выписок из протоколов или публикаций в средствах массовой информ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>10. Организационно-техническое и информационное обеспечение деятельности комиссии осуществляется отделом социального развития и межнациональных отношений администрации Новоалександр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andard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администрации</w:t>
      </w:r>
    </w:p>
    <w:p>
      <w:pPr>
        <w:pStyle w:val="TableContents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александровского</w:t>
      </w:r>
    </w:p>
    <w:p>
      <w:pPr>
        <w:pStyle w:val="TableContents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TableContents"/>
        <w:jc w:val="both"/>
        <w:rPr/>
      </w:pPr>
      <w:r>
        <w:rPr>
          <w:bCs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   Н.Н. Красо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1068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5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ru-RU" w:bidi="en-US" w:eastAsia="zh-CN"/>
    </w:rPr>
  </w:style>
  <w:style w:type="paragraph" w:styleId="TableContents">
    <w:name w:val="Table Contents"/>
    <w:basedOn w:val="Standard"/>
    <w:qFormat/>
    <w:pPr>
      <w:suppressLineNumbers/>
    </w:pPr>
    <w:rPr>
      <w:rFonts w:eastAsia="Arial Unicode MS" w:cs="Mangal"/>
      <w:color w:val="000000"/>
      <w:lang w:eastAsia="zh-CN" w:bidi="hi-I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6:00Z</dcterms:created>
  <dc:creator>Пользователь</dc:creator>
  <dc:description/>
  <cp:keywords/>
  <dc:language>en-US</dc:language>
  <cp:lastModifiedBy>Евгения Диденко</cp:lastModifiedBy>
  <cp:lastPrinted>2024-07-26T14:01:00Z</cp:lastPrinted>
  <dcterms:modified xsi:type="dcterms:W3CDTF">2024-07-26T11:28:00Z</dcterms:modified>
  <cp:revision>11</cp:revision>
  <dc:subject/>
  <dc:title>Ба риант</dc:title>
</cp:coreProperties>
</file>