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4500"/>
        <w:gridCol w:w="2520"/>
      </w:tblGrid>
      <w:tr>
        <w:trPr/>
        <w:tc>
          <w:tcPr>
            <w:tcW w:w="992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оект</w:t>
            </w:r>
          </w:p>
        </w:tc>
      </w:tr>
      <w:tr>
        <w:trPr/>
        <w:tc>
          <w:tcPr>
            <w:tcW w:w="992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 xml:space="preserve">ГЛАВА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КРУГ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О создании совета при Главе Новоалександровского муниципального округа Ставропольского края по вопросам межэтнически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В целях реализации в Новоалександровском муниципальном округе положений Стратегии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№ 1666, Основных направлений реализации государственной национальной политики и государственной политики в сфере противодействия этническому и религиозному экстремизму в Ставропольском крае на период до 2025 года, утвержденных распоряжением Правительства Ставропольского края от 18 февраля 2011 г. № 67-рп, постановления Губернатора Ставропольского края от 30 августа 2005 г. № 493 «О совете при Губернаторе Ставропольского края по вопросам межэтнических отношений»,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/>
      </w:pPr>
      <w:r>
        <w:rPr/>
        <w:t>ПОСТАНОВЛЯЮ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1. Создать совет при Главе Новоалександровского муниципального округа Ставропольского края по вопросам межэтнических отношений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2. Утвердить прилагаемое Положение о совете при Главе Новоалександровского муниципального округа Ставропольского края по вопросам межэтнических отношений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jc w:val="both"/>
        <w:rPr/>
      </w:pPr>
      <w:r>
        <w:rPr>
          <w:b w:val="false"/>
        </w:rPr>
        <w:t>3. Признать утратившим силу постановление Главы Новоалександровского городского округа Ставропольского края от 31 августа 2023 года № 210 «О совете при Главе Новоалександровского городского округа Ставропольского края по вопросам межэтнических отношений»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/>
      </w:pPr>
      <w:r>
        <w:rPr>
          <w:sz w:val="28"/>
          <w:szCs w:val="28"/>
        </w:rPr>
        <w:tab/>
        <w:t>4. Опубликовать настоящее решение в муниципальной газете «Новоалександровский вестник» и разместить на официальном портале Новоалександровского муниципального округа Ставропольского края (</w:t>
      </w:r>
      <w:hyperlink r:id="rId2">
        <w:r>
          <w:rPr>
            <w:rStyle w:val="InternetLink"/>
            <w:sz w:val="28"/>
            <w:szCs w:val="28"/>
          </w:rPr>
          <w:t>https://newalexandrovsk.gosuslugi.ru/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5. Контроль исполнения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Настоящее решение вступает в силу со дня его официального опубликования и распространяется на взаимоотношения, возникшие с 15 января 2024 года. 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                                                                Э.А. Колтун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.Н. Крас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                            Н. Г. Дуб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                               Н.И. См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                        Е.В. Крас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подготовил начальник отдела социального развития и межнациональных отношений администрации Новоалександровского муниципального 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В. Диденко</w:t>
      </w:r>
    </w:p>
    <w:p>
      <w:pPr>
        <w:pStyle w:val="Normal"/>
        <w:autoSpaceDE w:val="false"/>
        <w:ind w:left="-567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left="-567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left="-567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188" w:leader="none"/>
        </w:tabs>
        <w:ind w:left="567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постановлением Главы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Новоалександровского муниципального округа Ставропольского края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от _________ 2024 г.</w:t>
      </w:r>
    </w:p>
    <w:p>
      <w:pPr>
        <w:pStyle w:val="Normal"/>
        <w:ind w:left="652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6"/>
        </w:rPr>
        <w:t>о совете при Главе Новоалександровского муниципального округа Ставропольского края по вопросам межэтнических отношений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color w:val="000000"/>
          <w:sz w:val="28"/>
          <w:szCs w:val="26"/>
          <w:lang w:val="en-US"/>
        </w:rPr>
        <w:t>I</w:t>
      </w:r>
      <w:r>
        <w:rPr>
          <w:color w:val="000000"/>
          <w:sz w:val="28"/>
          <w:szCs w:val="26"/>
        </w:rPr>
        <w:t>. Общие положения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1. Совет при Главе Новоалександровского муниципального округа Ставропольского края по вопросам межэтнических отношений (далее – совет) является совещательно-консультативным органом при Главе Новоалександровского муниципального округа Ставропольского края и образован в целях организации взаимодействия между Советом при Губернаторе Ставропольского края по вопросам межэтнических отношений, органами государственной власти, общественными и религиозными объединениями, действующими на территории Новоалександровского муниципального округа, рассмотрения наиболее важных социальных, культурных и образовательных аспектов жизнедеятельности этносов Новоалександров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6"/>
        </w:rPr>
        <w:t>2. Совет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(Основным законом) Ставропольского края, законами Ставропольского края, постановлениями и распоряжениями Губернатора Ставропольского края и Правительства Ставропольского края, Уставом Новоалександровского муниципального округа и постановлениями и распоряжениями  Главы Новоалександровского муниципального округа, администрации Новоалександровского муниципального округа, а также настоящим Положением.</w:t>
      </w:r>
    </w:p>
    <w:p>
      <w:pPr>
        <w:pStyle w:val="Normal"/>
        <w:tabs>
          <w:tab w:val="clear" w:pos="708"/>
          <w:tab w:val="left" w:pos="900" w:leader="none"/>
        </w:tabs>
        <w:ind w:firstLine="6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924" w:hanging="0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 </w:t>
      </w:r>
      <w:r>
        <w:rPr>
          <w:sz w:val="28"/>
          <w:szCs w:val="28"/>
        </w:rPr>
        <w:t>Основные задачи 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сновными задачами совета являютс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) осуществление взаимодействия с Советом при Губернаторе Ставропольского края</w:t>
      </w:r>
      <w:r>
        <w:rPr/>
        <w:t xml:space="preserve"> </w:t>
      </w:r>
      <w:r>
        <w:rPr>
          <w:sz w:val="28"/>
          <w:szCs w:val="28"/>
        </w:rPr>
        <w:t>по вопросам межэтнических отношений, органами местного самоуправления Новоалександровского муниципального округа Ставропольского края, общественными и религиозными объединениями, действующие на территории Новоалександровского муниципального округа, научными, образовательными и иными организациями по вопросам межэтнических отношени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) разработка предложений по реализации государственной национальной политики Российской Федерации, гармонизации межэтнических отношений, предупреждению межэтнических конфликтов и внесение их в установленном порядке Главе Новоалександровского муниципального округа Ставропольского кра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) выработка предложений по реализации культурных, образовательных программ и общественных инициатив, направленных на восстановление и развитие традиционной культуры, образования и самобытного образа жизни этносов Новоалександровского муниципального округа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>III</w:t>
      </w:r>
      <w:r>
        <w:rPr>
          <w:color w:val="000000"/>
          <w:sz w:val="28"/>
          <w:szCs w:val="26"/>
        </w:rPr>
        <w:t>. Основные функции совета</w:t>
      </w:r>
    </w:p>
    <w:p>
      <w:pPr>
        <w:pStyle w:val="Normal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4. Основными функциями совета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1) проведение консультаций с представителями общественных и религиозных объединений по вопросам консолидации усилий для решения общественно значимых задач в сфере национальных и государственно-конфессиональных отношений; 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2) обсуждение проектов правовых актов Главы Новоалександровского муниципального округа Ставропольского края, администрации Новоалександровского муниципального округа Ставропольского края по важнейшим социальным вопросам, затрагивающих сферу национальных и государственно-конфессиональных отношений, прогнозирование их социальных последстви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6"/>
        </w:rPr>
        <w:t>3) участие в подготовке и проведении научных исследований, социологических опросов, конференций, публикаций, связанных с решением этнических проблем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6"/>
        </w:rPr>
        <w:t>4) обеспечение информирования населения Новоалександровского муниципального округа о реализации принятых Главой Новоалександровского муниципального округа Ставропольского края решений по наиболее значимым социальным вопросам в сфере национальных и государственно-конфессиональных отношений;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5) содействие средствам массовой информации в пропаганде и разъяснении целей и задач государственной национальной политики, подготовке тематических публикаций, совместных заявлений, обращений с целью формирования культуры межэтнического общения и позитивного общественного мнения о каждой этнической групп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6"/>
        </w:rPr>
        <w:t>IV. </w:t>
      </w:r>
      <w:r>
        <w:rPr>
          <w:sz w:val="28"/>
          <w:szCs w:val="26"/>
        </w:rPr>
        <w:t>Состав совета и порядок его формирования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 xml:space="preserve">5. </w:t>
      </w:r>
      <w:r>
        <w:rPr>
          <w:sz w:val="28"/>
          <w:szCs w:val="26"/>
        </w:rPr>
        <w:t>Состав совета формируется из представителей территориальных органов государственной власти Ставропольского края, органов местного самоуправления Новоалександровского муниципального округа, общественных и религиозных объединений, культурных, образовательных и иных организаций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8"/>
        </w:rPr>
        <w:t>6. Персональный состав совета, а также изменения и дополнения к нему, утверждаются постановлением Главы Новоалександровского муниципального округа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7. Совет состоит из председателя совета, заместителя председателя совета, секретаря совета и членов 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8. Председателем совета является Глава Новоалександровского муниципального округа Ставрополь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>V</w:t>
      </w:r>
      <w:r>
        <w:rPr>
          <w:color w:val="000000"/>
          <w:sz w:val="28"/>
          <w:szCs w:val="26"/>
        </w:rPr>
        <w:t>. Организация работы совета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6"/>
        </w:rPr>
        <w:t xml:space="preserve">9. </w:t>
      </w:r>
      <w:r>
        <w:rPr>
          <w:sz w:val="28"/>
          <w:szCs w:val="26"/>
        </w:rPr>
        <w:t>Для осуществления своих функций совет проводит заседания, на которых обсуждаются вопросы, внесенные председателем совета или не менее, чем одной третьей состава 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10. Заседания совета проводятся по мере необходимости, но не реже одного раза в шесть месяцев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1. Заседание считается правомочным, если на нем присутствует не менее половины его членов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12. Заседание ведет председатель совета, в случае его отсутствия – заместитель председателя 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13. По результатам заседания совет принимает решение, на основании которого могут быть подготовлены рекомендации, обращения или зая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14. Решение принимается большинством голосов присутствующих на заседании членов совета и подписывается председательствующим на заседании совета. В случае равенства голосов решающим является голос председательствующего на заседании 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15. На заседания совета могут быть приглашены эксперты, представители средств массовой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16. Секретарь совета:</w:t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/>
      </w:pPr>
      <w:r>
        <w:rPr>
          <w:sz w:val="28"/>
          <w:szCs w:val="26"/>
        </w:rPr>
        <w:t>1) готовит проекты планов работы совета;</w:t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/>
      </w:pPr>
      <w:r>
        <w:rPr>
          <w:sz w:val="28"/>
          <w:szCs w:val="26"/>
        </w:rPr>
        <w:t>2) координирует работу по подготовке материалов к заседаниям совета;</w:t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/>
      </w:pPr>
      <w:r>
        <w:rPr>
          <w:sz w:val="28"/>
          <w:szCs w:val="26"/>
        </w:rPr>
        <w:t>3) готовит проекты решений совета;</w:t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/>
      </w:pPr>
      <w:r>
        <w:rPr>
          <w:sz w:val="28"/>
          <w:szCs w:val="26"/>
        </w:rPr>
        <w:t>4) выступает с разъяснениями принятых советом решений;</w:t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5) решает текущие вопросы деятельности совета, в том числе вопросы по взаимодействию с Советом при Губернаторе Ставропольского края по вопросам межэтнических отношений.</w:t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6. Организационно-техническое обеспечение деятельности совета осуществляет отдел социального развития и межнациональных отношений администрации Новоалександр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Titl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Заместитель главы администрации</w:t>
      </w:r>
    </w:p>
    <w:p>
      <w:pPr>
        <w:pStyle w:val="ConsPlusTitl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Новоалександровского муниципального</w:t>
      </w:r>
    </w:p>
    <w:p>
      <w:pPr>
        <w:pStyle w:val="ConsPlusTitl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круга Ставропольского края                                                          Н.Н. Красова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Указатель рассылк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становления Главы Новоалександр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>№ 3</w:t>
        <w:tab/>
        <w:tab/>
        <w:tab/>
        <w:tab/>
        <w:t>от 29.02.2024 года</w:t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/>
        <w:tc>
          <w:tcPr>
            <w:tcW w:w="9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О совете при Главе Новоалександровского муниципального округа Ставропольского края по вопросам межэтнических отношений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>(наименов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145"/>
        <w:gridCol w:w="224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у направляетс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емпляр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Н. Красов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го развития и межнациональных отношений АНМО С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делам гражданской обороны, чрезвычайным ситуациям и взаимодействию с правоохранительными органами АНМО С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и территориальных отделов АНМО С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разделение УФСБ России по Ставропольскому краю г. Изобильном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александровский межрайонный следственный отдел следственного управления Следственного комитета России по Ставропольскому краю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а МВД России «Новоалександровский»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ый комиссариат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оалександровский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аману Нижне–Кубанского районного казачьего общества имени Ханина А.П.</w:t>
            </w:r>
            <w:r>
              <w:rPr>
                <w:b/>
              </w:rPr>
              <w:t xml:space="preserve"> </w:t>
            </w:r>
            <w:r>
              <w:rPr/>
              <w:t xml:space="preserve">Ставропольского казачьего округа Терского казачьего войска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номный Некоммерческий Организация дополнительного профессионального образования «Учебный центр «Старт»» (АНО ДПО «Старт»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НМО С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культуры АНМО СК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Молодежный центр НМО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БПОУ «Григорополисский сельскохозяйственный техникум имени атамана М.И. Платова»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(подпись исполни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36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16:00Z</dcterms:created>
  <dc:creator>7</dc:creator>
  <dc:description/>
  <cp:keywords/>
  <dc:language>en-US</dc:language>
  <cp:lastModifiedBy>Евгения Диденко</cp:lastModifiedBy>
  <cp:lastPrinted>2024-04-11T08:20:00Z</cp:lastPrinted>
  <dcterms:modified xsi:type="dcterms:W3CDTF">2024-07-26T07:12:00Z</dcterms:modified>
  <cp:revision>13</cp:revision>
  <dc:subject/>
  <dc:title> </dc:title>
</cp:coreProperties>
</file>