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Главы Новоалександровского муниципального округа Ставропольского края «О создании совета при Главе Новоалександровского муниципального округа Ставропольского края по вопросам межэтнических отношений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Главы Новоалександровского муниципального округа Ставропольского края «О создании совета при Главе Новоалександровского муниципального округа Ставропольского края по вопросам межэтнических отнош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лен в целях реализации в Новоалександровском муниципальном округе положений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Основных направлений реализации государственной национальной политики и государственной политики в сфере противодействия этническому и религиозному экстремизму в Ставропольском крае на период до 2025 года, утвержденных распоряжением Правительства Ставропольского края от 18 февраля 2011 г. № 67-рп, постановления Губернатора Ставропольского края от 30 августа 2005 г. № 493 «О совете при Губернаторе Ставропольского края по вопросам межэтнических отношений».</w:t>
      </w:r>
    </w:p>
    <w:p>
      <w:pPr>
        <w:pStyle w:val="Normal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ым проектом признается утратившим силу постановление Главы Новоалександровского городского округа Ставропольского края от 31 августа 2023 года № 210 «О совете при Главе Новоалександровского городского округа Ставропольского края по вопросам межэтнических отношений».</w:t>
      </w:r>
    </w:p>
    <w:p>
      <w:pPr>
        <w:pStyle w:val="Normal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чиком проекта является отдел социального развития и межнациональных отношений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53:00Z</dcterms:created>
  <dc:creator>Kons</dc:creator>
  <dc:description/>
  <cp:keywords/>
  <dc:language>en-US</dc:language>
  <cp:lastModifiedBy>Евгения Диденко</cp:lastModifiedBy>
  <cp:lastPrinted>2024-07-26T10:53:00Z</cp:lastPrinted>
  <dcterms:modified xsi:type="dcterms:W3CDTF">2024-07-26T07:53:00Z</dcterms:modified>
  <cp:revision>2</cp:revision>
  <dc:subject/>
  <dc:title>Проект</dc:title>
</cp:coreProperties>
</file>