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 проекту решения Совета депутатов Новоалександровского муниципального округа Ставропольского края «Об утверждении Положения о территориальном общественном самоуправлении в Новоалександровском муниципальном округе Ставропольского края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рассмотрение Совета депутатов Новоалександровского муниципального округа Ставропольского края выносится проект решения «Об утверждении Положения о территориальном общественном самоуправлении в Новоалександровском муниципальном округе Ставропольского края» (далее-проект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чиком проекта является организационный отдел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 Законом Ставропольского края от 30 мая 2023г. 50-кз Новоалександровский городской округ наделен статусом муниципального округа. В целях приведения муниципального правового акта в соответствие с федеральным и краевым законодательством подготовлен настоящий проект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Кроме того, в федеральное законодательство внесено изменение в части исключительных полномочий собраний, конференций граждан, осуществляющих территориальное общественное самоуправл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анным проектом муниципальный правовой акт приводится в соответствие с действующим федеральным законодательством посредством дополнения подпунктом 7 подпункта 5.4 пункта 5 Положения о территориальном общественном самоуправлении в Новоалександровском муниципальном округе Ставропольского края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7) обсуждение инициативного проекта и принятие решения по вопросу его одобрения.»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нее принятое решение Совета депутатов Новоалександровского городского округа Ставропольского края от 25 февраля 2020 г. № 35/370 «Об утверждении Положения о территориальном общественном самоуправлении в Новоалександровском городском округе Ставропольского края» признается утратившим си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2:50:00Z</dcterms:created>
  <dc:creator>Kons</dc:creator>
  <dc:description/>
  <cp:keywords/>
  <dc:language>en-US</dc:language>
  <cp:lastModifiedBy>Людмила Савочкина</cp:lastModifiedBy>
  <cp:lastPrinted>2024-09-26T09:09:00Z</cp:lastPrinted>
  <dcterms:modified xsi:type="dcterms:W3CDTF">2024-09-26T06:44:00Z</dcterms:modified>
  <cp:revision>4</cp:revision>
  <dc:subject/>
  <dc:title>Проект</dc:title>
</cp:coreProperties>
</file>