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7800" w:leader="none"/>
              </w:tabs>
              <w:suppressAutoHyphens w:val="true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ab/>
              <w:t>П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2 декабря № 30/834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, 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№ 2100 (в редакции постановлений администрации Новоалександровского городского округа Ставропольского края от 27 мая 2021 года № 710, от 09 июня 2021 года № 799, от 06 сентября 2021 года № 1234, от 26 ноября 2021 года № 1603, от 09 марта 2022 года № 334, от 04 апреля 2022 года № 484, от 24 июня 2022 года № 844, от 13 сентября 2022 года № 1152, от 21 ноября 2022 года № 1493, от 24 января 2023 года № 105, от 20 июля 2023 года № 965, постановлений администрации Новоалександровского муниципального округа Ставропольского края от 14 декабря 2023 года № 1640, от 22 декабря 2023 года № 1713, от 12 февраля 2024 года № 219, от 10 июля 2024 года № 997, от 14 октября 2024 года №1518)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://newalexandrovsk.gosuslugi.ru/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Э.А. Колту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_____2024 г. №___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паспорте Программы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дел «Объемы и источники финансового обеспечения Программы» изложить в следующей редакции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6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812"/>
      </w:tblGrid>
      <w:tr>
        <w:trPr>
          <w:trHeight w:val="1578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18 456,29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21 998,20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323,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 161,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29 156,54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17 403,3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17 412,82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бюджета Ставропольского края (краевого бюджета) составит 4 519,23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980,6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- 319,1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159,58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3 059,8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0,00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0,00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городского округа Ставропольского края (местного бюджета) составит 53 024,2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21 017,5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- 21 004,5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11 002,06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Ставропольского края (местного бюджета) составит 60 912,86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6 096,6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17 403,36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17 412,82 тыс. рублей.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е 3 изложить в следующей редакции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11115" w:leader="none"/>
        </w:tabs>
        <w:rPr/>
      </w:pPr>
      <w:r>
        <w:rPr/>
        <w:tab/>
      </w:r>
    </w:p>
    <w:tbl>
      <w:tblPr>
        <w:tblW w:w="14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166"/>
        <w:gridCol w:w="2890"/>
        <w:gridCol w:w="1259"/>
        <w:gridCol w:w="1238"/>
        <w:gridCol w:w="1361"/>
        <w:gridCol w:w="1361"/>
        <w:gridCol w:w="1372"/>
        <w:gridCol w:w="1373"/>
      </w:tblGrid>
      <w:tr>
        <w:trPr>
          <w:trHeight w:val="300" w:hRule="atLeast"/>
        </w:trPr>
        <w:tc>
          <w:tcPr>
            <w:tcW w:w="14781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е «Развит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 коммун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раструктуры, защи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я и территории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резвычайных ситуаций 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александровск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окру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го обеспечения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годам (тыс. руб.)</w:t>
            </w:r>
          </w:p>
        </w:tc>
      </w:tr>
      <w:tr>
        <w:trPr>
          <w:trHeight w:val="25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, всег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овоалександровского муниципального округа Ставропольского края (далее – бюджет муниципального округа), всего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998,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3,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61,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156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 403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 412,82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Ставропольского края (далее-краевой бюджет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0,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17,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4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2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609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403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412,82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42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0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0,21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8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0,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4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26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6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9,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,45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,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1,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39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, всего, 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4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1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45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5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5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природного газ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,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холодной вод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электрическ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теплов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9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энергосберегающ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6,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8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45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27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кровель зда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28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42,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«Подготовка к отопительному сезону и прохождение осенне-зимнего периода муниципальными учреждениями социальной сферы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5,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4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55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58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39,77</w:t>
            </w:r>
          </w:p>
        </w:tc>
      </w:tr>
      <w:tr>
        <w:trPr>
          <w:trHeight w:val="21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0,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5,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5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5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8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9,77</w:t>
            </w:r>
          </w:p>
        </w:tc>
      </w:tr>
      <w:tr>
        <w:trPr>
          <w:trHeight w:val="21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8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5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8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7,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2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9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9,06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6,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,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,27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,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,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55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9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7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47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,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5,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21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2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3,34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9,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3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0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64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1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8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,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1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1,44</w:t>
            </w:r>
          </w:p>
        </w:tc>
      </w:tr>
      <w:tr>
        <w:trPr>
          <w:trHeight w:val="5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1,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69</w:t>
            </w:r>
          </w:p>
        </w:tc>
      </w:tr>
      <w:tr>
        <w:trPr>
          <w:trHeight w:val="56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27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41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2,02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9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8,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,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,30</w:t>
            </w:r>
          </w:p>
        </w:tc>
      </w:tr>
      <w:tr>
        <w:trPr>
          <w:trHeight w:val="5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рка сигнализаторов загазованности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7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0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5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35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ымоходов и вентиляционных кана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8,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1,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6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6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9,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2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2,75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4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7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9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5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7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,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,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,6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аппаратчиков химводоочист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7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0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4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4,45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3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газ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4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2,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08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,26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холодной вод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1,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5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,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,97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системы отопления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3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77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52,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64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0,05</w:t>
            </w:r>
          </w:p>
        </w:tc>
      </w:tr>
      <w:tr>
        <w:trPr>
          <w:trHeight w:val="29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3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77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2,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4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,05</w:t>
            </w:r>
          </w:p>
        </w:tc>
      </w:tr>
      <w:tr>
        <w:trPr>
          <w:trHeight w:val="40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63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6,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2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,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9,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18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8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4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4</w:t>
            </w:r>
          </w:p>
        </w:tc>
      </w:tr>
      <w:tr>
        <w:trPr>
          <w:trHeight w:val="27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45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19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,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4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5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</w:tr>
      <w:tr>
        <w:trPr>
          <w:trHeight w:val="38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жарной сигнализац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49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33,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1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незащитная обработка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28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52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36,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3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гнетуш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90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</w:tr>
      <w:tr>
        <w:trPr>
          <w:trHeight w:val="26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пожарно-технического минимум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8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0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3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ой лестн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4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пожарной сигнализац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1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5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раев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5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5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5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е Ставропольского края»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</w:tr>
      <w:tr>
        <w:trPr>
          <w:trHeight w:val="22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5,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</w:tr>
      <w:tr>
        <w:trPr>
          <w:trHeight w:val="3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4,2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6,1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6,77</w:t>
            </w:r>
          </w:p>
        </w:tc>
      </w:tr>
      <w:tr>
        <w:trPr>
          <w:trHeight w:val="18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7,5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4,7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2,73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или) актуализация схемы водоснабжения и водоотведения Новоалександровского муниципального округа Ставропольского края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59:00Z</dcterms:created>
  <dc:creator>Светлана Чеботарева</dc:creator>
  <dc:description/>
  <cp:keywords/>
  <dc:language>en-US</dc:language>
  <cp:lastModifiedBy>Савченкова Наталья</cp:lastModifiedBy>
  <cp:lastPrinted>2024-12-18T15:13:00Z</cp:lastPrinted>
  <dcterms:modified xsi:type="dcterms:W3CDTF">2024-12-18T12:13:00Z</dcterms:modified>
  <cp:revision>52</cp:revision>
  <dc:subject/>
  <dc:title/>
</cp:coreProperties>
</file>