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>_____ 2025 г. № 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МУНИЦИПАЛЬНОГО ОКРУГА СТАВРОПОЛЬСКОГО КРАЯ ОТ 12 ДЕКАБРЯ 2024 ГОДА № 30/833 «О БЮДЖЕТЕ НОВО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и Положением о бюджетном процессе в Новоалександровском муниципальном округе Ставропольского края, утвержденным решением Совета депутатов Новоалександровского муниципального округа Ставропольского края от 24 октября 2023 года № 16/691, Совет депутатов Новоалександровского муниципальн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муниципального округа Ставропольского края от 12 декабря 2024 года         № 30/833 «О бюджете Новоалександровского муниципального округа Ставропольского края на 2025 год и плановый период 2026 и 2027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Новоалександровского муниципального округа Ставропольского края (далее – бюджет муниципального округа) на 2025 год и плановый период 2026 и 2027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бщий объем доходов бюджета муниципального округа на 2025 год в сумме 2 594 336 799,74 рублей, на 2026 год в сумме 2 449 235 936,05 рублей и на 2027 год в сумме 2 189 390 020,9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круга на 2025 год в сумме 2 794 657 283,50 рублей, на 2026 год в сумме 2 482 286 390,80 рублей, в том числе условно утверждённые расходы в сумме 35 562 418,86 рублей, и на 2027 год в сумме 2 248 166 273,29 рублей, в том числе условно утверждённые расходы в сумме 69 588 568,2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 на 2025 год в сумме 200 320 483,76 рублей, на 2026 год в сумме 33 050 454,75 рублей и на 2027 год в сумме 58 776 252,34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цифры «1 498 095 312,62» заменить цифрами «1 526 727 515,4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8 цифры «161 280 566,32» заменить цифрами «162 052 617,18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 пункте 9 цифры «272 522 310,10» заменить цифрами «443 702 327,9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пункте 10 цифры «31 216 745,62» заменить цифрами «21 735 979,5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ункте 1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дпункте 1</w:t>
      </w:r>
      <w:r>
        <w:rPr/>
        <w:t xml:space="preserve"> </w:t>
      </w:r>
      <w:r>
        <w:rPr>
          <w:sz w:val="28"/>
          <w:szCs w:val="28"/>
        </w:rPr>
        <w:t>цифры «2 578 936,50» заменить цифрами «1 738 202,5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31 216 745,62» заменить цифрами «21 735 979,5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" w:hanging="0"/>
        <w:jc w:val="center"/>
        <w:rPr>
          <w:sz w:val="28"/>
        </w:rPr>
      </w:pPr>
      <w:r>
        <w:rPr>
          <w:sz w:val="28"/>
          <w:szCs w:val="28"/>
        </w:rPr>
        <w:t>ИСТОЧНИКИ 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 НА 2025 ГОД И ПЛАНОВЫЙ ПЕРИОД 2026 и 2027 ГОДОВ</w:t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4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834"/>
        <w:gridCol w:w="1657"/>
        <w:gridCol w:w="1584"/>
        <w:gridCol w:w="1710"/>
      </w:tblGrid>
      <w:tr>
        <w:trPr>
          <w:trHeight w:val="23" w:hRule="atLeast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320 483,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0 00 00 00 0000 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00 320 483,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826 707,09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14 0000 7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826 707,09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- 33 050 454,7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14 0000 8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- 33 050 454,7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00 320 483,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-2 594 336 799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94 336 799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4 01 05 02 01 00 0000 5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94 336 799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5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594 336 799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4 657 283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4 657 283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00 0000 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4 657 283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794 657 283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 xml:space="preserve"> приложение 2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right="-283" w:hanging="0"/>
        <w:jc w:val="right"/>
        <w:rPr/>
      </w:pPr>
      <w:r>
        <w:rPr>
          <w:sz w:val="28"/>
          <w:szCs w:val="28"/>
        </w:rPr>
        <w:t>«Приложение 2</w:t>
      </w:r>
    </w:p>
    <w:p>
      <w:pPr>
        <w:pStyle w:val="Normal"/>
        <w:ind w:left="5387"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387"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5387"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387"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387"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РАСПРЕДЕЛЕНИЕ</w:t>
      </w:r>
    </w:p>
    <w:p>
      <w:pPr>
        <w:pStyle w:val="Normal"/>
        <w:autoSpaceDE w:val="true"/>
        <w:ind w:left="567" w:hanging="0"/>
        <w:jc w:val="center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ДОХОДОВ БЮДЖЕТА МУНИЦИПАЛЬНОГО ОКРУГА ПО ГРУППАМ, ПОДГРУППАМ И СТАТЬЯМ КЛАССИФИКАЦИИ ДОХОДОВ БЮДЖЕТОВ БЮДЖЕТНОЙ КЛАССИФИКАЦИИ РОССИЙСКОЙ ФЕДЕРАЦИИ НА 2025 ГОД И ПЛАНОВЫЙ ПЕРИОД 2026 И 2027 ГОДОВ</w:t>
      </w:r>
    </w:p>
    <w:p>
      <w:pPr>
        <w:pStyle w:val="Normal"/>
        <w:jc w:val="right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pacing w:val="-4"/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 w:cs="Arial Unicode MS"/>
          <w:sz w:val="28"/>
          <w:szCs w:val="28"/>
        </w:rPr>
      </w:pPr>
      <w:r>
        <w:rPr>
          <w:rFonts w:eastAsia="Calibri" w:cs="Arial Unicode MS"/>
          <w:sz w:val="28"/>
          <w:szCs w:val="28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6814"/>
        <w:gridCol w:w="1514"/>
        <w:gridCol w:w="1513"/>
        <w:gridCol w:w="1514"/>
      </w:tblGrid>
      <w:tr>
        <w:trPr>
          <w:trHeight w:val="30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 годам</w:t>
            </w:r>
          </w:p>
        </w:tc>
      </w:tr>
      <w:tr>
        <w:trPr>
          <w:trHeight w:val="30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</w:tr>
      <w:tr>
        <w:trPr>
          <w:trHeight w:val="15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462 027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 353 71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 459 351,38</w:t>
            </w:r>
          </w:p>
        </w:tc>
      </w:tr>
      <w:tr>
        <w:trPr>
          <w:trHeight w:val="1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 765 322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41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229 000,00</w:t>
            </w:r>
          </w:p>
        </w:tc>
      </w:tr>
      <w:tr>
        <w:trPr>
          <w:trHeight w:val="21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 765 322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41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229 000,00</w:t>
            </w:r>
          </w:p>
        </w:tc>
      </w:tr>
      <w:tr>
        <w:trPr>
          <w:trHeight w:val="37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3 5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7 05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88 420,00</w:t>
            </w:r>
          </w:p>
        </w:tc>
      </w:tr>
      <w:tr>
        <w:trPr>
          <w:trHeight w:val="42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3 5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7 05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88 420,00</w:t>
            </w:r>
          </w:p>
        </w:tc>
      </w:tr>
      <w:tr>
        <w:trPr>
          <w:trHeight w:val="21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86 575,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15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397 000,00</w:t>
            </w:r>
          </w:p>
        </w:tc>
      </w:tr>
      <w:tr>
        <w:trPr>
          <w:trHeight w:val="35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75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46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37 000,00</w:t>
            </w:r>
          </w:p>
        </w:tc>
      </w:tr>
      <w:tr>
        <w:trPr>
          <w:trHeight w:val="15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532 575,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174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250 000,00</w:t>
            </w:r>
          </w:p>
        </w:tc>
      </w:tr>
      <w:tr>
        <w:trPr>
          <w:trHeight w:val="27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00 02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9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3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0 000,00</w:t>
            </w:r>
          </w:p>
        </w:tc>
      </w:tr>
      <w:tr>
        <w:trPr>
          <w:trHeight w:val="6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45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81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982 000,00</w:t>
            </w:r>
          </w:p>
        </w:tc>
      </w:tr>
      <w:tr>
        <w:trPr>
          <w:trHeight w:val="14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 149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81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12 000,00</w:t>
            </w:r>
          </w:p>
        </w:tc>
      </w:tr>
      <w:tr>
        <w:trPr>
          <w:trHeight w:val="1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196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9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70 000,00</w:t>
            </w:r>
          </w:p>
        </w:tc>
      </w:tr>
      <w:tr>
        <w:trPr>
          <w:trHeight w:val="1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76 662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2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 000,00</w:t>
            </w:r>
          </w:p>
        </w:tc>
      </w:tr>
      <w:tr>
        <w:trPr>
          <w:trHeight w:val="47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76 662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2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 000,00</w:t>
            </w:r>
          </w:p>
        </w:tc>
      </w:tr>
      <w:tr>
        <w:trPr>
          <w:trHeight w:val="37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79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79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64 000,00</w:t>
            </w:r>
          </w:p>
        </w:tc>
      </w:tr>
      <w:tr>
        <w:trPr>
          <w:trHeight w:val="85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</w:tr>
      <w:tr>
        <w:trPr>
          <w:trHeight w:val="69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</w:tr>
      <w:tr>
        <w:trPr>
          <w:trHeight w:val="86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</w:tr>
      <w:tr>
        <w:trPr>
          <w:trHeight w:val="85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</w:tr>
      <w:tr>
        <w:trPr>
          <w:trHeight w:val="6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4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 000,00</w:t>
            </w:r>
          </w:p>
        </w:tc>
      </w:tr>
      <w:tr>
        <w:trPr>
          <w:trHeight w:val="4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80 14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 00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</w:tr>
      <w:tr>
        <w:trPr>
          <w:trHeight w:val="2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</w:tr>
      <w:tr>
        <w:trPr>
          <w:trHeight w:val="39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10 456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25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51 858,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40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51 858,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46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378 88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</w:tr>
      <w:tr>
        <w:trPr>
          <w:trHeight w:val="42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64 978,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6 447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6 447,15</w:t>
            </w:r>
          </w:p>
        </w:tc>
      </w:tr>
      <w:tr>
        <w:trPr>
          <w:trHeight w:val="29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3 0199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</w:tr>
      <w:tr>
        <w:trPr>
          <w:trHeight w:val="4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1 13 0199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5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5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29 110,00</w:t>
            </w:r>
          </w:p>
        </w:tc>
      </w:tr>
      <w:tr>
        <w:trPr>
          <w:trHeight w:val="13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597,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597,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1 13 0206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1,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1 13 0206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51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1 13 0206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45,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771 1 13 0206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7,4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 1 13 02064 14 0000 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округов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0,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4 216,7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2,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42 514,23</w:t>
            </w:r>
          </w:p>
        </w:tc>
      </w:tr>
      <w:tr>
        <w:trPr>
          <w:trHeight w:val="84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2,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2 142 514,23</w:t>
            </w:r>
          </w:p>
        </w:tc>
      </w:tr>
      <w:tr>
        <w:trPr>
          <w:trHeight w:val="24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4 216,7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</w:tr>
      <w:tr>
        <w:trPr>
          <w:trHeight w:val="36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00 01 0000 14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3 87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4 875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875,00</w:t>
            </w:r>
          </w:p>
        </w:tc>
      </w:tr>
      <w:tr>
        <w:trPr>
          <w:trHeight w:val="44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2000 02 0000 14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5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000 00 0000 14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12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125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125,00</w:t>
            </w:r>
          </w:p>
        </w:tc>
      </w:tr>
      <w:tr>
        <w:trPr>
          <w:trHeight w:val="13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500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1 17 1502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 874 772,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 882 226,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930 669,57</w:t>
            </w:r>
          </w:p>
        </w:tc>
      </w:tr>
      <w:tr>
        <w:trPr>
          <w:trHeight w:val="3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6 727 515,4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 882 226,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930 669,57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000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14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55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745 536,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43 240,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44 575,94</w:t>
            </w:r>
          </w:p>
        </w:tc>
      </w:tr>
      <w:tr>
        <w:trPr>
          <w:trHeight w:val="84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8 71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6 039 06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8 71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9 06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0 947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22 336,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96 300,27</w:t>
            </w:r>
          </w:p>
        </w:tc>
      </w:tr>
      <w:tr>
        <w:trPr>
          <w:trHeight w:val="5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0 947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22 336,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96 300,27</w:t>
            </w:r>
          </w:p>
        </w:tc>
      </w:tr>
      <w:tr>
        <w:trPr>
          <w:trHeight w:val="42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54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54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66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66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691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 586,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 507,62</w:t>
            </w:r>
          </w:p>
        </w:tc>
      </w:tr>
      <w:tr>
        <w:trPr>
          <w:trHeight w:val="29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691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 586,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 507,62</w:t>
            </w:r>
          </w:p>
        </w:tc>
      </w:tr>
      <w:tr>
        <w:trPr>
          <w:trHeight w:val="27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433,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318,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263,00</w:t>
            </w:r>
          </w:p>
        </w:tc>
      </w:tr>
      <w:tr>
        <w:trPr>
          <w:trHeight w:val="36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433,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318,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263,00</w:t>
            </w:r>
          </w:p>
        </w:tc>
      </w:tr>
      <w:tr>
        <w:trPr>
          <w:trHeight w:val="5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6 501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6 501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9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505,05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2 02 2559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505,05</w:t>
            </w:r>
          </w:p>
        </w:tc>
      </w:tr>
      <w:tr>
        <w:trPr>
          <w:trHeight w:val="41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75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13 563 934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75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63 934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98 580,7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5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98 580,7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98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04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3 778,9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04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4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54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2 755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61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5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95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 546,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272 265,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827 271,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 999 380,05</w:t>
            </w:r>
          </w:p>
        </w:tc>
      </w:tr>
      <w:tr>
        <w:trPr>
          <w:trHeight w:val="45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183 790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776 980,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221 405,66</w:t>
            </w:r>
          </w:p>
        </w:tc>
      </w:tr>
      <w:tr>
        <w:trPr>
          <w:trHeight w:val="57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 183 790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01 776 980,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221 405,66</w:t>
            </w:r>
          </w:p>
        </w:tc>
      </w:tr>
      <w:tr>
        <w:trPr>
          <w:trHeight w:val="13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26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</w:tr>
      <w:tr>
        <w:trPr>
          <w:trHeight w:val="80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28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739,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739,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739,82</w:t>
            </w:r>
          </w:p>
        </w:tc>
      </w:tr>
      <w:tr>
        <w:trPr>
          <w:trHeight w:val="91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2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</w:tr>
      <w:tr>
        <w:trPr>
          <w:trHeight w:val="7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6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</w:tr>
      <w:tr>
        <w:trPr>
          <w:trHeight w:val="85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 407,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</w:tr>
      <w:tr>
        <w:trPr>
          <w:trHeight w:val="73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1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67 029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2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911,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88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491,55</w:t>
            </w:r>
          </w:p>
        </w:tc>
      </w:tr>
      <w:tr>
        <w:trPr>
          <w:trHeight w:val="84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5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</w:tr>
      <w:tr>
        <w:trPr>
          <w:trHeight w:val="84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7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</w:tr>
      <w:tr>
        <w:trPr>
          <w:trHeight w:val="134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9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7 799,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4 707,6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4 707,61</w:t>
            </w:r>
          </w:p>
        </w:tc>
      </w:tr>
      <w:tr>
        <w:trPr>
          <w:trHeight w:val="74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47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27 276,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410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696,73</w:t>
            </w:r>
          </w:p>
        </w:tc>
      </w:tr>
      <w:tr>
        <w:trPr>
          <w:trHeight w:val="77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81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142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07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</w:tr>
      <w:tr>
        <w:trPr>
          <w:trHeight w:val="16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08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38 189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38 189,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38 189,50</w:t>
            </w:r>
          </w:p>
        </w:tc>
      </w:tr>
      <w:tr>
        <w:trPr>
          <w:trHeight w:val="127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22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7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2 02 30024 14 1221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7 5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2 228,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0 464,36</w:t>
            </w:r>
          </w:p>
        </w:tc>
      </w:tr>
      <w:tr>
        <w:trPr>
          <w:trHeight w:val="64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56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3 197,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2 733,4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2 733,48</w:t>
            </w:r>
          </w:p>
        </w:tc>
      </w:tr>
      <w:tr>
        <w:trPr>
          <w:trHeight w:val="71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6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162 219,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</w:tr>
      <w:tr>
        <w:trPr>
          <w:trHeight w:val="41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87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 301,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303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</w:tr>
      <w:tr>
        <w:trPr>
          <w:trHeight w:val="77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</w:tr>
      <w:tr>
        <w:trPr>
          <w:trHeight w:val="78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 002 138,00</w:t>
            </w:r>
          </w:p>
        </w:tc>
      </w:tr>
      <w:tr>
        <w:trPr>
          <w:trHeight w:val="65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 384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 384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 936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 622,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79,34</w:t>
            </w:r>
          </w:p>
        </w:tc>
      </w:tr>
      <w:tr>
        <w:trPr>
          <w:trHeight w:val="63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 936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 622,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79,34</w:t>
            </w:r>
          </w:p>
        </w:tc>
      </w:tr>
      <w:tr>
        <w:trPr>
          <w:trHeight w:val="27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5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2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8,10</w:t>
            </w:r>
          </w:p>
        </w:tc>
      </w:tr>
      <w:tr>
        <w:trPr>
          <w:trHeight w:val="6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5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2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8,10</w:t>
            </w:r>
          </w:p>
        </w:tc>
      </w:tr>
      <w:tr>
        <w:trPr>
          <w:trHeight w:val="53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0 037,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 556,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 680,15</w:t>
            </w:r>
          </w:p>
        </w:tc>
      </w:tr>
      <w:tr>
        <w:trPr>
          <w:trHeight w:val="79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0 037,2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 556,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 680,15</w:t>
            </w:r>
          </w:p>
        </w:tc>
      </w:tr>
      <w:tr>
        <w:trPr>
          <w:trHeight w:val="74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139,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 208,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449,05</w:t>
            </w:r>
          </w:p>
        </w:tc>
      </w:tr>
      <w:tr>
        <w:trPr>
          <w:trHeight w:val="70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139,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 208,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449,05</w:t>
            </w:r>
          </w:p>
        </w:tc>
      </w:tr>
      <w:tr>
        <w:trPr>
          <w:trHeight w:val="38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70 272,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</w:tr>
      <w:tr>
        <w:trPr>
          <w:trHeight w:val="53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4 970 272,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</w:tr>
      <w:tr>
        <w:trPr>
          <w:trHeight w:val="136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303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13 94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</w:tr>
      <w:tr>
        <w:trPr>
          <w:trHeight w:val="113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303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13 94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</w:tr>
      <w:tr>
        <w:trPr>
          <w:trHeight w:val="58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3 008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 659,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8 252,60</w:t>
            </w:r>
          </w:p>
        </w:tc>
      </w:tr>
      <w:tr>
        <w:trPr>
          <w:trHeight w:val="52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3 008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 659,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8 252,60</w:t>
            </w:r>
          </w:p>
        </w:tc>
      </w:tr>
      <w:tr>
        <w:trPr>
          <w:trHeight w:val="13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333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</w:tr>
      <w:tr>
        <w:trPr>
          <w:trHeight w:val="6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333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57 639,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</w:tr>
      <w:tr>
        <w:trPr>
          <w:trHeight w:val="13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827 431,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51 495,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11 355,63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827 431,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51 495,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11 355,63</w:t>
            </w:r>
          </w:p>
        </w:tc>
      </w:tr>
      <w:tr>
        <w:trPr>
          <w:trHeight w:val="54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000 2 02 39998 14 1157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67 706,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62 088,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74 848,94</w:t>
            </w:r>
          </w:p>
        </w:tc>
      </w:tr>
      <w:tr>
        <w:trPr>
          <w:trHeight w:val="37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158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9 725,8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63 96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9 485,54</w:t>
            </w:r>
          </w:p>
        </w:tc>
      </w:tr>
      <w:tr>
        <w:trPr>
          <w:trHeight w:val="3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306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25 443,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27 021,15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8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46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61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0064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41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0000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000 2 19 60010 14 0000 15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8 50 00000 00 0000 00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4 336 799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 449 235 936,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9 390 020,95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приложение 3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БЮДЖЕТА МУНИЦИПАЛЬНОГО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МУНИЦИПАЛЬНОГО ОКРУГА НА 2025 ГОД И ПЛАНОВЫЙ ПЕРИОД 2026 И 2027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425"/>
        <w:gridCol w:w="425"/>
        <w:gridCol w:w="1418"/>
        <w:gridCol w:w="709"/>
        <w:gridCol w:w="1512"/>
        <w:gridCol w:w="1512"/>
        <w:gridCol w:w="1512"/>
      </w:tblGrid>
      <w:tr>
        <w:trPr>
          <w:trHeight w:val="19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Р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 по годам</w:t>
            </w:r>
          </w:p>
        </w:tc>
      </w:tr>
      <w:tr>
        <w:trPr>
          <w:trHeight w:val="20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7</w:t>
            </w:r>
          </w:p>
        </w:tc>
      </w:tr>
      <w:tr>
        <w:trPr>
          <w:trHeight w:val="2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870 471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699 126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453 098,6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 13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 13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6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6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3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3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3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и (или) актуализацию схем коммунальной инфраструктуры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68 367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18 570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22 914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68 367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18 570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22 914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25 837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88 410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 754,6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11 621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4 194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778 538,6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22 283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22 283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7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7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16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10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0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0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0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79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4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79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4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79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088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38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38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825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825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 9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45 785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54 994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66 668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98 238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98 238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98 238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15 018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15 018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99 530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2 220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4 370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574,3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 528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 328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 328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5 638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663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663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974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974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9 988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 102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442,4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0 101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 36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684,1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 497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761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80,52</w:t>
            </w:r>
          </w:p>
        </w:tc>
      </w:tr>
      <w:tr>
        <w:trPr>
          <w:trHeight w:val="1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 886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 736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5 758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007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857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79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обращения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6 841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6 841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6 841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 978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9 137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6 144,9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978 326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823 6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978 326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823 6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64 660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64 660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4 5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4 5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8 893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8 893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7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7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561 254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561 254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474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737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7 737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737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87 40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87 40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87 40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1 045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3 802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2 647,1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801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45 842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3 163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52 801,1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28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45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98 560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49 058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2 342,1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7 592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8 090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 374,2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031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031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1 461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990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7 274,2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741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990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7 274,2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0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 35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7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3 214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3 214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480 565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84 967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11 213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304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18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366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 938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1 444,6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91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8 20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8 20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8 20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763 19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823 952,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6 216 513,3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023 73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855 499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307 662,2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023 73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855 499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307 662,2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268 606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414 252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866 414,7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72 541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61 622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9 516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50 357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47 508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22 669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3 990,72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тупеней на территории МДОУ детский сад №38 «Ромашк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8 466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9 448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057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960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4 169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0 6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 00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4 084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 1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75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4 084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 1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75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143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6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5 08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940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4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6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08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2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08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2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7 61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5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4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 630 81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 482 346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 328 159,1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168 791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116 943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610 778,9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 583 501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60 453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334 326,8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358 75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15 542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57 932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37 726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237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70 915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91 432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85 512,3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мер поддержки граждан, заключивших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и обустройство зон отдыха, спортивных и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228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228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 283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2 922,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360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лучших проектов для детей и молодежи «Конкурс первичных отделений Движения Перв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ощрения победителей и призеров муниципального этапа Всероссийской военно-патриотической Игры «Зар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«Мечты о сцене»- установка уличной сцены на территории МОУ СОШ №7 п. Горь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1 173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1 458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 544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1 171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 301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852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48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3 102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 181 407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1 368,7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5 052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31 719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49 680,6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8 050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9 687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1 688,0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Все лучшее дет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721 146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462 025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 644 256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 380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149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108 556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1 680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 630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5 19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 717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18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363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62,9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13 94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695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2 247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64,3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А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888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А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254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А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33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78 454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7 3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72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5 968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5 968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5 968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 020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4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6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 020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4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6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 020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 7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2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8 4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0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8 4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0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8 48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4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 98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85 3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7 20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9 884,0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385 3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7 20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9 884,0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1 927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7 919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0 597,3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1 927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7 919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0 597,3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3 438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 286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529 286,6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6 130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883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883,7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08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2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02,9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 081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03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137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137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 137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402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 073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3 197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3 197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3 197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 4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2 757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13 884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72 1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49 030,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4 631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9 273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04 654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97 488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 639 756,8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65 280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8 114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00 383,3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7 950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3 955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789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057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7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9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88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5 88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8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422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61 863,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66 101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11 623,5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739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5 39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9 725,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3 963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9 485,5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1 441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 151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1 802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1 441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 151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1 802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6 755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9 973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141 625,6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6 755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9 973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1 625,6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5 745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1 237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1 237,3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2 777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549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549,2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67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88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88,0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46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4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516 59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86 925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 062 984,5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15 691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15 912,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строительство и модернизация муниципальных образовательных организаций дополнительного образования (детских школ искусств) по видам искусств путем их строительства, реконструкции и капитального ремон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9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91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1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1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18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 946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46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46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46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9 341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 331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 331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 331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463 540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529 566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329 030,7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10 775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707 947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6 476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34 361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36 018,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251 668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8 185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48 363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2 19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0 416,5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5 030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89 370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6 800,4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 518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1 575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0 942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49 4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5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1 9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24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24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асфальтированию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30 69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92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808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678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671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20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87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7 606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7 606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57 696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21 648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61 829,0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28 899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5 455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5 396,2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7 497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 053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3 994,0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 806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 806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3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3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внутренних помещений и отопления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5 660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2 92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 97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8 798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6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3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8 798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6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3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 792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9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14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05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862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66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862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66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344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8 64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51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9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02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120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120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120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29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680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84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48 434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501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165 938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673 531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879 129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43 910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644 933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248 667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300 901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223 274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50 415,0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139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0 208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449,0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99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2,7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 725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208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 446,3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23 68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854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27 831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407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407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11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88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491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1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89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24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5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17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72 228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64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397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98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4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81 10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7 2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12 46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 071 054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2 978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99 998,9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000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723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793,9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09 054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16 254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 204,9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06 651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9 1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34 8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07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323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878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42 243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15 786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30 971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19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52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4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98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0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63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63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Многодетная 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84 421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25 443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27 021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84 421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25 443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27 021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67 029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41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1 987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00 007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71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3 135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5 -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 373 862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86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86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54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532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27 276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27 276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54 874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0 556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22 888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 174,0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7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62 539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3 495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90 415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40 465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09 748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6 668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40 465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09 748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6 668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16 475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53 048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619 968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 07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546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 968,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33 864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92 96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95 463,9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 290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 090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00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018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7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7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 937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 937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 937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2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1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1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6 2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1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1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7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1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1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0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615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5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5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9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2 554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 711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 711,7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6 554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711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711,7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63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14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отдел г. Новоалександровска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29 253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80 352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 278 755,0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9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1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4 252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4 584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2 719,9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4 252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4 584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2 719,9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8 084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415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551,5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 874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205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341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6 945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527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527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96 078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96 078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 Расшеватская, ул. Гагарина, ул. 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10 594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10 594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064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064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 Расшеватская, ул. Гагарина, ул. 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37 890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57 968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25,7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62 463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5 538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5 538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36 924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36 924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75 427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2 056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371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371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4 1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4 1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056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056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871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6 871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 879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987 879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309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309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3 292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3 292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зоны по ул. Ленина в г. Новоалександровске (чётная сторона от № 102 до Монумента Славы)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96 416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 416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14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14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и объекта «Благоустройство территории в г. Новоалександровске Ставропольского края по ул. Калинина в месте примыкания ул. Заречной с установкой спортивной площадки и детской игровой зо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74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74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ьк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71 495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2 996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96,2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9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1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1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1 399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 850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0 933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1 399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 850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0 933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26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78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60,8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384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835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918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2 452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2 452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2 505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67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415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211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3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2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,7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 090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 090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109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109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7 774,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 085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975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975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689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38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38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01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01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Григорополис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27 392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55 177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6 576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71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4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7 684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1 214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7 373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7 684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1 214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7 373,2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864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 394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2 553,4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 604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 134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 293,4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564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564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537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791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436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3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5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91,0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9 057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9 057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127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127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5 998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62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7 162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7 162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7 736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82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82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361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361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50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50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(около домовладения № 122)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680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680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малин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7 265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6 708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6 594,1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 982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5 894,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1 103,1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 982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5 894,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1 103,1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6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973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181,7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231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143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351,7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60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449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26,6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0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 978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57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23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23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87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87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81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81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зор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63 455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9 49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0 567,8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8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 9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110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 788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2 398,8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110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 788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2 398,8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558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36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846,4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923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 601,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211,9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305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305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9 385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67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415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211,1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3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2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,7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2 510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2 510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 294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7 294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2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2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679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259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926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326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081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081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244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244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9 353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2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2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98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98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червонн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68 340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0 219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6 162,5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7 116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703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412,2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7 116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703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412,2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 152,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738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447,4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31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117,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826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6 182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1 627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99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99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2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2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2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адов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6 385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7 258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 557,6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940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5 206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033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940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5 206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033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45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 012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838,5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833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100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27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92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92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60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449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26,6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0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4 730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733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943,6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98 482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610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610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74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74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по улице Южная, б/н в поселке Удар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уж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2 622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3 155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7 307,2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8 137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035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2 953,3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8 137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035,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2 953,3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 943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840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 758,5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 168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 066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984,0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 016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 016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оветская (от перекрестка с улицей Юбилейная) в поселке Радуг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 8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 86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475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475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5 517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095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50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500,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49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49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755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755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е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07 783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9 135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4 268,7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4 758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1 332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7 110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4 758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1 332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7 110,6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 434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007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785,9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801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74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 152,9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21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98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53,3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6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1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0,1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7 6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7 6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8 62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8 62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12 115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8 8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693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693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 166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 166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3 255,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87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87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446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446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24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24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спортивно-оздоровительной площадки по улице Ленина села Раздольное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 597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 597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шеват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0 116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25 439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8 418,3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7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 494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7 764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8 655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 494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7 764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8 655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400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670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560,8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775,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45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35,8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318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318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537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791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436,9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3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5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91,0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1 549,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403,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 841,0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9 548,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12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12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295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295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 252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 252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2 001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34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34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23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23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 6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 6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847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847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6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6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сквера в ст. Расшеватская Ставропольского края, спортивн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527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527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стройство спортивной площадки по улице Ленина в станице Расшеватской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7 075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 346,9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3 255,4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1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5 61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 783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653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5 613,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 783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653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 697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868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737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157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328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198,1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568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565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26 012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26 012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 Тургенева от ул. Советской до ул. 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ого пункта по улице Восточной в поселке Крутобал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 438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 438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 Тургенева от ул. Советской до ул. 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5 043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046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546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546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1 996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11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11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Центральной от №14 до №54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 724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 724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ижбек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8 398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7 811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11 178,0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5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1 446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039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6 239,1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1 446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039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6 239,1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30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896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 095,51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208,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 801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1,27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21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98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53,38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6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1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0,1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 583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 583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66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66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 065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4 753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1 371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1 131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6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31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31,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933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90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90,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84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84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93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93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4 657 283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РЕДЕЛЕНИЕ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559"/>
        <w:gridCol w:w="567"/>
        <w:gridCol w:w="1795"/>
        <w:gridCol w:w="1796"/>
        <w:gridCol w:w="1796"/>
      </w:tblGrid>
      <w:tr>
        <w:trPr>
          <w:trHeight w:val="325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 по годам</w:t>
            </w:r>
          </w:p>
        </w:tc>
      </w:tr>
      <w:tr>
        <w:trPr>
          <w:trHeight w:val="273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7</w:t>
            </w:r>
          </w:p>
        </w:tc>
      </w:tr>
      <w:tr>
        <w:trPr>
          <w:trHeight w:val="22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81 470,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170 967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997 213,1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366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 938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1 444,6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32 657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75 396,8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304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180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98 911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125 050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960 578,8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10 775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707 947,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6 476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34 361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36 018,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251 668,4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8 185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48 363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2 196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0 416,5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5 030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89 370,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6 800,4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 518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1 575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942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49 4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5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1 9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24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24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асфальтированию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694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928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808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678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671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20,7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1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5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87,4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7 606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7 606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57 696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21 648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61 829,0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28 899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5 455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5 396,2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7 497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 053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3 994,0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 806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 806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3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3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внутренних помещений и отопления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15 912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680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84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48 434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501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89 252,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строительство и модернизация муниципальных образовательных организаций дополнительного образования (детских школ искусств) по видам искусств путем их строительства, реконструкции и капитального ремо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2 767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7 424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7 424,0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402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 073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 331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 331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 331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711 906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64 112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31 032,6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61 837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31 119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398 039,6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137 846,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774 419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441 339,6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 075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546,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 968,6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55 235,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14 337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6 835,3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 29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 090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00,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 019 462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512 588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 907 325,0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25 868,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857 637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309 800,2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268 606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414 252,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866 414,7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72 541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61 622,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9 516,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50 357,4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47 508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22 669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3 990,7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тупеней на территории МДОУ детский сад №38 «Ромаш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739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5 398,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8 466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9 448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057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960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168 791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116 943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610 778,9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583 501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60 453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334 326,8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358 756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15 542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57 932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37 726,2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237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70 915,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91 432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85 512,3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мер поддержки граждан, заключивших договор о целевом об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и обустройство зон отдыха, спортивных и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228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228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 283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2 922,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360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лучших проектов для детей и молодежи «Конкурс первичных отделений Движения Перв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ощрения победителей и призеров муниципального этапа Всероссийской военно-патриотической Игры «Зар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«Мечты о сцене»- установка уличной сцены на территории МОУ СОШ №7 п. Горь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1 173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1 458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 544,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1 171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 301,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852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48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3 102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1 407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1 368,7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5 052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31 719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49 680,6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8 050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9 687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1 688,0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55 969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36 520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10 849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27 845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97 056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1 385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27 845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97 056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1 385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9 18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0 52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0 52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8 9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5 43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5 43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27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9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91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2 426,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4 631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9 273,7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3 197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2 757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9 725,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3 963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9 485,5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04 654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97 488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9 756,8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65 280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8 114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00 383,3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7 950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3 955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789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057,9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Все лучшее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721 146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462 025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44 256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 380,1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149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 556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1 680,1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 630,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5 19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 717,2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18,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363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62,9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13 94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695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2 247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64,3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А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888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А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254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А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33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44 896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89 870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58 117,8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4 905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4 905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5 968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 937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87 472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7 39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2 12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87 472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7 39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2 12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8 921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25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1 52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8 550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13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597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0 087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0 92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2 11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0 087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0 92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2 11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24 238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60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61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 84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3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495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обращения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9 988,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 102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442,4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0 101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 365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684,1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 497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761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80,5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 886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 736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5 758,3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007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857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79,3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работка и (или) актуализация схем коммунальной инфраструктур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и (или) актуализацию схем коммунальной инфраструктуры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6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 960 662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25 536,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396 375,4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133 821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94 39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70 787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 Расшеватская, ул. Гагарина, ул. 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 Тургенева от ул. Советской до ул. 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оветская (от перекрестка с улицей Юбилейная) в поселке Радуг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 8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 8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ого пункта по улице Восточной в поселке Крутобал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64 660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64 660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 098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 098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16 584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16 584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8 893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8 893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0 858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0 858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70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70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561 254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561 254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 Расшеватская, ул. Гагарина, ул. 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418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 Тургенева от ул. Советской до ул. 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6 841,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6 841,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 978,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9 137,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6 144,9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19 189,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70 932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25 538,1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8 221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9 965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4 570,1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031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031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 090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865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470,1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 370,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865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470,1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720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 35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79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3 214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3 214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902 194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497 787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703 385,5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831 909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48 717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877 436,2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139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0 208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449,0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99,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2,7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 725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208,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 446,3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70 272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54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386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27 831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407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 407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11,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88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491,5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,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1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89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24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5,3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67 029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41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1 987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7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71,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3 135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17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72 228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64,3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397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98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4,3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81 102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7 2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12 46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71 054,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2 978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99 998,9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000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723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793,9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09 054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16 254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 204,9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06 651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9 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34 85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07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323,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878,5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42 243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15 786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30 971,4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5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19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4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98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01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5 -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63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63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27 276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27 276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54 874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0 556,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888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 174,0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Многодет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97 097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2 812,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2 812,3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160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160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560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8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20 65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20 65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13 867,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9 587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9 587,7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6 783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845 462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85 699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634 440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46 271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1 129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1 129,7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9 409,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9 409,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89 752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89 752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35 255,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31 485,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5 675,5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699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699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 295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76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24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 295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76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24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343,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343,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 546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 546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 340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 340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213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213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 647,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 647,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4 250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4 250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245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245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0 485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0 485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спортивно-оздоровительной площадки по улице Ленина села Раздольное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 597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 597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сквера в ст. Расшеватская Ставропольского края, 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527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527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стройство спортивной площадки по улице Ленина в станице Расшеватской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зоны по ул. Ленина в г. Новоалександровске (чётная сторона от № 102 до Монумента Славы)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(около домовладения № 122)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по улице Южная, б/н в поселке Удар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Центральной от №14 до №54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 724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 724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9 435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9 435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1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87 400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87 400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1 045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3 802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2 647,1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801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96 416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 416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141,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141,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и объекта «Благоустройство территории в г. Новоалександровске Ставропольского края по ул. Калинина в месте примыкания ул. Заречной с установкой спортивной площадки и детской игровой зо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74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74,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588 031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865 817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338 432,4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98 238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98 238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98 238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15 018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15 018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99 530,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2 220,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4 370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574,3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« и общепрограммны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274 774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097 151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58 092,3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9 227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65 060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71 792,9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84 22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 22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 22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94 116,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8 948,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5 681,1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07 028,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07 028,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13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78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2 268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9 425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9 425,2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898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 055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 055,5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63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14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44 758,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3 653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9 653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44 758,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3 653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9 653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4 393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6 191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8 202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64 365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653,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653,6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5 531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5 218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8 904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2 563,0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7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8,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6,32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7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7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99 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3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4 657 283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, ПОДРАЗДЕЛАМ (ПР) КЛАССИФИКАЦИИ РАСХОДОВ БЮДЖЕТОВ НА 2025 ГОД И ПЛАНОВЫЙ ПЕРИОД 2026 И 2027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  <w:gridCol w:w="1795"/>
        <w:gridCol w:w="1795"/>
        <w:gridCol w:w="1796"/>
      </w:tblGrid>
      <w:tr>
        <w:trPr>
          <w:trHeight w:val="264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по годам</w:t>
            </w:r>
          </w:p>
        </w:tc>
      </w:tr>
      <w:tr>
        <w:trPr>
          <w:trHeight w:val="26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890 418,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409 300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033 579,26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 134,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505 566,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485 768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00 113,43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2 286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56 443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56 443,83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5 979,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342 645,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327 032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082 758,99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786 345,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51 219,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222 058,31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6 841,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133 821,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94 39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70 787,5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124 467,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21 700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34 735,37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77 944,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2 615,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26 805,29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13 874,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36 436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75 281,53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2 927 132,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0 578 670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5 038 351,7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112 698,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980 906,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938 463,42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 014 030,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294 44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 667 640,73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08 261,0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91 962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65 871,14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95 964,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7 424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7 424,05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47 177,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94 931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9 952,36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758 623,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531 703,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747 216,64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565 321,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420 085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635 598,14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93 301,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11 618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11 618,50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341 687,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001 830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188 655,85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43 910,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644 933,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248 667,67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90 170,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83 741,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966 547,45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7 606,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73 154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73 440,73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725 708,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68 898,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03 721,37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8 068,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20 303,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68 205,93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85 099,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43 131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430 050,93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3 069,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 993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 993,05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1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4 657 283,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843" w:right="1106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232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296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760"/>
        <w:gridCol w:w="4536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,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В.Е.Гмир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И.В. Неровнов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Calibri" w:cs="Arial Unicode M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1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color w:val="333333"/>
      <w:sz w:val="18"/>
      <w:szCs w:val="18"/>
    </w:rPr>
  </w:style>
  <w:style w:type="paragraph" w:styleId="Xl147">
    <w:name w:val="xl147"/>
    <w:basedOn w:val="Normal"/>
    <w:qFormat/>
    <w:pPr>
      <w:shd w:fill="FFC000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center"/>
    </w:pPr>
    <w:rPr>
      <w:color w:val="1C1B19"/>
      <w:sz w:val="18"/>
      <w:szCs w:val="18"/>
    </w:rPr>
  </w:style>
  <w:style w:type="paragraph" w:styleId="12">
    <w:name w:val="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shd w:fill="B1A0C7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shd w:fill="B1A0C7" w:val="clear"/>
      <w:autoSpaceDE w:val="true"/>
      <w:spacing w:before="280" w:after="280"/>
    </w:pPr>
    <w:rPr>
      <w:sz w:val="18"/>
      <w:szCs w:val="18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Style29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autoSpaceDE w:val="true"/>
      <w:spacing w:before="280" w:after="280"/>
      <w:jc w:val="center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autoSpaceDE w:val="true"/>
      <w:spacing w:before="280" w:after="280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1EC3074A8CA073B886EA80AC85962EF701F529E160877E884477B3CB6A1D471DFC40D35C73E9AA4E2AA43EECDu8U8G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35:00Z</dcterms:created>
  <dc:creator>krtosi</dc:creator>
  <dc:description/>
  <cp:keywords/>
  <dc:language>en-US</dc:language>
  <cp:lastModifiedBy>Сосова Л.А</cp:lastModifiedBy>
  <cp:lastPrinted>2024-04-09T11:37:00Z</cp:lastPrinted>
  <dcterms:modified xsi:type="dcterms:W3CDTF">2025-05-26T07:04:00Z</dcterms:modified>
  <cp:revision>563</cp:revision>
  <dc:subject/>
  <dc:title>ПРОЕКТ</dc:title>
</cp:coreProperties>
</file>