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ind w:left="142" w:firstLine="567"/>
        <w:jc w:val="center"/>
        <w:rPr/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833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2 декабря 2024 года № 30/833 «O бюджете Новоалександровского муниципального округа Ставропольского края на 2025 год и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плановых показателей поступления налоговых и неналоговых доходов в связи с оценкой ожидаемого исполнения и уточнением главным администратором доходов плановых показа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 (в соответствии с уведомлениями по расчетам между бюджет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м доходов и расходов в связи с необходимостью проведения конкурсных процедур для заключения муниципального контракта на выполнение работ </w:t>
      </w:r>
      <w:r>
        <w:rPr>
          <w:rFonts w:eastAsia="Calibri"/>
          <w:bCs/>
          <w:sz w:val="28"/>
          <w:szCs w:val="28"/>
        </w:rPr>
        <w:t>по ремонту участка</w:t>
      </w:r>
      <w:r>
        <w:rPr>
          <w:sz w:val="28"/>
          <w:szCs w:val="28"/>
        </w:rPr>
        <w:t xml:space="preserve"> автомобильной дороги «Станица Кармалиновская - поселок Краснозоринский - поселок Равнинный - хутор Родион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67"/>
        <w:rPr>
          <w:szCs w:val="28"/>
        </w:rPr>
      </w:pPr>
      <w:r>
        <w:rPr>
          <w:szCs w:val="28"/>
          <w:lang w:eastAsia="en-US"/>
        </w:rPr>
        <w:t>увеличение</w:t>
      </w:r>
      <w:r>
        <w:rPr>
          <w:szCs w:val="28"/>
          <w:lang w:val="ru-RU" w:eastAsia="en-US"/>
        </w:rPr>
        <w:t>м</w:t>
      </w:r>
      <w:r>
        <w:rPr>
          <w:szCs w:val="28"/>
          <w:lang w:eastAsia="en-US"/>
        </w:rPr>
        <w:t xml:space="preserve"> расходов за счет остатков, образовавшихся на едином счете бюджета муниципального округа по состоянию на 1 января 2025 года</w:t>
      </w:r>
      <w:r>
        <w:rPr>
          <w:szCs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FF" w:val="clear"/>
          <w:lang w:val="en-US"/>
        </w:rPr>
      </w:pPr>
      <w:r>
        <w:rPr>
          <w:sz w:val="28"/>
          <w:szCs w:val="28"/>
          <w:highlight w:val="yellow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в 2025 году на сумму 128 962 553,44 рублей, в том числе за счет увеличения прогнозных поступлений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на 100 330 350,65 рублей, в том числе за счет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на 87 153 322,80 руб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на 7 260 662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оказания платных услуг (работ) на 1 163 551,7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, поступающих в порядке возмещения расходов, понесенных в связи с эксплуатацией имущества на 158 597,1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продажи земельных участков, находящихся в государственной и муниципальной собственности на 4 594 216,76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28 632 202,79 рублей,</w:t>
      </w:r>
    </w:p>
    <w:p>
      <w:pPr>
        <w:pStyle w:val="Normal"/>
        <w:numPr>
          <w:ilvl w:val="4"/>
          <w:numId w:val="2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) за счет увеличения плановых назначений по межбюджетным трансфертам таким как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на реализацию проектов развития территорий муниципальных образований, основанных на местных инициативах               на 9 823 225,76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субсидии на реализацию мероприятий по благоустройству детских площадок в муниципальных округах и городских округах                 на 1 104 546,07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прочие субсидии на проведение капитального ремонта зданий и сооружений, благоустройство территории муниципальных учреждений культуры муниципальных образований на 15 473 778,94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предоставление государственной социальной помощи малоимущим семьям, малоимущим одиноко проживающим гражданам         на 204 456,82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осуществление отдельных государственных полномочий в области труда и социальной защиты отдельных категорий граждан на 1 299 909,83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                      на 820 968,50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на 472 888,14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на 0,01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компенсацию отдельным категориям граждан оплаты взноса на капитальный ремонт общего имущества в многоквартирном дом     на 25 677,02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рганизацию и обеспечение отдыха и оздоровления детей на 463,70 рублей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) за счет уменьш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593 712,00 рублей.</w:t>
      </w:r>
    </w:p>
    <w:p>
      <w:pPr>
        <w:pStyle w:val="Normal"/>
        <w:ind w:firstLine="14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2025 года на 228 430 294,40 рублей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28 632 202,79 рублей, в том числе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) за счет увелич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ектов развития территорий муниципальных образований, основанных на местных инициативах на 9 823 225,76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ализацию мероприятий по благоустройству детских площадок в муниципальных округах и городских округах на 1 104 546,07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питального ремонта зданий и сооружений, благоустройство территории муниципальных учреждений культуры муниципальных образований на 15 473 778,94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государственной социальной помощи малоимущим семьям, малоимущим одиноко проживающим гражданам         на 204 456,82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в области труда и социальной защиты отдельных категорий граждан на 1 299 909,83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на 820 968,50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472 888,14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жегодной денежной выплаты лицам, награжденным нагрудным знаком "Почетный донор России" на 0,01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отдельным категориям граждан оплаты взноса на капитальный ремонт общего имущества в многоквартирном дом на 25 677,02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обеспечение отдыха и оздоровления детей на 463,70 рублей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) за счет уменьш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593 712,00 рублей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увеличение расходов на фонд оплаты труда и прочие расходы в общеобразовательных организациях на 1 163 551,77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величение расходов за счет остатков, образовавшихся на едином счете бюджета муниципального округа по состоянию на 1 января 2025 года в сумме 99 467 740,96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- на увеличение дорожного фонда Новоалександровского муниципального округа Ставропольского края всего 70 365 475,12 рублей </w:t>
      </w:r>
      <w:r>
        <w:rPr>
          <w:i/>
          <w:sz w:val="28"/>
          <w:szCs w:val="28"/>
          <w:lang w:eastAsia="en-US"/>
        </w:rPr>
        <w:t>(в том числе 65 955 475,12 рублей для проведения конкурсных процедур и заключению муниципального контракта на выполнение работ по ремонту участка автомобильной дороги «Станица Кармалиновская - поселок Краснозоринский - поселок Равнинный - хутор Родионов»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благоустройство (монтаж и ремонт уличного освещения, ремонт уличных туалетов, содержание парковых зон, устройство спортивной площадки) населенных пунктов Новоалександровского муниципального округа Ставропольского края –12 770 255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</w:t>
      </w:r>
      <w:r>
        <w:rPr/>
        <w:t xml:space="preserve"> </w:t>
      </w:r>
      <w:r>
        <w:rPr>
          <w:sz w:val="28"/>
          <w:szCs w:val="28"/>
          <w:lang w:eastAsia="en-US"/>
        </w:rPr>
        <w:t>на укрепление материально-технической базы и проведение текущих ремонтов муниципальных учреждений Новоалександровского муниципального округа Ставропольского края – 10 479 197,5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проведение мероприятий по подготовке к осенне-зимнему периоду (замена отопительного оборудования, ремонт систем отопления) муниципальных учреждений Новоалександровского муниципального округа Ставропольского края – 5 296 931,98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увеличение фонда оплаты труда муниципальных учреждений Новоалександровского муниципального округа Ставропольского края </w:t>
      </w:r>
      <w:r>
        <w:rPr>
          <w:i/>
          <w:sz w:val="28"/>
          <w:szCs w:val="28"/>
          <w:lang w:eastAsia="en-US"/>
        </w:rPr>
        <w:t>(водителям МКУ «АХЦ»)</w:t>
      </w:r>
      <w:r>
        <w:rPr>
          <w:sz w:val="28"/>
          <w:szCs w:val="28"/>
          <w:lang w:eastAsia="en-US"/>
        </w:rPr>
        <w:t xml:space="preserve"> - 555 880,8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4) увеличение расходов за счет планируемого поступления дополнительных доходов в сумме 99 166 798,88 рублей </w:t>
      </w:r>
      <w:r>
        <w:rPr>
          <w:sz w:val="28"/>
          <w:szCs w:val="28"/>
        </w:rPr>
        <w:t xml:space="preserve">с необходимостью проведения конкурсных процедур для заключения муниципального контракта на выполнение работ </w:t>
      </w:r>
      <w:r>
        <w:rPr>
          <w:rFonts w:eastAsia="Calibri"/>
          <w:bCs/>
          <w:sz w:val="28"/>
          <w:szCs w:val="28"/>
        </w:rPr>
        <w:t>по ремонту участка</w:t>
      </w:r>
      <w:r>
        <w:rPr>
          <w:sz w:val="28"/>
          <w:szCs w:val="28"/>
        </w:rPr>
        <w:t xml:space="preserve"> автомобильной дороги «Станица Кармалиновская - поселок Краснозоринский - поселок Равнинный - хутор Родионов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На плановый период 2026, 2027 годов проектом решения в плановые назначения по доходам и расходам бюджета Новоалександровского муниципального округа Ставропольского края</w:t>
      </w:r>
      <w:r>
        <w:rPr/>
        <w:t xml:space="preserve"> </w:t>
      </w:r>
      <w:r>
        <w:rPr>
          <w:sz w:val="28"/>
          <w:szCs w:val="28"/>
        </w:rPr>
        <w:t>изменения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не внося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numPr>
          <w:ilvl w:val="1"/>
          <w:numId w:val="2"/>
        </w:numPr>
        <w:ind w:left="576" w:hanging="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5 году - </w:t>
      </w:r>
      <w:r>
        <w:rPr>
          <w:sz w:val="28"/>
          <w:szCs w:val="28"/>
          <w:lang w:eastAsia="en-US"/>
        </w:rPr>
        <w:t>2 594 336 799,74 рублей;</w:t>
      </w:r>
    </w:p>
    <w:p>
      <w:pPr>
        <w:pStyle w:val="Normal"/>
        <w:numPr>
          <w:ilvl w:val="0"/>
          <w:numId w:val="2"/>
        </w:numPr>
        <w:ind w:left="432" w:firstLine="135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6 году - 2 449 235 936,05 рублей;</w:t>
      </w:r>
    </w:p>
    <w:p>
      <w:pPr>
        <w:pStyle w:val="Normal"/>
        <w:numPr>
          <w:ilvl w:val="3"/>
          <w:numId w:val="2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в 2027 году - </w:t>
      </w:r>
      <w:r>
        <w:rPr>
          <w:sz w:val="28"/>
          <w:szCs w:val="28"/>
        </w:rPr>
        <w:t xml:space="preserve"> 2 189 390 020,95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5 году - </w:t>
      </w:r>
      <w:r>
        <w:rPr>
          <w:sz w:val="28"/>
          <w:szCs w:val="28"/>
          <w:lang w:eastAsia="en-US"/>
        </w:rPr>
        <w:t>2 794 657 283,5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6 году – 2 482 286 390,8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7 году - </w:t>
      </w:r>
      <w:r>
        <w:rPr>
          <w:sz w:val="28"/>
          <w:szCs w:val="28"/>
        </w:rPr>
        <w:t xml:space="preserve"> 2 248 166 273,29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на 2025 год – </w:t>
      </w:r>
      <w:r>
        <w:rPr>
          <w:sz w:val="28"/>
          <w:szCs w:val="28"/>
          <w:lang w:eastAsia="en-US"/>
        </w:rPr>
        <w:t>200 320 483,76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муниципального округа </w:t>
      </w:r>
      <w:r>
        <w:rPr>
          <w:spacing w:val="-8"/>
          <w:sz w:val="28"/>
          <w:szCs w:val="28"/>
        </w:rPr>
        <w:t>по состоянию на 1 января 2025 года и возврат неиспользованных остатков за счет субвенций и субсидий в краевой бюджет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6 год – 33 050 454,75 рублей (источником финансирования дефицита бюджета являются кредиты кредитных организаций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7 год – 58 776 252,34 рублей (источником финансирования дефицита бюджета являются кредиты кредитных организац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Orion</cp:lastModifiedBy>
  <cp:lastPrinted>2025-05-22T13:59:00Z</cp:lastPrinted>
  <dcterms:modified xsi:type="dcterms:W3CDTF">2025-05-27T06:37:00Z</dcterms:modified>
  <cp:revision>357</cp:revision>
  <dc:subject/>
  <dc:title>Проект</dc:title>
</cp:coreProperties>
</file>