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создании 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создании межведомственной рабочей группы по ресоциализации и социальной адаптации лиц, отбывших наказание, проживающих на территории Новоалександровского муниципального округа Ставропольского края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 Федеральным законом от 23 июня 2016 года № 182-ФЗ «Об основах системы профилактики правонарушений в Российской Федерации», Федеральным законом от 06 октября 2003 года № 131-ФЗ «Об общих принципах организации местного самоуправления в Российской Фед</w:t>
      </w:r>
      <w:r>
        <w:rPr>
          <w:color w:val="000000"/>
          <w:sz w:val="28"/>
          <w:szCs w:val="28"/>
        </w:rPr>
        <w:t>ерации» и Положением о межведомственной комиссии по профилактике правонарушений на территории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25 июня 2024 года № 931 «О создании межведомственной комиссии по профилактике правонарушений на территории Новоалександровского муниципального округа Ставропольского края»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3-01T15:42:00Z</cp:lastPrinted>
  <dcterms:modified xsi:type="dcterms:W3CDTF">2024-08-28T13:46:00Z</dcterms:modified>
  <cp:revision>17</cp:revision>
  <dc:subject/>
  <dc:title>Проект</dc:title>
</cp:coreProperties>
</file>