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val="en-US"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создании 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В соответствии с Федеральным законом от 23 июня 2016 года № 182-ФЗ «Об основах системы профилактики правонарушений в Российской Федерации», </w:t>
      </w: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 и Положением о межведомственной комиссии по профилактике правонарушений на территории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25 июня 2024 года № 931 «О создании межведомственной комиссии по профилактике правонарушений на территории Новоалександровского муниципального округа Ставропольского края»,</w:t>
      </w:r>
      <w:r>
        <w:rPr>
          <w:color w:val="FF0000"/>
          <w:szCs w:val="28"/>
        </w:rPr>
        <w:t xml:space="preserve"> </w:t>
      </w:r>
      <w:r>
        <w:rPr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567"/>
        <w:jc w:val="both"/>
        <w:rPr/>
      </w:pPr>
      <w:r>
        <w:rPr/>
        <w:t>Создать межведомственную рабочую группу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567"/>
        <w:jc w:val="both"/>
        <w:rPr/>
      </w:pPr>
      <w:r>
        <w:rPr/>
        <w:t>Утверди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8" w:leader="none"/>
        </w:tabs>
        <w:ind w:left="0" w:firstLine="567"/>
        <w:jc w:val="both"/>
        <w:rPr/>
      </w:pPr>
      <w:r>
        <w:rPr/>
        <w:t>Положение о межведомственной рабочей группе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 согласно приложению 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8" w:leader="none"/>
        </w:tabs>
        <w:ind w:left="0" w:firstLine="567"/>
        <w:jc w:val="both"/>
        <w:rPr/>
      </w:pPr>
      <w:r>
        <w:rPr/>
        <w:t>Состав 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 по должностям согласно приложению 2.</w:t>
      </w:r>
    </w:p>
    <w:p>
      <w:pPr>
        <w:pStyle w:val="Normal"/>
        <w:tabs>
          <w:tab w:val="clear" w:pos="708"/>
          <w:tab w:val="left" w:pos="648" w:leader="none"/>
        </w:tabs>
        <w:ind w:firstLine="567"/>
        <w:jc w:val="both"/>
        <w:rPr>
          <w:szCs w:val="28"/>
        </w:rPr>
      </w:pPr>
      <w:r>
        <w:rPr/>
        <w:t xml:space="preserve">3. Опубликовать </w:t>
      </w:r>
      <w:r>
        <w:rPr>
          <w:szCs w:val="28"/>
        </w:rPr>
        <w:t>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newalexandrov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64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. Контроль за </w:t>
      </w:r>
      <w:r>
        <w:rPr/>
        <w:t>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tabs>
          <w:tab w:val="clear" w:pos="708"/>
          <w:tab w:val="left" w:pos="648" w:leader="none"/>
        </w:tabs>
        <w:ind w:firstLine="567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Cs w:val="28"/>
        </w:rPr>
        <w:t xml:space="preserve">Глава </w:t>
      </w:r>
      <w:r>
        <w:rPr>
          <w:color w:val="000000"/>
          <w:kern w:val="2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  <w:kern w:val="2"/>
          <w:szCs w:val="28"/>
        </w:rPr>
        <w:t>муниципального</w:t>
      </w:r>
      <w:r>
        <w:rPr>
          <w:bCs/>
          <w:szCs w:val="28"/>
        </w:rPr>
        <w:t xml:space="preserve"> округа </w:t>
      </w:r>
    </w:p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bCs/>
          <w:szCs w:val="28"/>
        </w:rPr>
        <w:t xml:space="preserve">Ставропольского края                                                                      Э.А. Колтунов 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Н.Н. Кра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   Н.Г. Дубинин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Заместитель начальника отдела по дела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гражданской обороны, чрезвычайным ситуация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и взаимодействию с правоохранительными органами  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С.В. Горчак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Cs w:val="28"/>
        </w:rPr>
        <w:t>Ставропольского края                                                                          В.Е. Гми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по общ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подготовил: </w:t>
      </w:r>
    </w:p>
    <w:p>
      <w:pPr>
        <w:pStyle w:val="Normal"/>
        <w:ind w:right="-12" w:hanging="0"/>
        <w:jc w:val="both"/>
        <w:rPr/>
      </w:pPr>
      <w:r>
        <w:rPr>
          <w:szCs w:val="28"/>
        </w:rPr>
        <w:t xml:space="preserve">Главный специалист отдела по дела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гражданской обороны, чрезвычайным ситуациям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и взаимодействию с правоохранительными органами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администрации Новоалександровского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ind w:right="-12" w:hanging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В.С. Мислевская</w:t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-567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ind w:left="5812" w:hanging="0"/>
        <w:rPr/>
      </w:pPr>
      <w:r>
        <w:rPr/>
        <w:t>Приложение 1</w:t>
      </w:r>
    </w:p>
    <w:p>
      <w:pPr>
        <w:pStyle w:val="Normal"/>
        <w:ind w:left="5812" w:hanging="0"/>
        <w:rPr/>
      </w:pPr>
      <w:r>
        <w:rPr/>
        <w:t>к постановлению</w:t>
      </w:r>
    </w:p>
    <w:p>
      <w:pPr>
        <w:pStyle w:val="Normal"/>
        <w:ind w:left="5812" w:hanging="0"/>
        <w:rPr/>
      </w:pPr>
      <w:r>
        <w:rPr/>
        <w:t xml:space="preserve">администрации </w:t>
      </w:r>
    </w:p>
    <w:p>
      <w:pPr>
        <w:pStyle w:val="Normal"/>
        <w:ind w:left="5812" w:hanging="0"/>
        <w:rPr/>
      </w:pPr>
      <w:r>
        <w:rPr/>
        <w:t>Новоалександровского муниципального округа</w:t>
      </w:r>
    </w:p>
    <w:p>
      <w:pPr>
        <w:pStyle w:val="Normal"/>
        <w:ind w:left="5812" w:hanging="0"/>
        <w:rPr/>
      </w:pPr>
      <w:r>
        <w:rPr/>
        <w:t>Ставропольского края</w:t>
      </w:r>
    </w:p>
    <w:p>
      <w:pPr>
        <w:pStyle w:val="Normal"/>
        <w:ind w:left="5812" w:hanging="0"/>
        <w:rPr/>
      </w:pPr>
      <w:r>
        <w:rPr/>
        <w:t xml:space="preserve">от                          г.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/>
        <w:t xml:space="preserve">о межведомственной рабочей группе по ресоциализации и социальной адаптации лиц, отбывших наказание, проживающих на территории Новоалександровского муниципального </w:t>
      </w:r>
      <w:r>
        <w:rPr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370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Межведомственная </w:t>
      </w:r>
      <w:r>
        <w:rPr/>
        <w:t xml:space="preserve">рабочая группа по ресоциализации и социальной адаптации лиц, отбывших наказание, проживающих на территории </w:t>
      </w:r>
      <w:r>
        <w:rPr>
          <w:szCs w:val="28"/>
        </w:rPr>
        <w:t xml:space="preserve">Новоалександровского муниципального округа Ставропольского края (далее – рабочая группа), является межведомственным координационным органом, образованным в целях создания и выполнения комплекса мер, направленных на ресоциализацию, социальную адаптацию лиц, </w:t>
      </w:r>
      <w:r>
        <w:rPr/>
        <w:t xml:space="preserve">отбывших наказание, проживающих на территории Новоалександровского муниципального </w:t>
      </w:r>
      <w:r>
        <w:rPr>
          <w:szCs w:val="28"/>
        </w:rPr>
        <w:t xml:space="preserve">округа Ставропольского края и координации работы субъектов профилактики по указанным вопросам на территории </w:t>
      </w:r>
      <w:r>
        <w:rPr/>
        <w:t xml:space="preserve">Новоалександровского муниципального </w:t>
      </w:r>
      <w:r>
        <w:rPr>
          <w:szCs w:val="28"/>
        </w:rPr>
        <w:t>округа Ставропольск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Межведомственная </w:t>
      </w:r>
      <w:r>
        <w:rPr/>
        <w:t xml:space="preserve">рабочая группа по ресоциализации и социальной адаптации лиц, отбывших наказание, проживающих на территории </w:t>
      </w:r>
      <w:r>
        <w:rPr>
          <w:szCs w:val="28"/>
        </w:rPr>
        <w:t xml:space="preserve">Новоалександровского муниципального округа Ставропольского края в своей деятельности руководствуется Конституцией Российской Федерации, законодательством Российской Федерации, </w:t>
      </w:r>
      <w:r>
        <w:rPr/>
        <w:t xml:space="preserve">законами и нормативными правовыми актами Ставропольского края, </w:t>
      </w:r>
      <w:r>
        <w:rPr>
          <w:szCs w:val="28"/>
        </w:rPr>
        <w:t>решениями краевой межведомственной комиссии по профилактике правонарушений и формированию системы профилактики правонарушений на территории Ставропольского края</w:t>
      </w:r>
      <w:r>
        <w:rPr/>
        <w:t>, нормативными правовыми актами Новоалександровского муниципального округа Ставропольского края, а также настоящим Положением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/>
      </w:pPr>
      <w:r>
        <w:rPr>
          <w:bCs/>
          <w:lang w:val="en-US"/>
        </w:rPr>
        <w:t>II</w:t>
      </w:r>
      <w:r>
        <w:rPr>
          <w:bCs/>
        </w:rPr>
        <w:t>. Цели и задачи Комиссии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firstLine="567"/>
        <w:jc w:val="both"/>
        <w:rPr/>
      </w:pPr>
      <w:r>
        <w:rPr>
          <w:bCs/>
          <w:szCs w:val="28"/>
        </w:rPr>
        <w:t xml:space="preserve">Целью рабочей группы </w:t>
      </w:r>
      <w:r>
        <w:rPr>
          <w:szCs w:val="28"/>
        </w:rPr>
        <w:t>является разработка комплексных мер в сфере профилактики правонарушений и социальной адаптации лиц, освободившихся из мест лишения свободы, и подготовка соответствующих решений комиссии по профилак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Задачами рабочей группы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Сбор и анализ </w:t>
      </w:r>
      <w:r>
        <w:rPr>
          <w:szCs w:val="28"/>
        </w:rPr>
        <w:t>информации о лицах, освободившихся из мест лишения свободы, прибывших на территорию Новоалександровского муниципального округа Ставропольского кра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>Создание банка данных о лицах, освобожденных из учреждений уголовно-исполнительной системы и прибывших на постоянное место жительства на территорию Новоалександровского муниципального округа Ставропольского кра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>Выработка решений по профилактике правонарушений и социальной адаптации лиц, освободившихся из мест лишения свобо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>Организация взаимодействия с правоохранительными органами, территориальными органами федеральных органов власти, исполнительными органами Ставропольского края, а также подведомственными им учреждениями и социально ориентированными негосударственными организациями по их участию в деятельности по социальной адаптации лиц, освобожденных из учреждений уголовно-исполнительной системы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Полномочия руководителя и членов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/>
      </w:pPr>
      <w:r>
        <w:rPr>
          <w:bCs/>
        </w:rPr>
        <w:t>Руководитель рабочей групп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>Руководит деятельностью рабочей группы</w:t>
      </w:r>
      <w:r>
        <w:rPr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Несет </w:t>
      </w:r>
      <w:r>
        <w:rPr/>
        <w:t>персональную ответственность за решение возложенных на рабочую группу задач</w:t>
      </w:r>
      <w:r>
        <w:rPr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>Председательствует на заседаниях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>Определяет дату и время проведения заседания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>Утверждает повестку заседания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>Распределяет обязанности между членами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Информирует межведомственную </w:t>
      </w:r>
      <w:r>
        <w:rPr/>
        <w:t>комиссию по профилактике правонарушений Новоалександровского муниципального округа Ставропольского края о результатах деятельности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/>
      </w:pPr>
      <w:r>
        <w:rPr/>
        <w:t xml:space="preserve">Секретарь </w:t>
      </w:r>
      <w:r>
        <w:rPr>
          <w:bCs/>
        </w:rPr>
        <w:t>рабочей групп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Информирует </w:t>
      </w:r>
      <w:r>
        <w:rPr/>
        <w:t>членов рабочей группы и приглашенных лиц о месте и времени проведения засед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Обеспечивает подготовку материалов к заседанию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Ведет протокол заседания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Осуществляет иные функции по обеспечению деятельности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Члены рабочей группы имеют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Знакомиться с материалами по вопросам организации деятельности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Выступать на заседаниях рабочей группы, вносить предложения по вопросам, входящим в компетенцию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о согласованию с руководителем рабочей группы привлекать в установленном порядке специалистов к аналитической и иной работе, связанной с деятельностью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Голосовать на заседаниях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Излагать, в случае несогласия с решением рабочей группы, в письменной форме особое мн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Руководитель и члены рабочей группы обладают равными правами при подготовке и обсуждении рассматриваемых на заседании вопро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Члены рабочей группы обяза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рисутствовать на заседаниях рабочей группы. В случае невозможности присутствия члена рабочей группы на заседании, он обязан не позднее, чем за 5 рабочих дней до даты проведения заседания, известить об этом руководителя рабочей групп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 xml:space="preserve">Обеспечивать в рамках своих должностных полномочий выполнение решений рабочей группы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Планирование и организация работы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Заседания </w:t>
      </w:r>
      <w:r>
        <w:rPr/>
        <w:t>рабочей группы проводятся по мере необходимости, но не реже 1 раза в полугодие. Дата заседания определяется руководителем рабочей группы на предшествующем заседании, по согласованию с членами рабочей группы. В случае необходимости, по согласованию с руководителем рабочей группы, могут проводиться внеочередные заседания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Секретарь рабочей группы </w:t>
      </w:r>
      <w:r>
        <w:rPr/>
        <w:t>за подписью руководителя рабочей группы, не позднее, чем за 7 дней до даты проведения заседания рабочей группы, рассылает членам рабочей группы уведомления о дате и месте проведения заседания, а также информацию о планируемых к рассмотрению вопроса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Порядок подготовки заседаний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Члены рабочей группы </w:t>
      </w:r>
      <w:r>
        <w:rPr/>
        <w:t>принимают участие в подготовке заседаний и несут персональную ответственность за качество и своевременность представления материалов секретарю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Члены рабочей </w:t>
      </w:r>
      <w:r>
        <w:rPr/>
        <w:t>группы предоставляют секретарю рабочей группы необходимые материалы по рассматриваемому вопросу, не позднее, чем за 5 дней до начала проведения ее засед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567" w:hanging="0"/>
        <w:jc w:val="both"/>
        <w:rPr/>
      </w:pPr>
      <w:r>
        <w:rPr/>
        <w:t>Представляемые материалы включаю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аналитическую справку по рассматриваемому вопр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редложения в проект решения по рассматриваемому вопросу с указанием исполнителей поручений и сроков ис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редложения по составу приглашенных на заседание рабочей группы лиц (при необходим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Контроль </w:t>
      </w:r>
      <w:r>
        <w:rPr/>
        <w:t>за полнотой представленных документов и своевременностью подготовки и представления материалов для рассмотрения на заседаниях рабочей группы осуществляется ее секретар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В случае непредоставления </w:t>
      </w:r>
      <w:r>
        <w:rPr/>
        <w:t>членами рабочей группы ее секретарю необходимых материалов в сроки и объемах, указанных в пункте 11 Раздела V настоящего Положения, или некачественной подготовки материалов, вопрос по решению руководителя рабочей группы может быть снят с рассмотрения либо перенесен для рассмотрения на более поздний с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>. Порядок проведения заседаний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Заседания </w:t>
      </w:r>
      <w:r>
        <w:rPr/>
        <w:t>рабочей группы созываются ее руководителем, либо по его поручению одним из ее член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/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/>
        <w:t>При голосовании каждый член рабочей группы имеет один голос и голосует лично. Член рабочей группы, не согласный с принятым рабочей группой решением, вправе после голосования довести до сведения членов рабочей группы особое мнение, которое вносится в протоко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>
          <w:bCs/>
        </w:rPr>
      </w:pPr>
      <w:r>
        <w:rPr/>
        <w:t>Решения рабочей группы принимаются открытым голосованием простым большинством голосов присутствующих на заседании членов рабочей группы. При равенстве голосов решающим является голос руководителя рабочей группы. Результаты голосования, оглашаются руководителем рабочей группы и вносятся в протоко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/>
      </w:pPr>
      <w:r>
        <w:rPr>
          <w:szCs w:val="28"/>
          <w:lang w:val="en-US"/>
        </w:rPr>
        <w:t>VII</w:t>
      </w:r>
      <w:r>
        <w:rPr>
          <w:szCs w:val="28"/>
        </w:rPr>
        <w:t>. Оформление решений, принятых на заседаниях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Решение </w:t>
      </w:r>
      <w:r>
        <w:rPr/>
        <w:t>рабочей группы оформляется протоколом, в котором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дата заседания, фамилии, имена, отчества членов рабочей группы, присутствующих на заседании и их дол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еречень </w:t>
      </w:r>
      <w:r>
        <w:rPr/>
        <w:t>рассмотренных на заседании рабочей группы во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ринятые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В случае </w:t>
      </w:r>
      <w:r>
        <w:rPr/>
        <w:t>необходимости доработки рассмотренных на заседании рабочей группы проектов решений, по которым имеются предложения и замечания, в протоколе отражается соответствующее поручение членам рабочей группы. Если срок доработки специально не оговаривается, то доработка осуществляется в течение 10 дней с даты заседания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отокол (решение) рабочей группы </w:t>
      </w:r>
      <w:r>
        <w:rPr/>
        <w:t>и соответствующие материалы рассылаются ее секретарём членам рабочей группы, участникам заседания и направляется в управление по региональной безопасности аппарата Правительства Ставропольского края не позднее 5 дней после проведения засе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szCs w:val="28"/>
        </w:rPr>
        <w:t xml:space="preserve">Секретарь </w:t>
      </w:r>
      <w:r>
        <w:rPr/>
        <w:t>рабочей группы обеспечивает систематизацию и хранение материалов заседаний рабочей группы. При необходимости или по запросу председателя комиссии по профилактике, его заместителя или членов рабочей группы, ее секретарём предоставляются в установленном порядке запрашиваемые материал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>
          <w:szCs w:val="28"/>
        </w:rPr>
      </w:pPr>
      <w:r>
        <w:rPr>
          <w:szCs w:val="28"/>
          <w:lang w:val="en-US"/>
        </w:rPr>
        <w:t>VIII</w:t>
      </w:r>
      <w:r>
        <w:rPr>
          <w:szCs w:val="28"/>
        </w:rPr>
        <w:t>. Исполнение поручений, содержащихся в решениях рабочей групп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Об исполнении </w:t>
      </w:r>
      <w:r>
        <w:rPr/>
        <w:t>поручений, содержащихся в решениях рабочей группы, ответственные исполнители готовят отч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Контроль исполнения поручений, содержащихся в решениях рабочей группы, осуществляет ее секрета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Поручения, принятые на заседании рабочей группы, подлежат исполнению членами рабочей группы в сроки и объемах, указанных в протоколе заседания рабоче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567"/>
        <w:jc w:val="both"/>
        <w:rPr>
          <w:bCs/>
        </w:rPr>
      </w:pPr>
      <w:r>
        <w:rPr/>
        <w:t>Снятие поручений с контроля осуществляется секретарем рабочей группы на основании решения руководителя рабочей группы, о чем информируется исполнитель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администраци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>Приложение 2</w:t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>к постановлению</w:t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 xml:space="preserve">администрации </w:t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>Новоалександровского</w:t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>муниципального    круга</w:t>
      </w:r>
    </w:p>
    <w:p>
      <w:pPr>
        <w:pStyle w:val="Normal"/>
        <w:ind w:left="5812" w:hanging="653"/>
        <w:rPr/>
      </w:pPr>
      <w:r>
        <w:rPr/>
        <w:t xml:space="preserve">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                         г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 по должностям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Заместитель главы администрации Новоалександровского муниципального округа Ставропольского края, руководитель рабочей группы</w: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Начальник Отдела МВД России «Новоалександровский», заместитель руководителя рабочей группы (по согласованию)</w: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Главный специалист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, секретарь рабочей группы</w: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Начальник отделения Управления ФСБ РФ по Ставропольскому краю в г. Изобильном (по согласованию)</w: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Начальник Новоалександровского межмуниципального филиала ФКУ УИИ УФСИН России по Ставропольскому краю (по согласованию)</w:t>
      </w:r>
    </w:p>
    <w:p>
      <w:pPr>
        <w:pStyle w:val="Normal"/>
        <w:spacing w:lineRule="auto" w:line="276" w:before="0" w:after="200"/>
        <w:jc w:val="center"/>
        <w:rPr/>
      </w:pPr>
      <w:r>
        <w:rPr>
          <w:szCs w:val="28"/>
        </w:rPr>
        <w:t xml:space="preserve">Члены рабочей группы:  </w:t>
      </w:r>
    </w:p>
    <w:p>
      <w:pPr>
        <w:pStyle w:val="Normal"/>
        <w:jc w:val="both"/>
        <w:rPr>
          <w:highlight w:val="cyan"/>
        </w:rPr>
      </w:pPr>
      <w:r>
        <w:rPr/>
        <w:t>Начальник отдела социального развития и межнациональных отношений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Начальник </w:t>
      </w:r>
      <w:r>
        <w:rPr>
          <w:szCs w:val="28"/>
        </w:rPr>
        <w:t>управления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szCs w:val="28"/>
        </w:rPr>
      </w:pPr>
      <w:r>
        <w:rPr/>
        <w:t xml:space="preserve">Начальник управления образования администрации Новоалександровского муниципального округа </w:t>
      </w:r>
      <w:r>
        <w:rPr>
          <w:szCs w:val="28"/>
        </w:rPr>
        <w:t>Ставропольского края</w:t>
      </w:r>
    </w:p>
    <w:p>
      <w:pPr>
        <w:pStyle w:val="Normal"/>
        <w:jc w:val="both"/>
        <w:rPr/>
      </w:pPr>
      <w:r>
        <w:rPr/>
        <w:t>Заместитель руководителя территориального центра занятости населения первого уровня Изобильненского, Красногвардейского и Новоалександровского муниципальных округов ГКУ СЗН СК «Краевой кадровый центр» (по согласованию)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Директор государственного бюджетного учреждения социального обслуживания «Новоалександровский комплексный центр социального обслуживания населения» </w:t>
      </w:r>
      <w:r>
        <w:rPr>
          <w:szCs w:val="28"/>
        </w:rPr>
        <w:t>(по согласованию)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Главный врач государственного бюджетного учреждения здравоохранения «Новоалександровская районная больница Ставропольского края» </w:t>
      </w:r>
      <w:r>
        <w:rPr>
          <w:szCs w:val="28"/>
        </w:rPr>
        <w:t>(по согласованию)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Председатель комитета по физической культуре и спорту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Участковые уполномоченные полиции отдела участковых уполномоченных полиции и по делам несовершеннолетних Отдела МВД России «Новоалександровский» </w:t>
      </w:r>
      <w:r>
        <w:rPr>
          <w:szCs w:val="28"/>
        </w:rPr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администраци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   Н.Н. Крас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казатель ра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я администрации Новоалександровского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>№</w:t>
        <w:tab/>
        <w:tab/>
        <w:tab/>
        <w:tab/>
        <w:t>от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Blk"/>
                <w:b/>
                <w:sz w:val="26"/>
                <w:szCs w:val="26"/>
              </w:rPr>
              <w:t>О создании 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>(наимен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45"/>
        <w:gridCol w:w="224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у направляетс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Новоалександровского муниципального округа Ставропольского края Н.Н. Красо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Начальники территориальных отделов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ВД России «Новоалександровский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Отдел социального развития и межнациональ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ение Управления ФСБ РФ по Ставропольскому краю в г. Изобильном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муниципальный филиал ФКУ УИИ УФСИН России по Ставропольскому краю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Государственное бюджетное учреждение социального обслуживания «Новоалександровский комплексный центр социального обслуживания населения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Территориальный центр занятости населения первого уровня Изобильненского, Красногвардейского и Новоалександровского муниципальных округов ГКУ СЗН СК «Краевой кадровый центр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Государственное бюджетное учреждение здравоохранения «Новоалександровская районная больница Ставропольского края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Отдел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ConsPlusTitle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 (роспись исполн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82" w:hanging="61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sz w:val="24"/>
      <w:szCs w:val="24"/>
      <w:lang w:eastAsia="zh-CN"/>
    </w:rPr>
  </w:style>
  <w:style w:type="character" w:styleId="2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/>
      <w:ind w:hanging="8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www.PHILka.RU</dc:creator>
  <dc:description/>
  <cp:keywords/>
  <dc:language>en-US</dc:language>
  <cp:lastModifiedBy>Мислевская Виктория</cp:lastModifiedBy>
  <cp:lastPrinted>2024-08-27T10:03:00Z</cp:lastPrinted>
  <dcterms:modified xsi:type="dcterms:W3CDTF">2024-08-28T07:54:00Z</dcterms:modified>
  <cp:revision>55</cp:revision>
  <dc:subject/>
  <dc:title>ПОСТАНОВЛЕНИЕ</dc:title>
</cp:coreProperties>
</file>