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uppressAutoHyphens w:val="true"/>
        <w:spacing w:before="0" w:after="0"/>
        <w:ind w:left="0" w:firstLine="567"/>
        <w:contextualSpacing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Footer"/>
        <w:tabs>
          <w:tab w:val="clear" w:pos="4677"/>
          <w:tab w:val="clear" w:pos="9355"/>
        </w:tabs>
        <w:suppressAutoHyphens w:val="tru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депутатов Новоалександровского муниципального округа Ставропольского края «О внесении изменений в решение Совета депутатов Новоалександровского муниципального округа Ставропольского края от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729</w:t>
      </w:r>
      <w:r>
        <w:rPr>
          <w:sz w:val="28"/>
          <w:szCs w:val="28"/>
        </w:rPr>
        <w:t xml:space="preserve"> «O бюджете Новоалександровского муниципального округа Ставропольского края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»</w:t>
      </w:r>
    </w:p>
    <w:p>
      <w:pPr>
        <w:pStyle w:val="Normal"/>
        <w:suppressAutoHyphens w:val="tru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Проектом решения «О внесении изменений в решение Совета депутатов Новоалександровского муниципального округа Ставропольского края 15 декабря 2023 года № 18/729 «O бюджете Новоалександровского муниципального округа Ставропольского края на 2024 год и плановый период 2025 и 2026 годов» (далее – проект решения) предлагается </w:t>
      </w:r>
      <w:r>
        <w:rPr>
          <w:spacing w:val="-2"/>
          <w:sz w:val="28"/>
          <w:szCs w:val="28"/>
        </w:rPr>
        <w:t>внести изменения в плановые показатели доходов и расходов бюджета Новоалександровского муниципального округа Ставропольского кр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uppressAutoHyphens w:val="true"/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Решение о бюджете обусловлено: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уточнением плановых показателей поступлений налоговых и неналоговых доходов в связи с фактическим поступлением и оценкой ожидаемого исполн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уточнением доходов и расходов на сумму межбюджетных трансфертов, имеющих целевое назначение (в соответствии с уведомлениями по расчетам между бюджетами);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spacing w:before="0" w:after="0"/>
        <w:ind w:left="0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spacing w:before="0" w:after="0"/>
        <w:ind w:left="0" w:firstLine="567"/>
        <w:contextualSpacing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м решения предлагается увеличить плановые назначения по доходам бюджета Новоалександровского муниципального округа Ставропольского края в 2024 году на сумму 122 421 688,33 рублей, в том числе за счет увеличения прогнозных поступлений: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логовым и неналоговым доходам на 96 942 249,00 рублей, в том числе за счет: </w:t>
      </w:r>
    </w:p>
    <w:p>
      <w:pPr>
        <w:pStyle w:val="Normal"/>
        <w:suppressAutoHyphens w:val="true"/>
        <w:spacing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лога на доходы физических лиц на 30 138 520,00 рублей;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лога, взимаемого в связи с применением упрощенной системы налогообложения на 10 517 125,00 рублей;</w:t>
      </w:r>
    </w:p>
    <w:p>
      <w:pPr>
        <w:pStyle w:val="Normal"/>
        <w:suppressAutoHyphens w:val="true"/>
        <w:spacing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единого сельскохозяйственного налога на 43 860 000,00 рублей;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налога, взимаемого в связи с применением патентной системы налогообложения на 969 460,00 рублей;</w:t>
      </w:r>
    </w:p>
    <w:p>
      <w:pPr>
        <w:pStyle w:val="Normal"/>
        <w:suppressAutoHyphens w:val="true"/>
        <w:spacing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й пошлины на 3 570 580,00 рублей;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доходов от использования имущества, находящегося в государственной и муниципальной собственности на 6 113 361,00 рублей;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доходов от оказания платных услуг и компенсации затрат государства на 89 619,00 рублей;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оходов от продажи материальных и нематериальных активов на 196 204,00 рублей;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штрафов, санкций, возмещение ущерба на 1 487 380,00 рублей;</w:t>
      </w:r>
    </w:p>
    <w:p>
      <w:pPr>
        <w:pStyle w:val="Normal"/>
        <w:numPr>
          <w:ilvl w:val="4"/>
          <w:numId w:val="2"/>
        </w:numPr>
        <w:suppressAutoHyphens w:val="tru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2) по безвозмездным поступлениям, предусмотренным Новоалександровскому муниципальному округу из бюджета Ставропольского края доходная и расходная части бюджета муниципального округа увеличиваются на 25 479 439,33 рублей, в том числе:</w:t>
      </w:r>
    </w:p>
    <w:p>
      <w:pPr>
        <w:pStyle w:val="Normal"/>
        <w:numPr>
          <w:ilvl w:val="4"/>
          <w:numId w:val="2"/>
        </w:numPr>
        <w:suppressAutoHyphens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) за счет увеличения плановых назначений по межбюджетным трансфертам таким как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субвенции на предоставление государственной социальной помощи малоимущим семьям, малоимущим одиноко проживающим гражданам на 72 000,00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субвенции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968 590,98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 на 905 222,30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- субвенции на предоставление грантов в форме субсидий гражданам, ведущим личные подсобные хозяйства, на закладку сада суперинтенсивного типа </w:t>
      </w:r>
      <w:r>
        <w:rPr>
          <w:rFonts w:eastAsia="Calibri"/>
          <w:sz w:val="28"/>
          <w:szCs w:val="28"/>
        </w:rPr>
        <w:t>на 1 650 000,00</w:t>
      </w:r>
      <w:r>
        <w:rPr>
          <w:sz w:val="28"/>
          <w:szCs w:val="28"/>
        </w:rPr>
        <w:t xml:space="preserve"> рублей;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выплату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, и школьных письменных принадлежностей) на 797 733,58 рублей;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субвенции на 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 на 3 590,73 рублей;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субвенции на проведение мероприятий при осуществлении деятельности по обращению с животными без владельцев                               на 14 296,97 рублей;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субвенции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на 252 210,88 рублей;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существление первичного воинского учета органами местного самоуправления поселений, муниципальных и городских округов на 3 214,29 рублей;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- субвенции на оплату жилищно-коммунальных услуг отдельным категориям граждан на 13 459 381,10 рублей; 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субвенции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на 18 019 680,00 рублей;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субвенции на компенсацию отдельным категориям граждан оплаты взноса на капитальный ремонт общего имущества в многоквартирном доме на 27 578,14 рублей;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субвенции на оказание государственной социальной помощи на основании социального контракта отдельным категориям граждан на 344 169,00 рублей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</w:tabs>
        <w:suppressAutoHyphens w:val="tru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- единая субвенция на осуществление отдельных государственных полномочий по социальной защите отдельных категорий граждан                    на 2 307 865,23 рублей;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ого трансферта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на 442 680,00 рублей;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прочего межбюджетного трансферта, на 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 на 3 000 800,00 рублей.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) за счет уменьшения плановых назначений по следующим межбюджетным трансфертам: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прочим субсидиям на реализацию инициативных проектов на 162 690,33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828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субвенции на выплату ежемесячной денежной компенсации на каждого ребенка в возрасте до 18 лет многодетным семьям на 241 175,22 рублей;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субвенции на организацию и обеспечение отдыха и оздоровления детей на 1 942 821,58 рублей;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субвенции на осуществление выплаты социального пособия на погребение на 142 282,91 рублей;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субвен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на 10 559 842,08 рублей;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по осуществлению ежегодной денежной выплаты лицам, награжденным нагрудным знаком «Почетный донор России» на 169 468,57 рублей;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единой субвенции на осуществление отдельных государственных полномочий по социальной поддержке семьи и детей на 3 571 293,18 рублей;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Ы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Проектом решения предлагается изменить плановые назначения по расходам бюджета Новоалександровского муниципального округа Ставропольского края на 2024 год на 25 479 439,33 рублей по следующим направления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1) увеличением расходов на сумму межбюджетных трансфертов, имеющих целевое назначение всего на 42 269 013,20 рублей, в том чис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 предоставление государственной социальной помощи малоимущим семьям, малоимущим одиноко проживающим гражданам на 72 000,00 рубле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968 590,98 рубле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 на 905 222,30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en-US"/>
        </w:rPr>
        <w:t>- на предоставление грантов в форме субсидий гражданам, ведущим личные подсобные хозяйства, на закладку сада суперинтенсивного типа на           1 650 000,00 рубле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 выплату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, и школьных письменных принадлежностей) на 797 733,58 рубле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 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 на 3 590,73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en-US"/>
        </w:rPr>
        <w:t>- на проведение мероприятий при осуществлении деятельности по обращению с животными без владельцев на 14 296,97 рубле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на 252 210,88 рубле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 осуществление первичного воинского учета органами местного самоуправления поселений, муниципальных и городских округов на 3 214,29 рубле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на оплату жилищно-коммунальных услуг отдельным категориям граждан на 13 459 381,10 рублей;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на 18 019 680,00 рубле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 компенсацию отдельным категориям граждан оплаты взноса на капитальный ремонт общего имущества в многоквартирном доме на 27 578,14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en-US"/>
        </w:rPr>
        <w:t>- на обеспечение мер социальной поддержки ветеранов труда Ставропольского края на 71 831,09 рубле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 обеспечение мер социальной поддержки ветеранов труда и тружеников тыла на 2 236 034,14 рубле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 оказание государственной социальной помощи на основании социального контракта отдельным категориям граждан на 344 169,00 рубле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на 442 680,00 рубле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 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 на 3 000 800,00 рубл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) уменьшением </w:t>
      </w:r>
      <w:r>
        <w:rPr>
          <w:sz w:val="28"/>
          <w:szCs w:val="28"/>
          <w:lang w:eastAsia="en-US"/>
        </w:rPr>
        <w:t>расходов на сумму межбюджетных трансфертов, имеющих целевое назначение вс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на 16 789 573,87 рублей, в том числе: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инициативных проектов на 162 690,33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828" w:leader="none"/>
        </w:tabs>
        <w:suppressAutoHyphens w:val="tru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выплату ежемесячной денежной компенсации на каждого ребенка в возрасте до 18 лет многодетным семьям на 241 175,22 рублей;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и обеспечение отдыха и оздоровления детей на 1 942 821,58 рублей;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субвенции на осуществление выплаты социального пособия на погребение на 142 282,91 рублей;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на 10 559 842,08 рублей;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на осуществление ежегодной денежной выплаты лицам, награжденным нагрудным знаком «Почетный донор России» на 169 468,57 рублей;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выплаты денежных средств на содержание ребенка опекуну (попечителю) на 1 071 233,93 рублей;</w:t>
      </w:r>
    </w:p>
    <w:p>
      <w:pPr>
        <w:pStyle w:val="Normal"/>
        <w:numPr>
          <w:ilvl w:val="8"/>
          <w:numId w:val="2"/>
        </w:numPr>
        <w:tabs>
          <w:tab w:val="clear" w:pos="708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выплаты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</w:r>
      <w:r>
        <w:rPr/>
        <w:t xml:space="preserve"> </w:t>
      </w:r>
      <w:r>
        <w:rPr>
          <w:sz w:val="28"/>
          <w:szCs w:val="28"/>
        </w:rPr>
        <w:t>на 2 500 059,25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едлагаемых изменен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 доходов бюджета муниципального округа состави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24 году 2 656 405 182,01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ъем расходов бюджета муниципального округа состави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2 657 955 958,83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ефицит бюджета муниципального округа на 2024 год составит 1 550 776,82 рублей (источником финансирования дефицита являются остатки средств бюджета муниципального округа по состоянию на 1 января 2024 года)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Заголовок Знак"/>
    <w:qFormat/>
    <w:rPr>
      <w:b/>
      <w:bCs/>
      <w:sz w:val="32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Extendedtextshort">
    <w:name w:val="extended-text__short"/>
    <w:qFormat/>
    <w:rPr>
      <w:rFonts w:cs="Times New Roman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Extendedtextshort1">
    <w:name w:val="extendedtext-shor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6">
    <w:name w:val="Абзац списка6"/>
    <w:basedOn w:val="Normal"/>
    <w:qFormat/>
    <w:pPr>
      <w:spacing w:before="0" w:after="0"/>
      <w:ind w:left="720" w:hanging="0"/>
      <w:contextualSpacing/>
    </w:pPr>
    <w:rPr/>
  </w:style>
  <w:style w:type="paragraph" w:styleId="TimesNewRoman">
    <w:name w:val="Times New Roman"/>
    <w:basedOn w:val="Normal"/>
    <w:qFormat/>
    <w:pPr>
      <w:widowControl w:val="false"/>
      <w:autoSpaceDE w:val="false"/>
      <w:spacing w:lineRule="exact" w:line="240"/>
      <w:ind w:left="1694" w:hanging="0"/>
    </w:pPr>
    <w:rPr>
      <w:sz w:val="28"/>
      <w:szCs w:val="20"/>
    </w:rPr>
  </w:style>
  <w:style w:type="paragraph" w:styleId="24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4:05:00Z</dcterms:created>
  <dc:creator>Kons</dc:creator>
  <dc:description/>
  <cp:keywords/>
  <dc:language>en-US</dc:language>
  <cp:lastModifiedBy>Людмила Савочкина</cp:lastModifiedBy>
  <cp:lastPrinted>2024-11-28T09:42:00Z</cp:lastPrinted>
  <dcterms:modified xsi:type="dcterms:W3CDTF">2024-11-28T07:36:00Z</dcterms:modified>
  <cp:revision>511</cp:revision>
  <dc:subject/>
  <dc:title>Проект</dc:title>
</cp:coreProperties>
</file>