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120" w:leader="none"/>
        </w:tabs>
        <w:jc w:val="righ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jc w:val="center"/>
        <w:rPr/>
      </w:pPr>
      <w:r>
        <w:rPr>
          <w:sz w:val="28"/>
          <w:szCs w:val="28"/>
        </w:rPr>
        <w:t>СОВЕТ ДЕПУТАТОВ НОВОАЛЕКСАНДРОВСКОГО МУНИЦИПАЛЬНОГО ОКРУГА СТАВРОПОЛЬСКОГО КРАЯ ВТОР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>
          <w:sz w:val="28"/>
          <w:szCs w:val="28"/>
        </w:rPr>
        <w:t>_____ 2024 г. № ___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</w:rPr>
        <w:t>г. Новоалександровск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НОВОАЛЕКСАНДРОВСКОГО МУНИЦИПАЛЬНОГО ОКРУГА СТАВРОПОЛЬСКОГО КРАЯ ОТ 15 ДЕКАБРЯ 2023 ГОДА № 18/729 «О БЮДЖЕТЕ НОВОАЛЕКСАНДРОВСКОГО МУНИЦИПАЛЬНОГО ОКРУГА СТАВРОПОЛЬСКОГО КРАЯ НА 2024 ГОД И ПЛАНОВЫЙ ПЕРИОД 2025 И 2026 ГОД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Бюджетным кодексом Российской Федерации и Положением о бюджетном процессе в Новоалександровском муниципальном округе Ставропольского края, утвержденным решением Совета депутатов Новоалександровского муниципального округа Ставропольского края от 24 октября 2023 года № 16/691, Совет депутатов Новоалександровского муниципального округа Ставропольского края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депутатов Новоалександровского муниципального округа Ставропольского края от 15 декабря 2023 года         № 18/729 «О бюджете Новоалександровского муниципального округа Ставропольского края на 2024 год и плановый период 2025 и 2026 годов»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в части 1 статьи 1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1 цифры «2 533 983 493,68» заменить цифрами «2 656 405 182,01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2 цифры «2 632 476 519,50» заменить цифрами «2 657 955 958,83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3 цифры «98 493 025,82» заменить цифрами «1 550 776,82»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в статье 3 цифры «1 665 661 886,32» заменить цифрами «1 691 141 325,65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) в статье 4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4 цифры «186 204 281,59» заменить цифрами «178 199 076,89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5 цифры «322 526 201,67» и «233 061 859,59» заменить соответственно цифрами «309 792 177,69» и «224 026 382,50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части 6 цифры «</w:t>
      </w:r>
      <w:r>
        <w:rPr>
          <w:color w:val="000000"/>
          <w:sz w:val="28"/>
          <w:szCs w:val="28"/>
        </w:rPr>
        <w:t>16 381 160,17</w:t>
      </w:r>
      <w:r>
        <w:rPr>
          <w:sz w:val="28"/>
          <w:szCs w:val="28"/>
        </w:rPr>
        <w:t>» и «750» заменить соответственно цифрами «</w:t>
      </w:r>
      <w:r>
        <w:rPr>
          <w:color w:val="000000"/>
          <w:sz w:val="28"/>
          <w:szCs w:val="28"/>
        </w:rPr>
        <w:t>15 344 687,01</w:t>
      </w:r>
      <w:r>
        <w:rPr>
          <w:sz w:val="28"/>
          <w:szCs w:val="28"/>
        </w:rPr>
        <w:t>» и «664 012,50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части 9 слова «на 2025 год в сумме 450 000,00 рублей и на 2026 год в сумме 450 000,00 рублей» заменить словами «на 2025 год в сумме 750 000,00 рублей и на 2026 год в сумме 750 000,00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в части 1 статьи 5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ункте 1 цифры «700 000,00» заменить цифрами «684 220,00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2 цифры «</w:t>
      </w:r>
      <w:r>
        <w:rPr>
          <w:color w:val="000000"/>
          <w:sz w:val="28"/>
          <w:szCs w:val="28"/>
        </w:rPr>
        <w:t>16 381 160,17</w:t>
      </w:r>
      <w:r>
        <w:rPr>
          <w:sz w:val="28"/>
          <w:szCs w:val="28"/>
        </w:rPr>
        <w:t>» заменить цифрами «</w:t>
      </w:r>
      <w:r>
        <w:rPr>
          <w:color w:val="000000"/>
          <w:sz w:val="28"/>
          <w:szCs w:val="28"/>
        </w:rPr>
        <w:t>15 344 687,01</w:t>
      </w:r>
      <w:r>
        <w:rPr>
          <w:sz w:val="28"/>
          <w:szCs w:val="28"/>
        </w:rPr>
        <w:t>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3 цифры «450 000,00» заменить цифрами «0,00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4 цифры «747 761,53» заменить цифрами «760 344,88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7 цифры «140 000,00» заменить цифрами «50 000,00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1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«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right"/>
        <w:rPr/>
      </w:pPr>
      <w:r>
        <w:rPr>
          <w:sz w:val="28"/>
          <w:szCs w:val="28"/>
        </w:rPr>
        <w:t>на 2024 год и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5 и 2026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center"/>
        <w:rPr/>
      </w:pPr>
      <w:r>
        <w:rPr>
          <w:sz w:val="28"/>
          <w:szCs w:val="28"/>
        </w:rPr>
        <w:t xml:space="preserve">ИСТОЧНИКИ </w:t>
      </w:r>
      <w:r>
        <w:rPr>
          <w:sz w:val="28"/>
        </w:rPr>
        <w:t>ФИНАНСИРОВАНИЯ ДЕФИЦИТА БЮДЖЕТА МУНИЦИПАЛЬНОГО ОКРУГА И ПОГАШЕНИЯ ДОЛГОВЫХ ОБЯЗАТЕЛЬСТВ НОВОАЛЕКСАНДРОВСКОГО МУНИЦИПАЛЬНОГО ОКРУГА СТАВРОПОЛЬСКОГО КРАЯ</w:t>
      </w:r>
      <w:r>
        <w:rPr>
          <w:sz w:val="28"/>
          <w:szCs w:val="28"/>
        </w:rPr>
        <w:t xml:space="preserve"> </w:t>
      </w:r>
      <w:r>
        <w:rPr>
          <w:sz w:val="28"/>
        </w:rPr>
        <w:t>НА 2024 ГОД</w:t>
      </w:r>
    </w:p>
    <w:p>
      <w:pPr>
        <w:pStyle w:val="Normal"/>
        <w:autoSpaceDE w:val="true"/>
        <w:jc w:val="right"/>
        <w:rPr/>
      </w:pPr>
      <w:r>
        <w:rPr/>
        <w:t>(рублей)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2827"/>
        <w:gridCol w:w="1721"/>
      </w:tblGrid>
      <w:tr>
        <w:trPr>
          <w:trHeight w:val="4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источников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50 776,82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04 01 00 00 00 00 000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50 776,82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41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 01 05 00 00 00 000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50 776,82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41" w:right="-99" w:hanging="0"/>
              <w:jc w:val="center"/>
              <w:rPr/>
            </w:pPr>
            <w:r>
              <w:rPr>
                <w:sz w:val="18"/>
                <w:szCs w:val="18"/>
              </w:rPr>
              <w:t>704 01 05 00 00 00 0000 5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 656 405 182,01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 01 05 02 00 00 0000 5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 656 405 182,01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 01 05 02 01 00 0000 5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 656 405 182,01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 01 05 02 01 14 0000 5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 656 405 182,01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 01 05 00 00 00 0000 6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57 955 958,83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 01 05 02 00 00 0000 6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57 955 958,83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 01 05 02 01 00 0000 6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57 955 958,83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 01 05 02 01 14 0000 6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57 955 958,8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</w:t>
      </w:r>
      <w:r>
        <w:rPr>
          <w:sz w:val="28"/>
          <w:szCs w:val="28"/>
        </w:rPr>
        <w:t xml:space="preserve"> приложение 3 изложить в следующей редакции: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«Приложение 3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«О бюджете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на 2024 год и плановый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период 2025 и 2026 годов»</w:t>
      </w:r>
    </w:p>
    <w:p>
      <w:pPr>
        <w:pStyle w:val="Normal"/>
        <w:autoSpaceDE w:val="true"/>
        <w:jc w:val="right"/>
        <w:rPr>
          <w:rFonts w:eastAsia="Calibri" w:cs="Arial Unicode MS"/>
          <w:bCs/>
          <w:sz w:val="28"/>
          <w:szCs w:val="28"/>
        </w:rPr>
      </w:pPr>
      <w:r>
        <w:rPr>
          <w:rFonts w:eastAsia="Calibri" w:cs="Arial Unicode MS"/>
          <w:bCs/>
          <w:sz w:val="28"/>
          <w:szCs w:val="28"/>
        </w:rPr>
      </w:r>
    </w:p>
    <w:p>
      <w:pPr>
        <w:pStyle w:val="Normal"/>
        <w:autoSpaceDE w:val="true"/>
        <w:jc w:val="right"/>
        <w:rPr>
          <w:rFonts w:eastAsia="Calibri" w:cs="Arial Unicode MS"/>
          <w:bCs/>
          <w:sz w:val="28"/>
          <w:szCs w:val="28"/>
        </w:rPr>
      </w:pPr>
      <w:r>
        <w:rPr>
          <w:rFonts w:eastAsia="Calibri" w:cs="Arial Unicode MS"/>
          <w:bCs/>
          <w:sz w:val="28"/>
          <w:szCs w:val="28"/>
        </w:rPr>
      </w:r>
    </w:p>
    <w:p>
      <w:pPr>
        <w:pStyle w:val="Normal"/>
        <w:autoSpaceDE w:val="true"/>
        <w:jc w:val="center"/>
        <w:rPr>
          <w:rFonts w:eastAsia="Calibri" w:cs="Arial Unicode MS"/>
          <w:bCs/>
          <w:sz w:val="28"/>
          <w:szCs w:val="28"/>
        </w:rPr>
      </w:pPr>
      <w:r>
        <w:rPr>
          <w:rFonts w:eastAsia="Calibri" w:cs="Arial Unicode MS"/>
          <w:bCs/>
          <w:sz w:val="28"/>
          <w:szCs w:val="28"/>
        </w:rPr>
        <w:t>РАСПРЕДЕЛЕНИЕ</w:t>
      </w:r>
    </w:p>
    <w:p>
      <w:pPr>
        <w:pStyle w:val="Normal"/>
        <w:autoSpaceDE w:val="true"/>
        <w:jc w:val="center"/>
        <w:rPr>
          <w:rFonts w:eastAsia="Calibri" w:cs="Arial Unicode MS"/>
          <w:bCs/>
          <w:spacing w:val="-4"/>
          <w:sz w:val="28"/>
          <w:szCs w:val="28"/>
        </w:rPr>
      </w:pPr>
      <w:r>
        <w:rPr>
          <w:rFonts w:eastAsia="Calibri" w:cs="Arial Unicode MS"/>
          <w:bCs/>
          <w:spacing w:val="-4"/>
          <w:sz w:val="28"/>
          <w:szCs w:val="28"/>
        </w:rPr>
        <w:t>ДОХОДОВ БЮДЖЕТА МУНИЦИПАЛЬНОГО ОКРУГА ПО ГРУППАМ, ПОДГРУППАМ И СТАТЬЯМ КЛАССИФИКАЦИИ ДОХОДОВ БЮДЖЕТОВ БЮДЖЕТНОЙ КЛАССИФИКАЦИИ РОССИЙСКОЙ ФЕДЕРАЦИИ НА 2024 ГОД</w:t>
      </w:r>
    </w:p>
    <w:p>
      <w:pPr>
        <w:pStyle w:val="Normal"/>
        <w:autoSpaceDE w:val="true"/>
        <w:jc w:val="right"/>
        <w:rPr>
          <w:rFonts w:eastAsia="Calibri" w:cs="Arial Unicode MS"/>
          <w:sz w:val="28"/>
          <w:szCs w:val="28"/>
        </w:rPr>
      </w:pPr>
      <w:r>
        <w:rPr>
          <w:rFonts w:eastAsia="Calibri" w:cs="Arial Unicode MS"/>
          <w:sz w:val="28"/>
          <w:szCs w:val="28"/>
        </w:rPr>
        <w:t>(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245"/>
        <w:gridCol w:w="1701"/>
      </w:tblGrid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000 1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 356 409,02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 658 980,0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 658 980,0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247 750,0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247 750,0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 438 375,0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538 125,0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 406 790,0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400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493 460,0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 468 000,0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19 000,0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349 000,0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 580,0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 580,0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50 271,99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00 0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40 040,19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10 0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002 424,8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20 0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29 370,06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000 1 11 05030 0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2 469,72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70 0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690,86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300 0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5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9000 0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0 231,8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9040 0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 600,0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9080 14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3 631,8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000 1 1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040,0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00 01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040,0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302 379,38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1000 00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058 611,01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1994 14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058 611,01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701 1 13 01994 14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1 13 01994 14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83 441,01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 1 13 01994 14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57 370,0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1 13 01994 14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800,0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2000 00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 768,37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2064 14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 768,37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1 13 02064 14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округ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512,23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 1 13 02064 14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округ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116,15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 1 13 02064 14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округ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2,37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1 13 02064 14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округ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966,62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1 13 02064 14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округ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66,0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 1 1 302064 14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округ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15,0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 1 13 02064 14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округ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30,0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70 005,67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2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8 863,67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000 1 14 06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31 142,0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8 051,98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01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hyperlink r:id="rId2">
              <w:r>
                <w:rPr>
                  <w:rStyle w:val="InternetLink"/>
                  <w:sz w:val="18"/>
                  <w:szCs w:val="18"/>
                </w:rPr>
                <w:t>Административные штрафы, установленные Кодексом Российской Федерации об административных правонарушениях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1 611,98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000 1 16 02000 02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50,0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07000 1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1 933,0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10000 1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причиненного ущерба (убы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 557,0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7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57 975,0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7 05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000 1 17 15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57 975,0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7 15020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57 975,0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00 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6 048 772,99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000 2 0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1 141 325,65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1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 481 000,0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15001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 481 000,0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15001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 481 000,0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 899 066,76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0216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 337 973,28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0216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 337 973,28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098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4 774,67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098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4 774,67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000 2 02 25304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882 832,4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304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882 832,4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497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7 609,4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497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7 609,4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519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1 233,05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519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муниципальных округов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1 233,05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555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76 900,0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555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76 900,0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157 743,96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157 743,96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14 0031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 (проведение капитального ремонта зданий и сооружений, благоустройство территории муниципальных учреждений культуры муниципальных образова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15 576 692,61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14 117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 (предоставление молодым семьям социальных выплат на приобретение (строительство) жил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90 789,8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14 1204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14 1213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 (обеспечение функционирования центров образования цифрового и гуманитарного профилей «Точка роста»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968 489,66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14 1254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 (реализация инициативных проек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165 955,89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14 1294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 (укрепление материально-технической базы муниципальных центров по работе с молодежь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 816,0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 442 063,01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 894 763,88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000 2 02 30024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 894 763,88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0026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 126,03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0028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4 086,54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0032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759,36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0036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82 257,76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004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0 265,53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0041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437 010,31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0042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184,42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0045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6 059,09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0047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7 386,84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0066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72,0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009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13 834,54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0147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988 966,94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0181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и организации деятельности административных комисс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000 2 02 30024 14 1107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 163 585,0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1108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414 834,9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111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1 081 403,12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1187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предоставление грантов в форме субсидий гражданам, ведущим личные подсобные хозяйства, на закладку сада суперинтенсивного ти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50 000,0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1122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35 759,07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1221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87 980,19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000 2 02 30024 14 1256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обеспечение отдыха и оздоровления дет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24 743,06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126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 599,44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1287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 396,52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1303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проведение мероприятий при осуществлении деятельности по обращению с животными без владельце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8 453,22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9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04 724,1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9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04 724,1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084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16 668,3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084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16 668,3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18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7 734,29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000 2 02 35118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7 734,29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2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33,1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20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33,1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79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 607,47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79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 607,47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22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9 675,8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220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9 675,8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25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850 000,0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250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850 000,0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303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826 353,88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000 2 02 35303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826 353,88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404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34 864,0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404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34 864,0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462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 628,14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462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 628,14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9998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ая субвенция местным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564 510,05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000 2 02 39998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ая субвенция бюджетам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564 510,05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9998 14 1157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ая субвенция бюджетам муниципальны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489 157,93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9998 14 1158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ая субвенция бюджетам муниципальны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075 352,12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19 195,88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5050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680,0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9999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876 515,88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9999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876 515,88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000 2 02 49999 14 0064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5 915,55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9999 14 1217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округов (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3 000 800,0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9999 14 1255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округов (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33 442,26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9999 14 1259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округов (поощрение муниципальных округов и городских округов реализовавшим лучшие практики инициативного бюджетир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 000,0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9999 14 13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 бюджетам муниципальных округов (обеспечение роста оплаты труда отдельных категорий работников учреждений бюджетной сферы в муниципальных образовани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436 358,07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7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62 554,5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000 2 07 04000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62 554,5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7 04020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16 462 554,5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19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555 107,16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19 00000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555 107,16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19 25304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280,01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19 60010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552 827,15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8 5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6 405 182,01</w:t>
            </w:r>
          </w:p>
        </w:tc>
      </w:tr>
    </w:tbl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)</w:t>
      </w:r>
      <w:r>
        <w:rPr>
          <w:sz w:val="28"/>
          <w:szCs w:val="28"/>
        </w:rPr>
        <w:t xml:space="preserve"> приложение 5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«Приложение 5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«О бюджете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на 2024 год и плановый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ериод 2025 и 2026 годов»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РАСПРЕДЕЛЕНИЕ БЮДЖЕТНЫХ АССИГНОВАНИЙ ПО ГЛАВНЫМ РАСПОРЯДИТЕЛЯМ СРЕДСТВ БЮДЖЕТА МУНИЦИПАЛЬНОГО ОКРУГА (ВЕД.), РАЗДЕЛАМ (РЗ), ПОДРАЗДЕЛАМ (ПР), ЦЕЛЕВЫМ СТАТЬЯМ (МУНИЦИПАЛЬНЫМ ПРОГРАММАМ И НЕПРОГРАММНЫМ НАПРАВЛЕНИЯМ ДЕЯТЕЛЬНОСТИ) (ЦСР) И ГРУППАМ ВИДОВ РАСХОДОВ (ВР) КЛАССИФИКАЦИИ РАСХОДОВ БЮДЖЕТОВ В ВЕДОМСТВЕННОЙ СТРУКТУРЕ РАСХОДОВ БЮДЖЕТА МУНИЦИПАЛЬНОГО ОКРУГА НА 2024 ГОД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67"/>
        <w:gridCol w:w="426"/>
        <w:gridCol w:w="567"/>
        <w:gridCol w:w="1559"/>
        <w:gridCol w:w="851"/>
        <w:gridCol w:w="1700"/>
      </w:tblGrid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е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т депутатов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380,2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1 380,2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4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24,6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4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24,6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4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4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955,6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4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955,6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 589 778,2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4 222,3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« и общепрограммные мероприятия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4 222,3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 326,0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 326,0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5 505,8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5 505,8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390,4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390,4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78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78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78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78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ельского хозяйства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82 257,7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муниципальной программы «Развитие сельского хозяйства в Новоалександровском муниципальном округе Ставропольского края» и общепрограммные мероприят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82 257,7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4 76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82 257,7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4 76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15 507,1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4 76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 750,6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186 374,7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« и общепрограммные мероприятия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186 374,7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6 940,7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1 290,6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50 450,0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0 712 209,8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712 209,8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 316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 316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3 336,1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3 336,1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 126,0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8 446,3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679,7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7 386,8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9 488,7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898,1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6 059,0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2 659,7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399,3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533,1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« и общепрограммные мероприятия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533,1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533,1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533,1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 361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032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032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032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 329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 329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 229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1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 963,1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видеонаблюдением объектов социальной сфе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2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видеонаблюдением муниципальных учреждений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20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2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20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2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5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5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5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рофилактические, информационно-пропагандистские мероприят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 263,1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S7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263,1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S7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263,1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держка общественных объединений правоохранительной направленности и народных дружин на территории Новоалександровского муниципальн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62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открытости и доступности деятельности администрации Новоалександровского муниципального округа Ставропольского края, стимулирование антикоррупционной активности институтов гражданского обще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4 2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4 2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982 482,0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вышение доступности государственных и муниципальных услуг, предоставляемых по принципу «одного ок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85 177,4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9 0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85 177,4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85 177,4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я хозяйственно-технического обеспечения деятельности органов местного самоуправления и их структурных подраздел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583 062,0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осуществления хозяйствен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2 1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583 062,0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2 1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215 017,6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2 1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127 284,3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2 1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 76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« и общепрограммные мероприятия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4 242,5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тавительские расходы Главы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роприятия в области общегосударственного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 5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 5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плату членских взносов в Ассоциацию «Совет муниципальных образований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 742,5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 742,5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формационных услуг печатных средств массовой информации для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Ставропольского края по созд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 915,5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депутатов Думы Ставропольского края и их помощников в избирательных округ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7 00 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 915,5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7 00 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5 309,1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7 00 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606,4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52 106,6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 708,0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 708,0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398,6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3 398,6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исполнение судебных актов по искам к муниципальным образова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1 1 00 20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грантов субъектам бюджетного планирования Новоалександровского муниципального округа для поощрения достижений в области повышения качества финансового менеджм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независимой оценки качества условий оказания услуг организациями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41 412,7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4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4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4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21 772,7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04 227,0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55 795,3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031 220,7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11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упреждение чрезвычайных ситуаций и стихийных бедствий природ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2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407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2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407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для осуществления деятельности аварийно-спасате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20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19 138,6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20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56 427,2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20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 711,3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59 856,3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я мероприятий по размещению отходов потребления и отлову и содержанию безнадзорных животных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59 856,3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7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8 453,2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7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631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7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7 322,2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 0 04 7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77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1 403,1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 0 04 77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1 403,1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ельского хозяйства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81 759,3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растениеводства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81 759,3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соревнований в области сельскохозяйственного произ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2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9 0 01 2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76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759,3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76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759,3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нты в форме субсидий гражданам, ведущим личные подсобные хозяйства, на закладку сада суперинтенсивного ти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78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5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9 0 01 78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5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351 210,5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я транспортного обслу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51 210,5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51 210,5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21 992,3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0 736,2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82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 716 807,7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84 716 807,7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вне границ населенных пунктов в границах муниципального округ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857 298,0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267 738,0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9 56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строительному контролю и техническому обследованию объектов капитального строительства, реконструкции, капитального ремо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00 891,3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00 891,3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роектов организации дорожного движения и паспортов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8 646,4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8 646,4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Проектирование,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на их капитальный ремонт и ремо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6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0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6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0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6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 539 971,8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6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 539 971,8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алого и среднего предпринимательства, потребительского рынка и инвестиционной деятельности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5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держка субъектов малого и среднего предпринимательства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 92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поддержку субъектов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1 6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 92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1 6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92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1 6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сферы потребительского рынка и повышение доступности товаров и услуг для населения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08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услуг за оценку мест для размещения нестационарных торговых объектов на территор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2 20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08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2 20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08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работка и (или) актуализация схем коммунальной инфраструктуры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и (или) актуализацию схем коммунальной инфраструктуры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6 2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6 2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272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72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72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72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281 829,2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Благоустройство населенных пунктов Новоалександровского района и улучшение условий проживания населения» и общ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281 829,2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5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281 829,2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5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860 880,4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5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336 140,8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5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808,0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566 736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Улучшение жилищных условий молодых сем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566 736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4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4 852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 0 04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4 852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4 S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21 884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4 S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21 884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имущественных отношений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108 121,0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94,8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894,8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894,8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894,8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2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2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2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Управление муниципальным имуществом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68 026,1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Управление муниципальной собственностью Новоалександровского муниципального округа Ставропольского края в области имущественных и земельных отношений, земельными участками, государственная собственность на которые не разграниче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72 311,6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ценке объектов недвижимости, проведение кадастровых работ на земельных участках, оплате услуг по регистрации прав по недвижимому имуще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 5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 0 01 2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 5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оформлению технических паспортов, технических планов, проектно-сметной документации на муниципальное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 577,4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 577,4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9 234,1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9 234,1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муниципальной программы «Управление муниципальным имуществом Новоалександровского муниципального округа Ставропольского края» и общепрограммные мероприятия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195 714,5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2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8 411,5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2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 066,5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2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7 345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2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14 407,8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2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12 545,7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2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62,1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2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159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2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159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2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 736,1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2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 736,1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грантов субъектам бюджетного планирования Новоалександровского муниципального округа для поощрения достижений в области повышения качества финансового менеджм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315 838,7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Управление финансам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734 513,3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Управление финансами Новоалександровского муниципального округа Ставропольского края» и общепрограммные мероприятия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734 513,3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0 440,8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 730,8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2 709,9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730 109,9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730 109,9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42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42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 542,5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 542,5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5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5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5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5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 819,5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 819,5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 819,5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резерв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44 687,0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1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44 687,0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1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44 687,0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Управление финансам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272 140,0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вышение сбалансированности и устойчивости бюджетной системы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272 140,0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ведения централизованного бюджетного (бухгалтерского) учета и формирование бюджетной (бухгалтерской) отче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1 1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272 140,0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1 1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404 594,2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1 1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88 626,7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1 1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 919,0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214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814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814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814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4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4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4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4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4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4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4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рофилактика злоупотребления наркотическими средствами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Реализация мероприятий по профилактике злоупотреблений наркотическими средствами на территор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5 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5 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22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4 22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4 22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грантов субъектам бюджетного планирования Новоалександровского муниципального округа для поощрения достижений в области повышения качества финансового менеджм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резерв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760 344,8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, иным образом зарезервированные в составе утвержденных бюджетных ассигнований, на оплату коммунальных услуг муниципальными учреждениям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1 00 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1 00 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, иным образом зарезервированные в составе утвержденных бюджетных ассигнований, на финансовое обеспечение расходов, связанных с реализацией инициативных про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2 1 00 2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0 344,8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1 00 2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0 344,8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2 652 926,8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ы образования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 932 416,5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дошкольного образова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 932 416,5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 909 343,1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382 379,1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026 830,5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987 815,5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12 318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мии победителям муниципального этапа Всероссийского профессионального конкурса «Воспитатель года Ро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2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6 0 01 2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20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8 575,7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20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8 575,7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 208,0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13 208,0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строительному контролю и техническому обследованию объектов капитального строительства, реконструкции, капитального ремо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2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 402,9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2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 402,9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Выполнение работ по ремонту асфальтового покрытия территории МДОУ детский сад № 8 «Золотой петушок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2ИП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5 910,8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2ИП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5 910,8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6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8 390,9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6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85 308,2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6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8 612,4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6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 470,1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 163 585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327 996,1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6 0 01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 73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455 858,8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28 800,9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1 290,9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1 290,9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6 866,5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 424,4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87 51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87 51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16 6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 91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08 064,5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видеонаблюдением объектов социальной сфе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 329,5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видеонаблюдением муниципальных учреждений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20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 329,5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20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 329,5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72 734,9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72 734,9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14 172,9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58 562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еализация молодежной политики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держка инициативной и талантливой молодеж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4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стипенд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1 8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1 8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ы образования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 391 962,8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общего образова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9 344 994,3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овременная выплата молодым специалистам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1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1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1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 902 265,7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 926 551,8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877 482,3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811 369,4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287 838,1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99 023,8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мии победителям муниципального этапа Всероссийского профессионального конкурса «Учитель года Ро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 801 137,1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01 137,1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3 6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 2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4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строительному контролю и техническому обследованию объектов капитального строительства, реконструкции, капитального ремо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1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1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6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62 735,0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6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40 746,4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6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2 141,7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6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99 846,8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7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3 396,5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7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9 202,4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7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194,0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414 834,9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 464 820,6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345 983,6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604 030,6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7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 8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7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50 8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7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и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L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 68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L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6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L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08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771 402,5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580 831,5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190 570,9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R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826 353,8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6 0 02 R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74 716,3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R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51 637,5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центров образования цифрового и гуманитарного профилей «Точка роста»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S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545 778,5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S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857 672,6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S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32 390,3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S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55 715,5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регионального проекта «Успех каждого ребен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E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86 361,0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6 0 E2 5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86 361,0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E2 5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86 361,0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EВ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 460 607,4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EВ 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41 874,6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EВ 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72 036,9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EВ 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 837,7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EВ А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 732,8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EВ А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 945,2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EВ А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 787,5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02 672,3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34 772,3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534 772,3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64 002,5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 769,7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7 9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7 9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9 2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7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35 693,7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видеонаблюдением объектов социальной сфе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 854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видеонаблюдением муниципальных учреждений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20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 854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20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 854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68 759,7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68 759,7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39 809,0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8 950,6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рофилактика злоупотребления наркотическими средствами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 08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Реализация мероприятий по профилактике злоупотреблений наркотическими средствами на территор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5 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 08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5 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5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5 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ы образования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678 196,4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дополнительного образова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678 196,4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883 816,4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883 816,4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спортивных мероприятий, обеспечение подготовки и участия спортсменов в соревнова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8 94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8 94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2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45 44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2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52 14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2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3 3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 013,3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023,3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023,3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023,3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 99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 99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 99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261,6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261,6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261,6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261,6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еализация молодежной политики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2 131,0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уховно-нравственное и патриотическое воспитание и допризывная подготовка молодеж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45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2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45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2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45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Трудовая занятость молодеж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1 681,0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содействию занятости несовершеннолетних граждан в возрасте от 14 до 18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4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1 681,0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4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3 283,5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4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 397,5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ы образования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24 743,0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» Организация отдыха, оздоровления и занятости детей в свободное от учебы врем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24 743,0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отдыха и оздоровле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4 78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24 743,0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4 78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8 292,5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4 78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74 680,7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4 78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 769,8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ы образования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224 732,0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» Организация отдыха, оздоровления и занятости детей в свободное от учебы врем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40 972,0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4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40 972,0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4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40 972,0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муниципальной программы «Развитие системы образования Новоалександровского муниципального округа Ставропольского края» и общ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483 759,9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 461,9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780,1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 445,8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 235,9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25 554,2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25 554,2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642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642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286 278,8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395 747,5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87 155,3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76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независимой оценки качества условий оказания услуг организациями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20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 065,7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20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 065,7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670,5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670,5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84 086,5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1 607,6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 478,8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16 041,0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31 867,0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энергосбережению и повышению энергетической эффективности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2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31 867,0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2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31 867,0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374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374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374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8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8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3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5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 662,4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 662,4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 662,4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611,6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 050,8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грантов субъектам бюджетного планирования Новоалександровского муниципального округа для поощрения достижений в области повышения качества финансового менеджм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ы образования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480 076,2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дошкольного образова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 404 724,1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04 724,1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998,8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46 725,2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держка детей, детей с ограниченными возможностями здоровья, детей-инвалидов, детей-сирот и детей, оставшихся без попечения родителе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075 352,1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5 78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591 246,0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5 78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591 246,0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5 78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84 106,0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5 78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84 106,0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единовременного пособия усыновител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5 78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5 78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ы образования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07 458,7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дополнительного образова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07 458,7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6 0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07 458,7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07 458,7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 016 855,8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8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8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8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культуры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38 035,4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я художественно-эстетического образования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63 408,7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4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020 700,1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4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020 700,1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4 76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2 708,6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4 76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 708,6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регионального проекта «Культурная сре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A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74 626,7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ддержка отрасли культуры (приобретение музыкальных инструментов, оборудования и материалов для муниципальных образовательных организаций дополнительного образования (детских школ искусств) по видам искусств и профессиональных образовательных организа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A1 55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74 626,7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A1 55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74 626,7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 256,2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483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3 483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483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 773,2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 773,2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 773,2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301,5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301,5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301,5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301,5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еализация молодежной политики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86 170,6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держка инициативной и талантливой молодеж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1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1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уховно-нравственное и патриотическое воспитание и допризывная подготовка молодеж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2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2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Вовлечение молодежи в социальную практик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01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3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01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3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01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муниципальной программы «Реализация молодежной политики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4 0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25 160,6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5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93 880,6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5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18 885,8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5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994,7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строительному контролю и техническому обследованию объектов капитального строительства, реконструкции, капитального ремо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5 2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4 0 05 2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репление материально-технической базы муниципальных центров по работе с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5 S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 28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5 S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 28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ценка состояния коррупции посредством проведения мониторинговых исследова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3 2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6 0 03 2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культуры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 459 866,9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я культурно-досуговой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3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 592 601,1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247 235,9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697 765,1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70 062,5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918 726,1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0 682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3 0 01 20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 070,3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0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 872,3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3 0 01 20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197,9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районных (поселковых)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3 0 01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7 708,2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7 708,2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строительному контролю и техническому обследованию объектов капитального строительства, реконструкции, капитального ремо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Ремонт летней танцевальной площадки МКУК «Краснозоринская ЦКС» по переулку Юбилейному 1а п. Краснозорински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ИП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984,4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ИП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984,4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территории сельского дома культуры поселка Виноградный по улице Заречная, 4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ИП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 769,2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ИП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 769,2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территории сельского дома культуры поселка Ударный по улице Центральная, 11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ИП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 827,8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ИП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 827,8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Выполнение работ по капитальному ремонту кровли здания СДК п. Рассвет, расположенного по адресу: п. Рассвет, ул.Красная, д.1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ИП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 056,8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ИП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 056,8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крепление материально-технической базы МКУК «Краснозоринская ЦКС», расположенной по адресу: п. Краснозоринский, переулок Юбилейный, д. 1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ИП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9 904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ИП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9 904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р социальной поддержки по оплате отопления и освещения отдельным категориям граждан, работающих и проживающи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8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2 605,6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8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1 428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8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77,6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капитального ремонта зданий и сооружений, благоустройство территории муниципальных учреждений культур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S6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396 518,5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S6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396 518,5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Ремонт летней танцевальной площадки МКУК «Краснозоринская ЦКС» по переулку Юбилейному 1а п. Краснозорински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SИП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47 920,1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SИП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47 920,1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системы библиотечного обслу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691 553,7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321 232,8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334 038,1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5 930,7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64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3 0 02 20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 833,8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20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 833,8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Выполнение работ по капитальному ремонту фасада здания филиала № 23 МКУК «ЦБС Новоалександровского муниципального округа», расположенного по адресу: п. Светлый, ул. Советская, 9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2ИП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8 574,4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2ИП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528 574,4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р социальной поддержки по оплате отопления и освещения отдельным категориям граждан, работающих и проживающи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8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 31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8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 31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L5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 602,6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L5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35 602,6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музейного де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16 222,3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16 222,3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16 222,3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регионального проекта «Творческие люд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A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 489,6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A2 5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326,4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A2 5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326,4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ддержка отрасли культуры (государственная поддержка лучших работников муниципальных учреждений культуры, находящихся в сельской мест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A2 55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63,2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A2 55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63,2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79 505,2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94 210,2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94 210,2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2 489,7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 720,5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5 295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5 295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4 813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482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3 898,3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видеонаблюдением объектов социальной сфе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6 039,9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видеонаблюдением муниципальных учреждений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20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6 039,9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 0 01 20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6 039,9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 858,4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 858,4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68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 590,4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культуры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719 573,6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муниципальной программы «Развитие культуры Новоалександровского муниципального округа Ставропольского края» и общепрограммные мероприят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3 0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719 573,6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 926,4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 920,2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 006,2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3 755,5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3 755,5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08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08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150 496,8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303 457,1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828 931,5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108,1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586,8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586,8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 448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 448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 448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 448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грантов субъектам бюджетного планирования Новоалександровского муниципального округа для поощрения достижений в области повышения качества финансового менеджм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труда и социальной защиты населения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 912 883,0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6 355,9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1 355,9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1 355,9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грантов субъектам бюджетного планирования Новоалександровского муниципального округа для поощрения достижений в области повышения качества финансового менеджм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циальная поддержка граждан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059 438,0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циальное обеспечение населения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059 438,0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овременная денежная выплата на погребение членам семьи военнослужащего, погибшего при выполнении задач в ходе специальной военной операции, или умершего в следствие увечья (ранения, травмы, контузии), полученного при выполнении задач в ходе специальной военной оп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2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2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69 675,8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94,9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59 380,8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 0 01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931 354,5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 038,1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735 316,3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жилищно-коммунальных услуг отдельным категориям граждан за счет средств резервного фонда Правительств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5250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10 728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 0 01 5250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5250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93 228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6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0 265,5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6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0 265,5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184,4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71,6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512,8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461,7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37,1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14 324,6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987 980,1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 660,7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853 319,4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462 477,2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 777,6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885 699,6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331 097,8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4 472,6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666 625,2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64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9 536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,2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784,8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ые денежные выплаты семьям погибших ветеранов боевых дей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 522,7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 334,4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 188,3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83 060,0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 067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62 993,0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1,2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298,8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выплаты социального пособия на погреб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5 599,4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5 599,4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R4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434 864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R4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434 864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R4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166,4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R4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166,4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циальная поддержка граждан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217 509,6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циальное обеспечение населения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900 841,3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пособия на ребе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6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072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6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072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437 010,3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 581,4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982 428,8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435 759,0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497,8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26 261,2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регионального проекта «Финансовая поддержка семей при рождении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P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316 668,3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P1 5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316 668,3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P1 5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316 668,3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циальная поддержка граждан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563 835,3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циальное обеспечение населения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 917,4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 945,4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2 298,3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 647,0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жилищно-коммунальных услуг отдельным категориям граждан за счет средств резервного фонда Правительств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5250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72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5250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72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муниципальной программы «Социальная поддержка граждан в Новоалександровском муниципальном округе Ставропольского края и общепрограммные мероприят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355 917,9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 0 03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 950,9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3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 950,9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3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988 966,9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3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177 304,4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3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809 817,4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3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5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 544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1 00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544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1 00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544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1 00 2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1 00 2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итет по физической культуре и спорту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575 339,0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роли физической культуры и спорта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66 504,0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еализация мероприятий по развитию физической культуры и спорта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66 504,0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66 504,0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66 504,0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роли физической культуры и спорта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277,4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еализация мероприятий по развитию физической культуры и спорта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277,4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277,4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349,6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27,8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роли физической культуры и спорта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371 022,1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еализация мероприятий по развитию физической культуры и спорта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371 022,1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202 489,1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99 125,8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82 716,5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659 018,7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1 628,0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20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71 833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20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71 833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спортивных мероприятий, обеспечение подготовки и участия спортсменов в соревнова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7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2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 5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резинового напольного покрытия в тренажерном зале МБУ «ФОК Победа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2ИП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2ИП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977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5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энергосбережению и повышению энергетической эффективности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2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5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2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5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 457,8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 457,8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488,1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 969,7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19,1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19,1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819,1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 2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188,6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 188,6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 188,6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437,7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 750,8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рофилактические, информационно-пропагандистские мероприят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роли физической культуры и спорта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6 386,7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еализация мероприятий по развитию физической культуры и спорта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6 386,7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6 386,7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6 386,7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роли физической культуры и спорта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00 983,0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муниципальной программы «Повышение роли физической культуры и спорта в Новоалександровском муниципальном округе Ставропольского края» и общепрограммные мероприят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00 983,0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2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787,1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2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560,1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2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27,0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5 0 02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31 643,7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2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531 643,7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2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4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2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4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2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018,1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2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018,1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о-счетный орган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25 959,1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16 959,1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4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 820,0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4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620,0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4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2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4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2 201,4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4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2 201,4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4 00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9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4 00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9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6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550,0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6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550,0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6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1 620,5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0 6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1 620,5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6 00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8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6 00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8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плату членских взносов в Союз муниципальных контрольно-счет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альный отдел г. Новоалександровска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9 552 559,5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589,4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789,4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789,4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789,4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8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8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8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98 152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видеонаблюдением объектов социальной сфе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 574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видеонаблюдением муниципальных учреждений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20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 574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20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 574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рофилактические, информационно-пропагандистские мероприят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2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правонару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2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2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2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2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держка общественных объединений правоохранительной направленности и народных дружин на территории Новоалександровского муниципальн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 378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6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 378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6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 378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рофилактика злоупотребления наркотическими средствами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Реализация мероприятий по профилактике злоупотреблений наркотическими средствами на территор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5 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5 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20 370,0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« и общепрограммные мероприятия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20 370,0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4 164,8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 900,3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5 637,5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627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30 219,7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 830 219,7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63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63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 355,4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 355,4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54 967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 062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 062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44 905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44 905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927 467,8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927 467,8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503 291,0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503 291,0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2 758,0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2 758,0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роектов организации дорожного движения и паспортов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остановочных павильонов (ул.Расшеватская, ул.Гагарина, ул. Победы) в городе Новоалександровск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остановочных павильонов (ул.Расшеватская, ул.Гагарина, ул. Победы) в городе Новоалександровск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ИП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97 418,7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ИП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97 418,7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406 407,6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22 971,7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14 946,5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14 946,5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08 025,2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08 025,2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83 435,8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 318,4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 318,4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12 74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12 74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 615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 615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192,9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192,9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30 339,0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30 339,0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 507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 507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, ремонт и устройство пешеходных коммуник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78 169,6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78 169,6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зоны отдыха в сквере близ паркового комплекса «Маяк» в городе Новоалександровск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зоны отдыха в сквере близ паркового комплекса «Маяк» в городе Новоалександровск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8 553,7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8 553,7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280 605,5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дизайн проектов территорий, приобретение малых архитектурных фор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180 605,5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готовление информационного материала для проведения общественного обсуждения в рамках реализации комфорт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3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3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территории общественного пространства по улице Панфилова в г. Новоалександровс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3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 305,5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3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 305,5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3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3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строительному контролю и техническому обследованию объектов капитального строительства, реконструкции, капитального ремо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3 2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3 2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регионального проекта «Формирование комфортной городской сре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F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10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F2 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10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F2 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10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ьковски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245 857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674,0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674,0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674,0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674,0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Управление муниципальным имуществом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128,9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Управление муниципальной собственностью Новоалександровского муниципального округа Ставропольского края в области имущественных и земельных отношений, земельными участками, государственная собственность на которые не разграниче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128,9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128,9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128,9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574,8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видеонаблюдением объектов социальной сфе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видеонаблюдением муниципальных учреждений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20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20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574,8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574,8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574,8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70 925,9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« и общепрограммные мероприятия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70 925,9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9 259,5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940,1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 225,4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19 094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79 974,3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79 974,3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77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77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115,0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115,0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 257,4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 257,4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 678,4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579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 409,5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 409,5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657,4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752,1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 067 722,1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67 722,1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1 787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1 787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роектов организации дорожного движения и паспортов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511,1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511,1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Ремонт участка автомобильной дороги общего пользования местного значения по ул. Садовая (от дома №1 до дома №13) в пос. Горьковски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 91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 91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Ремонт участка автомобильной дороги общего пользования местного значения по ул. Зеленая (от ул. Кооперативная до главной дороги) в пос. Рассвет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 86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 86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Ремонт участка автомобильной дороги общего пользования местного значения по ул. Садовая (от дома №1 до дома №13) в пос. Горьковски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ИП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64 82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ИП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64 82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Ремонт участка автомобильной дороги общего пользования местного значения по ул. Зеленая (от ул. Кооперативная до главной дороги) в пос. Рассвет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ИП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45 834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ИП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45 834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848,7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Капитальный ремонт муниципального жилищного фонда, обеспечение жильем граждан, переселяемых из аварийного жилищного фон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848,7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капитальный ремонт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2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848,7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2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848,7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26 315,3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 131,4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 5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 5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 631,4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07 631,4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4 183,8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 785,4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 785,4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 512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 512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845,5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845,5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832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5 832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5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5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39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39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3 486,2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486,2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тротуара по переулку Школьному в поселке Горьковски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5 182,7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5 182,7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игорополисски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035 450,4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183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545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1 545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545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638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638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638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274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держка общественных объединений правоохранительной направленности и народных дружин на территории Новоалександровского муниципальн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 274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 0 04 6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 274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6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 274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рофилактика злоупотребления наркотическими средствами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профилактике злоупотреблений наркотическими средствамина территор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5 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5 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65 866,8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« и общепрограммные мероприятия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65 866,8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20 656,4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560,1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4 660,3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436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971 420,2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71 420,2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85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85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305,0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305,0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5 756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 756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 756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грантов субъектам бюджетного планирования Новоалександровского муниципального округа для поощрения достижений в области повышения качества финансового менеджм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1 1 00 2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 819,1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56 819,1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 314,9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504,2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24 849,4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24 849,4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4 131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8 0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4 131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99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99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комплексной схемы организаци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 728,4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8 0 01 20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 728,4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73 701,9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28 456,3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 1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 1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59 567,2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59 567,2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Монтаж уличного освещения по улице Ленина от № 96 до № 174 в станице Григорополисско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ИП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789,0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ИП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789,0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45 245,6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 803,6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 803,6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998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998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 451,6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 451,6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 4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 4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940,7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 940,7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 995,6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 995,6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монт и содержание общественных туал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31,6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31,6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758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758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, ремонт и устройство пешеходных коммуник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462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462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Ремонт тротуарной дорожки по улице Северной хутора Воровского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00 971,8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400 971,8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Ремонт тротуарных дорожек по ул. Водопадной, ул. Короткой, ул. Краснодарской, пер. Лесному в станице Григорополисско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49 793,5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 793,5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благоустройству детских площадок в муниципальных округах и городских округ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 0 03 S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 384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 384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Ремонт тротуарных дорожек по ул. Водопадной, ул. Короткой, ул. Краснодарской, пер. Лесному в станице Григорополисско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26 455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26 455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малиновски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13 766,7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5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5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5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5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 505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держка общественных объединений правоохранительной направленности и народных дружин на территории Новоалександровского муниципальн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 505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6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 505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6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 505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44 165,4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« и общепрограммные мероприятия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44 165,4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 450,1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940,1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 225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85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79 974,3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79 974,3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26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26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115,0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115,0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 849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658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658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191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191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 409,5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 409,5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657,4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752,1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9 168,8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9 168,8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 941,3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 941,3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роектов организации дорожного движения и паспортов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227,5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227,5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47 168,8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 978,9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 6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 6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378,9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378,9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66 189,8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435,2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435,2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635,5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635,5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300,4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300,4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588,7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588,7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монт и содержание общественных туал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46,7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46,7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883,2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883,2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тротуарной дорожки по улице Красной с № 42 по № 66 и по улице Красной с № 82 по № 94 в станице Кармалиновская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тротуарной дорожки по улице Красной с № 42 по № 66 и по улице Красной с № 82 по № 94 в станице Кармалиновская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37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37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озорински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21 665,7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57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47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47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47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1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1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1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659,1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видеонаблюдением объектов социальной сфе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254,1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видеонаблюдением муниципальных учреждений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20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254,1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20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254,1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держка общественных объединений правоохранительной направленности и народных дружин на территории Новоалександровского муниципальн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 405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6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 405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6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 405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75 064,7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« и общепрограммные мероприятия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75 064,7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 872,9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940,1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 731,8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01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25 698,8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25 698,8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436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436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56,9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56,9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 547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 547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547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 409,5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 409,5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657,4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752,1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3 209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3 209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3 209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3 209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710 206,2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 565,6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 565,6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 565,6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10 640,6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 897,5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 897,5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7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7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 173,5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 173,5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монт и содержание общественных туал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993,4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993,4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930,9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930,9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территории, прилегающей к сельскому дому культуры и стадиону по переулку Юбилейному поселка Краснозорински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 2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 2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Ремонт комплексной спортивно-игровой площадки, обустройство уличной тренажерной площадки с видеонаблюдением ул. Октябрьская поселка Равнинны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 1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 1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: устройство тротуарных дорожек: ул. Советская – ул. Молодежная, ул. Комсомольская-ул. Южная, ул. Комсомольская и малых архитектурных форм поселка Равнинны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 195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 195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территории, прилегающей к сельскому дому культуры и стадиону по переулку Юбилейному поселка Краснозорински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3 844,8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3 844,8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Ремонт комплексной спортивно-игровой площадки, обустройство уличной тренажерной площадки с видеонаблюдением ул. Октябрьская поселка Равнинны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9 800,4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9 800,4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: устройство тротуарных дорожек: ул. Советская – ул. Молодежная, ул. Комсомольская-ул. Южная, ул. Комсомольская и малых архитектурных форм поселка Равнинны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97 805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97 805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очервонны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578 912,1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509,1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09,1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09,1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09,1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99 717,3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« и общепрограммные мероприятия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99 717,3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7 939,1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790,1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7 91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39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89 736,8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89 736,8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17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17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924,4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924,4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 840,4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 840,4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 840,4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грантов субъектам бюджетного планирования Новоалександровского муниципального округа для поощрения достижений в области повышения качества финансового менеджм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 409,5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 409,5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657,4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752,1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 632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 632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 632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 632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88 803,4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 555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 555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 555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24 248,4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440,9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440,9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296,3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296,3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8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8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 625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 625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7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7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2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2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639,9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639,9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, ремонт и устройство пешеходных коммуник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97 046,2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97 046,2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и озеленение Парка Победы по улице Пушкина, 6А в хуторе Красночервонны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8 5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8 5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и озеленение Парка Победы по улице Пушкина, 6А в хуторе Красночервонны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21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21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садовы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72 583,4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704,8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904,8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904,8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904,8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16 762,6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« и общепрограммные мероприятия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16 762,6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 112,8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940,1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 749,5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23,2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50 830,0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50 830,0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74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74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245,7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245,7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729,7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729,7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729,7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 409,5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 409,5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657,4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752,1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 88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 88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 88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 88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02 096,5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 160,4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 160,4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 160,4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 936,0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 43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 43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039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039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 379,6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 379,6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6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6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, ремонт и устройство пешеходных коммуник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наиболее посещаемых муниципальных территорий (парковой зоны, очередь II) в поселке Присадовы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 9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 9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территории сельского дома культуры поселка Присадовы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Выполнение работ по озеленению парковой зоны в поселке Присадовый по улице Полевая б/н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 550,6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 550,6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наиболее посещаемых муниципальных территорий (парковой зоны, очередь II) в поселке Присадовы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2 176,7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2 176,7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территории сельского дома культуры поселка Присадовы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61 5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61 5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дужски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589 884,7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407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107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107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107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3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3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3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76 379,0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« и общепрограммные мероприятия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76 379,0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 531,1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940,1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 993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98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50 830,0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50 830,0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26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26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391,9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391,9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73 759,8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73 759,8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15 340,8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419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 409,5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 409,5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657,4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752,1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94 221,7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94 221,7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 125,6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 125,6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Ремонт участка дороги по улице Северной в поселке Лиманны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74 096,1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74 096,1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асфальтобетонного покрытия дороги местного значения по улице Юбилейная поселка Радуга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асфальтобетонного покрытия дороги местного значения по улице Юбилейная поселка Радуга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ИП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52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ИП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52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7 707,4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 467,9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1 4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1 4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 067,9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 067,9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8 239,5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 958,4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 958,4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393,6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393,6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987,5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987,5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ольненски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474 884,6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105,0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705,0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705,0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705,0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4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4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4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 219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держка общественных объединений правоохранительной направленности и народных дружин на территории Новоалександровского муниципальн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 219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6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 219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6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 219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04 639,1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« и общепрограммные мероприятия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04 639,1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 021,7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940,1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8 133,6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48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15 444,5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15 444,5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47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47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825,8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825,8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 964,6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 964,6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 964,6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 614,3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 614,3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 986,2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628,1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0 133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0 133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0 701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0 701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роектов организации дорожного движения и паспортов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 432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 432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89 209,4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37 944,1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 008,6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 008,6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86 935,5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86 935,5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51 265,2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865,8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865,8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2 773,6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2 773,6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4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4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 863,5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 863,5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 713,3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 713,3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1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1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441,9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441,9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8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8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детской площадки по улице Ленина хутора Фельдмаршальский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Второй этап озеленения и благоустройства парковой зоны по улице Ленина села Раздольное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парковой зоны по улице Ленинградской хутора Фельдмаршальски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 5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 5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детской оздоровительной площадки в станице Воскресенская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9 412,0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9 412,0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детской игровой площадки в поселке Курганны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8 028,3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8 028,3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детской площадки по улице Ленина хутора Фельдмаршальски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 686,6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 686,6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Второй этап озеленения и благоустройства парковой зоны по улице Ленина села Раздольное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парковой зоны по улице Ленинградской хутора Фельдмаршальски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00 5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00 5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шеватски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638 823,1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461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161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161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161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рофилактика злоупотребления наркотическими средствами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Реализация мероприятий по профилактике злоупотреблений наркотическими средствами на территор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5 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5 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4 546,4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« и общепрограммные мероприятия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4 546,4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 627,1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940,1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 638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9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62 687,6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62 687,6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96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96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835,6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835,6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 733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 733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 733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грантов субъектам бюджетного планирования Новоалександровского муниципального округа для поощрения достижений в области повышения качества финансового менеджм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 819,1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 819,1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 314,9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504,2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49 840,8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49 840,8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8 058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8 058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роектов организации дорожного движения и паспортов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 782,8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 782,8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533 422,6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94 108,0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 108,0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 108,0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39 314,5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 516,5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 516,5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 958,4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 958,4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 2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 2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 106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 106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 22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 22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71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71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382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382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сквера в ст. Расшеватская Ставропольского края, спортивная площа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77 721,6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77 721,6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Ремонт асфальтовых дорожек по улице Ленина (от № 72 до №86), улице Фрунзе (от ул.Ленина до ул.Южной) и улице Расшеватская (от ул. Ленина до ул. Ст.Разина) в станице Расшеватская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 95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 95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Ремонт асфальтовых дорожек по улице Ленина (от № 72 до №86), улице Фрунзе (от ул.Ленина до ул.Южной) и улице Расшеватская (от ул. Ленина до ул. Ст.Разина) в станице Расшеватская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45 55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45 55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тлински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63 940,9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556,8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87,8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87,8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87,8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69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69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69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42 890,3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« и общепрограммные мероприятия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42 890,3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9 465,2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940,1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547,1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78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50 830,0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50 830,0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47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47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248,0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248,0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 045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 045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 045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 409,5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 409,5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657,4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752,1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 983,9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 983,9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3 197,2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3 197,2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роектов организации дорожного движения и паспортов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786,7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786,7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15 055,2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 893,4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 5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 5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393,4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393,4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92 161,8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6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6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861,0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861,0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7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7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 017,6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 017,6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1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1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 998,7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 998,7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550,6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550,6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монт и содержание общественных туал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372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372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ограждения кладбища в хуторе Мокрая Балка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3 319,4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3 319,4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Обустройство спортивной игровой площадки по улице Солдатской в поселке Встречны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2 479,2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2 479,2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тротуарной дорожки по ул. Широкая с №1 по №21, с № 2 по № 30, от ул.Садовая по ул. Тургенева №17, от ул.Советская №9а до ул. Садовая в посёлке Светлы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тротуарной дорожки по ул. Советская с №2 до ул. Школьная, ул. Советская с №6 по №8, ул. Советская от №7 до ул. Шоссейная в поселке Светлы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5 708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5 708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тротуарной дорожки по ул. Широкая с №1 по №21, с № 2 по № 30, от ул.Садовая по ул. Тургенева №17, от ул.Советская №9а до ул. Садовая в посёлке Светлы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0 555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0 555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мижбекски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828 548,2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980,7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680,7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680,7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680,7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3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3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3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105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держка общественных объединений правоохранительной направленности и народных дружин на территории Новоалександровского муниципальн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105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6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105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6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105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99 806,4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« и общепрограммные мероприятия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99 806,43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 931,5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940,1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7 960,4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31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62 687,6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62 687,6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96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96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791,2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791,2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85 211,1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85 211,1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84 133,1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078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 614,3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 614,3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 986,22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628,1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98 200,0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98 200,0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9 526,4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9 526,47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969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969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роектов организации дорожного движения и паспортов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 704,5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 704,5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комплексной схемы организаци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17 630,41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6 554,7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 366,5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 366,5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4 188,2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4 188,2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31 075,65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618,7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618,74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569,6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569,69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423,2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423,2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7 395,6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7 395,6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676,6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676,66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, ремонт и устройство пешеходных коммуник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7 012,4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7 012,4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Обустройство детской игровой площадки и устройство тротуарной дорожки в поселке Южны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27 379,2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27 379,28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тротуарной дорожки по ул. Железнодорожной по нечетной стороне протяженностью 1325 м в поселке Темижбекски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тротуарной дорожки по ул. Железнодорожной по нечетной стороне протяженностью 1325 м в поселке Темижбекски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1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1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57 955 958,8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«Приложение 7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«О бюджете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на 2024 год и плановый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ериод 2025 и 2026 годов»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 (ЦСР) И ГРУППАМ ВИДОВ РАСХОДОВ (ВР) КЛАССИФИКАЦИИ РАСХОДОВ БЮДЖЕТОВ НА 2024 ГОД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559"/>
        <w:gridCol w:w="851"/>
        <w:gridCol w:w="1700"/>
      </w:tblGrid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</w:t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Управление финансами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006 653,3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вышение сбалансированности и устойчивости бюджетной системы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272 140,0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ведения централизованного бюджетного (бухгалтерского) учета и формирование бюджетной (бухгалтерской)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1 1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272 140,0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1 1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404 594,26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1 1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88 626,7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1 1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 919,0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Управление финансами Новоалександровского муниципального округа Ставропольского края» и общепрограммные мероприят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734 513,3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0 440,8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 730,8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2 709,9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730 109,9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730 109,9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42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42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 542,5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 542,5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алого и среднего предпринимательства, потребительского рынка и инвестиционной деятельности на территории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5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держка субъектов малого и среднего предпринимательства в Новоалександровском муниципальн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 92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поддержку субъектов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1 6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 92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1 6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92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1 6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сферы потребительского рынка и повышение доступности товаров и услуг для населения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08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услуг за оценку мест для размещения нестационарных торговых объектов на территории Новоалександро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2 20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08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2 20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08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культуры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117 476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я культурно-досуговой деятель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 592 601,16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247 235,9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697 765,16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70 062,5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918 726,1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0 682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0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 070,3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0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 872,3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0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197,9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районных (поселковых)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3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3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7 708,2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7 708,2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строительному контролю и техническому обследованию объектов капитального строительства, реконструкции, капитального ремо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Ремонт летней танцевальной площадки МКУК «Краснозоринская ЦКС» по переулку Юбилейному 1а п. Краснозорински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ИП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984,4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ИП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984,4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территории сельского дома культуры поселка Виноградный по улице Заречная, 4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ИП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 769,26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ИП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 769,26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территории сельского дома культуры поселка Ударный по улице Центральная, 11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ИП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 827,8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ИП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 827,8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Выполнение работ по капитальному ремонту кровли здания СДК п. Рассвет, расположенного по адресу: п.Рассвет, ул.Красная, д.1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ИП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 056,8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ИП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 056,8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крепление материально-технической базы МКУК «Краснозоринская ЦКС», расположенной по адресу: п. Краснозоринский, переулок Юбилейный, д. 1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ИП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9 904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ИП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9 904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р социальной поддержки по оплате отопления и освещения отдельным категориям граждан, работающих и проживающих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8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2 605,6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8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1 428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8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77,6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капитального ремонта зданий и сооружений, благоустройство территории муниципальных учреждений культуры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S6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396 518,5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S6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396 518,5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Ремонт летней танцевальной площадки МКУК «Краснозоринская ЦКС» по переулку Юбилейному 1а п. Краснозорински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SИП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47 920,1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SИП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47 920,1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системы библиотечного обслуживания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691 553,7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321 232,8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334 038,1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5 930,7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64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20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 833,8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20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 833,8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Выполнение работ по капитальному ремонту фасада здания филиала № 23 МКУК «ЦБС Новоалександровского муниципального округа», расположенного по адресу: п. Светлый, ул. Советская, 9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2ИП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8 574,4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2ИП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8 574,4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р социальной поддержки по оплате отопления и освещения отдельным категориям граждан, работающих и проживающих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8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 31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8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 31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L5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 602,63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L5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 602,63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музейного де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16 222,3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16 222,3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16 222,3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я художественно-эстетического образования д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63 408,7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4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020 700,1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4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020 700,1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4 76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 708,6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4 76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 708,6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муниципальной программы «Развитие культуры Новоалександровского муниципального округа Ставропольского края» и общепрограммные мероприят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719 573,6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 926,4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 920,23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 006,2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3 755,5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3 755,5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08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08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150 496,83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303 457,1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28 931,5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108,1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586,8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586,8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регионального проекта «Культурная сре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A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74 626,7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ддержка отрасли культуры (приобретение музыкальных инструментов, оборудования и материалов для муниципальных образовательных организаций дополнительного образования (детских школ искусств) по видам искусств и профессиональных образовательных организац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A1 55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74 626,7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A1 55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74 626,7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регионального проекта «Творческие люд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A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 489,63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A2 5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326,4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A2 5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326,4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ддержка отрасли культуры (государственная поддержка лучших работников муниципальных учреждений культуры, находящихся в сельской мест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A2 55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63,2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A2 55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63,2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еализация молодежной политики на территории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68 301,6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держка инициативной и талантливой молодежи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4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1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1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стипенд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1 8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1 8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уховно-нравственное и патриотическое воспитание и допризывная подготовка молодежи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 45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2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 45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2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 45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Вовлечение молодежи в социальную практик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01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3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01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3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01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Трудовая занятость молодежи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1 681,0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содействию занятости несовершеннолетних граждан в возрасте от 14 до 18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4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1 681,0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4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3 283,5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4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 397,5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муниципальной программы «Реализация молодежной политики на территории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25 160,6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5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93 880,6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5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18 885,8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5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994,76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строительному контролю и техническому обследованию объектов капитального строительства, реконструкции, капитального ремо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5 2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5 2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репление материально-технической базы муниципальных центров по работе с молодеж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5 S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 28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5 S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 28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роли физической культуры и спорта в Новоалександровском муниципальн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354 173,43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еализация мероприятий по развитию физической культуры и спорта в Новоалександровском муниципальн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653 190,3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484 657,3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102 475,46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88 644,3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831 909,4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1 628,0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20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71 833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20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71 833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спортивных мероприятий, обеспечение подготовки и участия спортсменов в соревнова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7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2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 5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резинового напольного покрытия в тренажерном зале МБУ «ФОК Побед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2ИП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2ИП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муниципальной программы «Повышение роли физической культуры и спорта в Новоалександровском муниципальном округе Ставропольского края» и общепрограммные мероприят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00 983,0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2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787,16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2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560,1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2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27,0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2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31 643,7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2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31 643,7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2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4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2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4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2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018,13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2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018,13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ы образования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5 139 585,86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дошкольного образования в Новоалександровском муниципальн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 337 140,66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 909 343,1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382 379,1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026 830,5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987 815,5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12 318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мии победителям муниципального этапа Всероссийского профессионального конкурса «Воспитатель года Росс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2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2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20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8 575,7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20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8 575,7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 208,0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 208,0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строительному контролю и техническому обследованию объектов капитального строительства, реконструкции, капитального ремо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2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 402,9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2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 402,9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Выполнение работ по ремонту асфальтового покрытия территории МДОУ детский сад № 8 «Золотой петушок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2ИП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5 910,8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2ИП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5 910,8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04 724,1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998,8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46 725,2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6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8 390,9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6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85 308,26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6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8 612,4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6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 470,16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 163 585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327 996,1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 73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455 858,8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общего образования в Новоалександровском муниципальн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9 344 994,3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овременная выплата молодым специалистам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1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1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1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 902 265,7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 926 551,8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877 482,3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11 369,4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287 838,16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99 023,86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мии победителям муниципального этапа Всероссийского профессионального конкурса «Учитель года Росс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01 137,1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01 137,1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3 6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 2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4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строительному контролю и техническому обследованию объектов капитального строительства, реконструкции, капитального ремо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1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1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6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62 735,03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6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40 746,46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6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2 141,76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6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99 846,8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7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3 396,5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7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9 202,4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7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194,0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414 834,9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 464 820,6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345 983,6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604 030,6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7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 8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7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50 8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7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L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 68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L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6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L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08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771 402,53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580 831,5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190 570,9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R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826 353,8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R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74 716,36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R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51 637,5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центров образования цифрового и гуманитарного профилей «Точка роста»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S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545 778,5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S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857 672,6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S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32 390,3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S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55 715,5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дополнительного образования в Новоалександровском муниципальн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685 655,1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891 275,1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891 275,1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спортивных мероприятий, обеспечение подготовки и участия спортсменов в соревнова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8 94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8 94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2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45 44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2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52 14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2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3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» Организация отдыха, оздоровления и занятости детей в свободное от учебы время в Новоалександровском муниципальн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65 715,1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4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40 972,0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4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40 972,0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отдыха и оздоровле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4 78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24 743,06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4 78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292,53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4 78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74 680,7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4 78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 769,8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держка детей, детей с ограниченными возможностями здоровья, детей-инвалидов, детей-сирот и детей, оставшихся без попечения родителей в Новоалександровском муниципальн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075 352,1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5 78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591 246,0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5 78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591 246,0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5 78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84 106,0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5 78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84 106,0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единовременного пособия усыновител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5 78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5 78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муниципальной программы «Развитие системы образования Новоалександровского муниципального округа Ставропольского края» и обще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483 759,93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 461,9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780,1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 445,8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 235,9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25 554,2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25 554,2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642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642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286 278,8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395 747,5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87 155,33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76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независимой оценки качества условий оказания услуг организациями социальной сф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20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 065,7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20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 065,7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670,5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670,5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84 086,5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1 607,6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 478,8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регионального проекта «Успех каждого ребен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E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86 361,03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E2 5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86 361,03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E2 5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86 361,03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EВ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60 607,4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EВ 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41 874,6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EВ 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72 036,9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EВ 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 837,7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EВ А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 732,8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EВ А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 945,2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EВ А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 787,5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156 544,23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5 367,0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энергосбережению и повышению энергетической эффективности в Новоалександровском муниципальном округе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2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5 367,0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2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5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2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31 867,0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55 424,8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55 424,8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84 034,0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1 390,7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64 123,33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64 123,33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29 468,13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4 655,2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я мероприятий по размещению отходов потребления и отлову и содержанию безнадзорных животных на территории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59 856,3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7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8 453,2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7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631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7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7 322,2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7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77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1 403,1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77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1 403,1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21 772,7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04 227,06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55 795,3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31 220,7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11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упреждение чрезвычайных ситуаций и стихийных бедствий природ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2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407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2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407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для осуществления деятельности аварийно-спасательн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20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19 138,6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20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56 427,2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20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 711,36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работка и (или) актуализация схем коммунальной инфраструктуры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и (или) актуализацию схем коммунальной инфраструктуры Новоалександро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6 2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6 2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 576 327,1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225 116,6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вне границ населенных пунктов в границах муниципального округа, обеспечение безопасно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857 298,0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267 738,0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9 56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723 479,66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723 479,66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12 717,0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12 717,0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строительному контролю и техническому обследованию объектов капитального строительства, реконструкции, капитального ремо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00 891,3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00 891,3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роектов организации дорожного движения и паспортов автомобильных д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70 091,3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70 091,3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комплексной схемы организаци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 728,4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0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 728,4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Ремонт участка дороги по улице Северной в поселке Лиманны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74 096,16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74 096,16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Ремонт участка автомобильной дороги общего пользования местного значения по ул. Садовая (от дома №1 до дома №13) в пос. Горьковски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 91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 91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Ремонт участка автомобильной дороги общего пользования местного значения по ул. Зеленая (от ул. Кооперативная до главной дороги) в пос. Рассвет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 86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 86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остановочных павильонов (ул.Расшеватская, ул.Гагарина, ул.Победы) в городе Новоалександровск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асфальтобетонного покрытия дороги местного значения по улице Юбилейная поселка Радуга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Проектирование,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на их капитальный ремонт и ремо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6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0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6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0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6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 539 971,8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6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 539 971,8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Ремонт участка автомобильной дороги общего пользования местного значения по ул. Садовая (от дома №1 до дома №13) в пос. Горьковски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ИП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64 82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ИП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64 82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Ремонт участка автомобильной дороги общего пользования местного значения по ул. Зеленая (от ул. Кооперативная до главной дороги) в пос. Рассвет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ИП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45 834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ИП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45 834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остановочных павильонов (ул.Расшеватская, ул.Гагарина, ул.Победы) в городе Новоалександровск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ИП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97 418,7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ИП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97 418,7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асфальтобетонного покрытия дороги местного значения по улице Юбилейная поселка Радуга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ИП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52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ИП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52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я транспортного обслуживания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51 210,53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51 210,53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21 992,33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0 736,2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82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ельского хозяйства в Новоалександровском муниципальн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64 017,1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растениеводства в Новоалександровском муниципальн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81 759,36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соревнований в области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2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2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76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759,36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76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759,36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нты в форме субсидий гражданам, ведущим личные подсобные хозяйства, на закладку сада суперинтенсивн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78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5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78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5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муниципальной программы «Развитие сельского хозяйства в Новоалександровском муниципальном округе Ставропольского края» и общепрограммные мероприят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82 257,76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4 76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82 257,76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4 76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15 507,1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4 76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 750,66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Управление муниципальным имуществом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91 155,16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Управление муниципальной собственностью Новоалександровского муниципального округа Ставропольского края в области имущественных и земельных отношений, земельными участками, государственная собственность на которые не разграниче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5 440,6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ценке объектов недвижимости, проведение кадастровых работ на земельных участках, оплате услуг по регистрации прав по недвижим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 5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 5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оформлению технических паспортов, технических планов, проектно-сметной документации на муниципальное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 577,4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 577,4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2 363,16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2 363,16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муниципальной программы «Управление муниципальным имуществом Новоалександровского муниципального округа Ставропольского края» и общепрограммные мероприятия Програм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195 714,5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2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8 411,53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2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 066,53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2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7 345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2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14 407,8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2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12 545,7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2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62,13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2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159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2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159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2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 736,1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2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 736,1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циальная поддержка граждан в Новоалександровском муниципальн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 840 783,06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циальное обеспечение населения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 168 196,83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овременная денежная выплата на погребение членам семьи военнослужащего, погибшего при выполнении задач в ходе специальной военной операции, или умершего в следствие увечья (ранения, травмы, контузии), полученного при выполнении задач в ходе специальной военной оп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2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2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69 675,8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94,9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59 380,8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129 3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298,3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 685,23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735 316,3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жилищно-коммунальных услуг отдельным категориям граждан за счет средств резервного фонда Правительств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5250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20 7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5250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472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5250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93 228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6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0 265,53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6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0 265,53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184,4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71,6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512,8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пособия на 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6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072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6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072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437 010,3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 581,4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982 428,8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435 759,0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497,83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26 261,2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461,7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37,1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 324,6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987 980,1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 660,7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853 319,4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462 477,26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 777,6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885 699,66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331 097,8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4 472,6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666 625,23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64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9 536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,2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784,8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ые денежные выплаты семьям погибших ветеранов боев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 522,7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34,4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 188,3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83 060,0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 067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62 993,0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1,2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298,8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выплаты социального пособия на погреб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5 599,4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5 599,4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R4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434 864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R4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434 864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R4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166,4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R4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166,4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муниципальной программы «Социальная поддержка граждан в Новоалександровском муниципальном округе Ставропольского края и общепрограммные мероприят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355 917,93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3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 950,9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3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 950,9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3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988 966,9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3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177 304,4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3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9 817,4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3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5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регионального проекта «Финансовая поддержка семей при рождении д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P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316 668,3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P1 5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316 668,3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P1 5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316 668,3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67 922,83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видеонаблюдением объектов социальной сфе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66 251,5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видеонаблюдением муниципальных учреждений социальной сф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20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66 251,5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20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66 251,5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526 242,0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526 242,0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72 774,23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53 467,86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рофилактические, информационно-пропагандистские мероприят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 463,16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правонару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2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2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2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2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S7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263,16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S7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263,16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держка общественных объединений правоохранительной направленности и народных дружин на территории Новоалександровского муниципального окр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59 886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6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9 886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6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9 886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рофилактика злоупотребления наркотическими средствами на территории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 08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профилактике злоупотреблений наркотическими средствамина территории Новоалександро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5 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 08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5 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 5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5 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5 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 986 139,1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Капитальный ремонт муниципального жилищного фонда, обеспечение жильем граждан, переселяемых из аварийного жилищного фон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848,7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капитальный ремонт муниципаль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2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848,7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2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848,7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30 787,8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60 987,3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60 987,3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962 011,4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962 011,4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Монтаж уличного освещения по улице Ленина от № 96 до № 174 в станице Григорополисско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ИП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789,0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ИП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789,0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016 937,2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4 491,7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4 491,7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8 675,2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8 675,2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763,63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763,63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зеле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35 780,1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35 780,1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9 490,6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9 490,6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62 995,8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62 995,8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24 269,5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24 269,5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монт и содержание общественных туал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 071,8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 071,8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6 025,3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6 025,3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, ремонт и устройство пешеходных коммуник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76 690,33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76 690,33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 98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 98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сквера в ст. Расшеватская Ставропольского края, спортивная площа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77 721,6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77 721,6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Ремонт тротуарной дорожки по улице Северной хутора Воровского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00 971,8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00 971,8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ограждения кладбища в хуторе Мокрая Балка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3 319,4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3 319,4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Обустройство спортивной игровой площадки по улице Солдатской в поселке Встречны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2 479,26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2 479,26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Обустройство детской игровой площадки и устройство тротуарной дорожки в поселке Южны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27 379,2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27 379,2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территории, прилегающей к сельскому дому культуры и стадиону по переулку Юбилейному поселка Краснозорински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 2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 2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наиболее посещаемых муниципальных территорий (парковой зоны, очередь II) в поселке Присадовы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 9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 9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детской площадки по улице Ленина хутора Фельдмаршальский Новоалександро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Ремонт комплексной спортивно-игровой площадки, обустройство уличной тренажерной площадки с видеонаблюдением ул. Октябрьская поселка Равнинны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 1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 1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Ремонт тротуарных дорожек по ул. Водопадной, ул. Короткой, ул. Краснодарской, пер. Лесному в станице Григорополисско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 793,5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 793,5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тротуарной дорожки по улице Красной с № 42 по № 66 и по улице Красной с № 82 по № 94 в станице Кармалиновская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: устройство тротуарных дорожек: ул. Советская – ул. Молодежная, ул. Комсомольская-ул. Южная, ул. Комсомольская и малых архитектурных форм поселка Равнинны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 195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 195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и озеленение Парка Победы по улице Пушкина, 6А в хуторе Красночервонны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8 5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8 5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территории сельского дома культуры поселка Присадовы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Второй этап озеленения и благоустройства парковой зоны по улице Ленина села Раздольное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парковой зоны по улице Ленинградской хутора Фельдмаршальски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 5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 5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Ремонт асфальтовых дорожек по улице Ленина (от № 72 до №86), улице Фрунзе (от ул.Ленина до ул. Южной) и улице Расшеватская (от ул. Ленина до ул. Ст. Разина) в станице Расшеватская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 95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 95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тротуарной дорожки по ул. Широкая с №1 по №21, с № 2 по № 30, от ул.Садовая по ул. Тургенева №17, от ул.Советская №9а до ул. Садовая в посёлке Светлы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тротуарной дорожки по ул. Железнодорожной по нечетной стороне протяженностью 1325 м в поселке Темижбекски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зоны отдыха в сквере близ паркового комплекса «Маяк» в городе Новоалександровск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тротуара по переулку Школьному в поселке Горьковски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5 182,73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5 182,73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Выполнение работ по озеленению парковой зоны в поселке Присадовый по улице Полевая б/н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 550,6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 550,6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детской оздоровительной площадки в станице Воскресенская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9 412,03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9 412,03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детской игровой площадки в поселке Курганны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8 028,3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8 028,3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благоустройству детских площадок в муниципальных округах и городских округ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 384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 384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территории, прилегающей к сельскому дому культуры и стадиону по переулку Юбилейному поселка Краснозорински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3 844,8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3 844,8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наиболее посещаемых муниципальных территорий (парковой зоны, очередь II) в поселке Присадовы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2 176,7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2 176,7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тротуарной дорожки по ул. Советская с №2 до ул. Школьная, ул. Советская с №6 по №8, ул. Советская от №7 до ул. Шоссейная в поселке Светлы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5 708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5 708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детской площадки по улице Ленина хутора Фельдмаршальски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 686,6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 686,6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Ремонт комплексной спортивно-игровой площадки, обустройство уличной тренажерной площадки с видеонаблюдением ул. Октябрьская поселка Равнинны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9 800,4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9 800,4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Ремонт тротуарных дорожек по ул. Водопадной, ул. Короткой, ул. Краснодарской, пер. Лесному в станице Григорополисско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26 455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26 455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тротуарной дорожки по улице Красной с № 42 по № 66 и по улице Красной с № 82 по № 94 в станице Кармалиновская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37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37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: устройство тротуарных дорожек: ул. Советская – ул. Молодежная, ул. Комсомольская-ул. Южная, ул. Комсомольская и малых архитектурных форм поселка Равнинны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97 805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97 805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и озеленение Парка Победы по улице Пушкина, 6А в хуторе Красночервонны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21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21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территории сельского дома культуры поселка Присадовы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61 5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61 5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Второй этап озеленения и благоустройства парковой зоны по улице Ленина села Раздольное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3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3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парковой зоны по улице Ленинградской хутора Фельдмаршальски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00 5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00 5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Ремонт асфальтовых дорожек по улице Ленина (от № 72 до №86), улице Фрунзе (от ул.Ленина до ул.Южной) и улице Расшеватская (от ул. Ленина до ул. Ст.Разина) в станице Расшеватская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45 55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45 55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тротуарной дорожки по ул. Широкая с №1 по №21, с № 2 по № 30, от ул.Садовая по ул. Тургенева №17, от ул.Советская №9а до ул. Садовая в посёлке Светлы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0 555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0 555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тротуарной дорожки по ул. Железнодорожной по нечетной стороне протяженностью 1325 м в поселке Темижбекски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1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1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зоны отдыха в сквере близ паркового комплекса «Маяк» в городе Новоалександровск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8 553,7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8 553,7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Улучшение жилищных условий молодых сем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566 736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4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4 852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4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4 852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4 S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21 884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4 S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21 884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Благоустройство населенных пунктов Новоалександровского района и улучшение условий проживания населения» и обще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281 829,2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5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281 829,2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5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860 880,43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5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336 140,8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5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808,0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 на территории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280 605,5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дизайн проектов территорий, приобретение малых архитектурных фор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0 605,5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готовление информационного материала для проведения общественного обсуждения в рамках реализации комфорт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3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3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территории общественного пространства по улице Панфилова в г. Новоалександровс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3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 305,5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3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 305,5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3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3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строительному контролю и техническому обследованию объектов капитального строительства, реконструкции, капитального ремо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3 2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3 2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регионального проекта «Формирование комфортной городской сре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F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10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F2 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10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F2 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10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4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4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4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72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ценка состояния коррупции посредством проведения мониторинговых исследова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3 2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3 2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открытости и доступности деятельности администрации Новоалександровского муниципального округа Ставропольского края, стимулирование антикоррупционной активности институтов гражданского общ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4 2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4 2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 949 746,6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вышение доступности государственных и муниципальных услуг, предоставляемых по принципу «одного ок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85 177,4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85 177,4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85 177,4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я хозяйственно-технического обеспечения деятельности органов местного самоуправления и их структурных подраздел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583 062,0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осуществления хозяйствен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2 1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583 062,0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2 1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215 017,6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2 1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127 284,3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2 1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 76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« и общепрограммные мероприят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 281 507,13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328 299,5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80 328,3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67 861,9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 109,2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328 049,9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328 049,9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 873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 873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тавительские расходы Главы Новоалександро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роприятия в области общегосударственн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 5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 5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плату членских взносов в Ассоциацию «Совет муниципальных образований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 742,5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 742,5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формационных услуг печатных средств массовой информации для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533,1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533,1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67 937,0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67 937,0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 126,03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8 446,3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679,73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7 386,8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9 488,7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898,1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6 059,0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2 659,7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399,3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Ставропольского края по созданию и организации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64 254,9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2 260,7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4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244,63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4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344,63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4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9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4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5 157,0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4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5 157,0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4 00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9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4 00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9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контрольно-счетного орг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6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86 078,6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6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550,0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6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550,0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6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1 620,5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6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1 620,5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6 00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8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6 00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8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путаты Думы Ставропольского края и их помощ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7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 915,5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депутатов Думы Ставропольского края и их помощников в избирательных округ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7 00 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 915,5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7 00 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5 309,1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7 00 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606,4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571 962,56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в области общегосударственн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571 962,56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37 823,5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3 603,5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4 22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481 139,0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81 351,1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99 787,86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исполнение судебных актов по искам к муниципальным образова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грантов субъектам бюджетного планирования Новоалександровского муниципального округа для поощрения достижений в области повышения качества финансового менедж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плату членских взносов в Союз муниципальных контрольно-счетных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независимой оценки качества условий оказания услуг организациями социальной сф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резерв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05 031,8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05 031,8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Новоалександро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1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44 687,0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1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44 687,0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, иным образом зарезервированные в составе утвержденных бюджетных ассигнований, на оплату коммунальных услуг муниципальными учреждениями Новоалександро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1 00 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1 00 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, иным образом зарезервированные в составе утвержденных бюджетных ассигнований, на финансовое обеспечение расходов, связанных с реализацией инициативных про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1 00 2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0 344,8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1 00 2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0 344,8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97 734,2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в области национальной безопасности и правоохранитель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97 734,2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97 734,2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9 204,5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 529,7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 544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в области социаль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 544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1 00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544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1 00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544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 в области социаль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1 00 2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1 00 2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57 955 958,8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)</w:t>
      </w:r>
      <w:r>
        <w:rPr>
          <w:sz w:val="28"/>
          <w:szCs w:val="28"/>
        </w:rPr>
        <w:t xml:space="preserve"> приложение 9 изложить в следующей редакции:</w:t>
      </w:r>
    </w:p>
    <w:p>
      <w:pPr>
        <w:pStyle w:val="Normal"/>
        <w:jc w:val="right"/>
        <w:rPr/>
      </w:pPr>
      <w:r>
        <w:rPr>
          <w:sz w:val="28"/>
          <w:szCs w:val="28"/>
        </w:rPr>
        <w:t>«Приложение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right"/>
        <w:rPr/>
      </w:pPr>
      <w:r>
        <w:rPr>
          <w:sz w:val="28"/>
          <w:szCs w:val="28"/>
        </w:rPr>
        <w:t>на 2024 год и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5 и 2026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Е БЮДЖЕТНЫХ АССИГНОВАНИЙ ПО РАЗДЕЛАМ (РЗ), ПОДРАЗДЕЛАМ (ПР) КЛАССИФИКАЦИИ РАСХОДОВ БЮДЖЕТОВ НА 2024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9"/>
        <w:gridCol w:w="717"/>
        <w:gridCol w:w="708"/>
        <w:gridCol w:w="1841"/>
      </w:tblGrid>
      <w:tr>
        <w:trPr>
          <w:trHeight w:val="276" w:hRule="atLeast"/>
        </w:trPr>
        <w:tc>
          <w:tcPr>
            <w:tcW w:w="6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з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6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171" w:hRule="atLeast"/>
          <w:cantSplit w:val="true"/>
        </w:trPr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 898 003,49</w:t>
            </w:r>
          </w:p>
        </w:tc>
      </w:tr>
      <w:tr>
        <w:trPr>
          <w:trHeight w:val="171" w:hRule="atLeast"/>
          <w:cantSplit w:val="true"/>
        </w:trPr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4 222,31</w:t>
            </w:r>
          </w:p>
        </w:tc>
      </w:tr>
      <w:tr>
        <w:trPr>
          <w:trHeight w:val="171" w:hRule="atLeast"/>
          <w:cantSplit w:val="true"/>
        </w:trPr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380,26</w:t>
            </w:r>
          </w:p>
        </w:tc>
      </w:tr>
      <w:tr>
        <w:trPr>
          <w:trHeight w:val="171" w:hRule="atLeast"/>
          <w:cantSplit w:val="true"/>
        </w:trPr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257 310,46</w:t>
            </w:r>
          </w:p>
        </w:tc>
      </w:tr>
      <w:tr>
        <w:trPr>
          <w:trHeight w:val="171" w:hRule="atLeast"/>
          <w:cantSplit w:val="true"/>
        </w:trPr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дебная систем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533,10</w:t>
            </w:r>
          </w:p>
        </w:tc>
      </w:tr>
      <w:tr>
        <w:trPr>
          <w:trHeight w:val="171" w:hRule="atLeast"/>
          <w:cantSplit w:val="true"/>
        </w:trPr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351 791,92</w:t>
            </w:r>
          </w:p>
        </w:tc>
      </w:tr>
      <w:tr>
        <w:trPr>
          <w:trHeight w:val="171" w:hRule="atLeast"/>
          <w:cantSplit w:val="true"/>
        </w:trPr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44 687,01</w:t>
            </w:r>
          </w:p>
        </w:tc>
      </w:tr>
      <w:tr>
        <w:trPr>
          <w:trHeight w:val="171" w:hRule="atLeast"/>
          <w:cantSplit w:val="true"/>
        </w:trPr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 573 078,43</w:t>
            </w:r>
          </w:p>
        </w:tc>
      </w:tr>
      <w:tr>
        <w:trPr>
          <w:trHeight w:val="171" w:hRule="atLeast"/>
          <w:cantSplit w:val="true"/>
        </w:trPr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97 734,29</w:t>
            </w:r>
          </w:p>
        </w:tc>
      </w:tr>
      <w:tr>
        <w:trPr>
          <w:trHeight w:val="171" w:hRule="atLeast"/>
          <w:cantSplit w:val="true"/>
        </w:trPr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97 734,29</w:t>
            </w:r>
          </w:p>
        </w:tc>
      </w:tr>
      <w:tr>
        <w:trPr>
          <w:trHeight w:val="171" w:hRule="atLeast"/>
          <w:cantSplit w:val="true"/>
        </w:trPr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41 412,71</w:t>
            </w:r>
          </w:p>
        </w:tc>
      </w:tr>
      <w:tr>
        <w:trPr>
          <w:trHeight w:val="171" w:hRule="atLeast"/>
          <w:cantSplit w:val="true"/>
        </w:trPr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41 412,71</w:t>
            </w:r>
          </w:p>
        </w:tc>
      </w:tr>
      <w:tr>
        <w:trPr>
          <w:trHeight w:val="171" w:hRule="atLeast"/>
          <w:cantSplit w:val="true"/>
        </w:trPr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 562 942,87</w:t>
            </w:r>
          </w:p>
        </w:tc>
      </w:tr>
      <w:tr>
        <w:trPr>
          <w:trHeight w:val="171" w:hRule="atLeast"/>
          <w:cantSplit w:val="true"/>
        </w:trPr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41 615,70</w:t>
            </w:r>
          </w:p>
        </w:tc>
      </w:tr>
      <w:tr>
        <w:trPr>
          <w:trHeight w:val="171" w:hRule="atLeast"/>
          <w:cantSplit w:val="true"/>
        </w:trPr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51 210,53</w:t>
            </w:r>
          </w:p>
        </w:tc>
      </w:tr>
      <w:tr>
        <w:trPr>
          <w:trHeight w:val="171" w:hRule="atLeast"/>
          <w:cantSplit w:val="true"/>
        </w:trPr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225 116,64</w:t>
            </w:r>
          </w:p>
        </w:tc>
      </w:tr>
      <w:tr>
        <w:trPr>
          <w:trHeight w:val="171" w:hRule="atLeast"/>
          <w:cantSplit w:val="true"/>
        </w:trPr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5 000,00</w:t>
            </w:r>
          </w:p>
        </w:tc>
      </w:tr>
      <w:tr>
        <w:trPr>
          <w:trHeight w:val="171" w:hRule="atLeast"/>
          <w:cantSplit w:val="true"/>
        </w:trPr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 145 280,60</w:t>
            </w:r>
          </w:p>
        </w:tc>
      </w:tr>
      <w:tr>
        <w:trPr>
          <w:trHeight w:val="171" w:hRule="atLeast"/>
          <w:cantSplit w:val="true"/>
        </w:trPr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848,72</w:t>
            </w:r>
          </w:p>
        </w:tc>
      </w:tr>
      <w:tr>
        <w:trPr>
          <w:trHeight w:val="171" w:hRule="atLeast"/>
          <w:cantSplit w:val="true"/>
        </w:trPr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0,00</w:t>
            </w:r>
          </w:p>
        </w:tc>
      </w:tr>
      <w:tr>
        <w:trPr>
          <w:trHeight w:val="171" w:hRule="atLeast"/>
          <w:cantSplit w:val="true"/>
        </w:trPr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 328 330,61</w:t>
            </w:r>
          </w:p>
        </w:tc>
      </w:tr>
      <w:tr>
        <w:trPr>
          <w:trHeight w:val="171" w:hRule="atLeast"/>
          <w:cantSplit w:val="true"/>
        </w:trPr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317 101,27</w:t>
            </w:r>
          </w:p>
        </w:tc>
      </w:tr>
      <w:tr>
        <w:trPr>
          <w:trHeight w:val="171" w:hRule="atLeast"/>
          <w:cantSplit w:val="true"/>
        </w:trPr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5 995 659,67</w:t>
            </w:r>
          </w:p>
        </w:tc>
      </w:tr>
      <w:tr>
        <w:trPr>
          <w:trHeight w:val="171" w:hRule="atLeast"/>
          <w:cantSplit w:val="true"/>
        </w:trPr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 669 282,05</w:t>
            </w:r>
          </w:p>
        </w:tc>
      </w:tr>
      <w:tr>
        <w:trPr>
          <w:trHeight w:val="171" w:hRule="atLeast"/>
          <w:cantSplit w:val="true"/>
        </w:trPr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 210 328,87</w:t>
            </w:r>
          </w:p>
        </w:tc>
      </w:tr>
      <w:tr>
        <w:trPr>
          <w:trHeight w:val="171" w:hRule="atLeast"/>
          <w:cantSplit w:val="true"/>
        </w:trPr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883 568,50</w:t>
            </w:r>
          </w:p>
        </w:tc>
      </w:tr>
      <w:tr>
        <w:trPr>
          <w:trHeight w:val="171" w:hRule="atLeast"/>
          <w:cantSplit w:val="true"/>
        </w:trPr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 000,00</w:t>
            </w:r>
          </w:p>
        </w:tc>
      </w:tr>
      <w:tr>
        <w:trPr>
          <w:trHeight w:val="171" w:hRule="atLeast"/>
          <w:cantSplit w:val="true"/>
        </w:trPr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63 044,74</w:t>
            </w:r>
          </w:p>
        </w:tc>
      </w:tr>
      <w:tr>
        <w:trPr>
          <w:trHeight w:val="171" w:hRule="atLeast"/>
          <w:cantSplit w:val="true"/>
        </w:trPr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620 435,51</w:t>
            </w:r>
          </w:p>
        </w:tc>
      </w:tr>
      <w:tr>
        <w:trPr>
          <w:trHeight w:val="171" w:hRule="atLeast"/>
          <w:cantSplit w:val="true"/>
        </w:trPr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928 292,12</w:t>
            </w:r>
          </w:p>
        </w:tc>
      </w:tr>
      <w:tr>
        <w:trPr>
          <w:trHeight w:val="171" w:hRule="atLeast"/>
          <w:cantSplit w:val="true"/>
        </w:trPr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 943 270,52</w:t>
            </w:r>
          </w:p>
        </w:tc>
      </w:tr>
      <w:tr>
        <w:trPr>
          <w:trHeight w:val="171" w:hRule="atLeast"/>
          <w:cantSplit w:val="true"/>
        </w:trPr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985 021,60</w:t>
            </w:r>
          </w:p>
        </w:tc>
      </w:tr>
      <w:tr>
        <w:trPr>
          <w:trHeight w:val="171" w:hRule="atLeast"/>
          <w:cantSplit w:val="true"/>
        </w:trPr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 073 339,28</w:t>
            </w:r>
          </w:p>
        </w:tc>
      </w:tr>
      <w:tr>
        <w:trPr>
          <w:trHeight w:val="171" w:hRule="atLeast"/>
          <w:cantSplit w:val="true"/>
        </w:trPr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059 438,01</w:t>
            </w:r>
          </w:p>
        </w:tc>
      </w:tr>
      <w:tr>
        <w:trPr>
          <w:trHeight w:val="171" w:hRule="atLeast"/>
          <w:cantSplit w:val="true"/>
        </w:trPr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рана семьи и детств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 264 321,90</w:t>
            </w:r>
          </w:p>
        </w:tc>
      </w:tr>
      <w:tr>
        <w:trPr>
          <w:trHeight w:val="171" w:hRule="atLeast"/>
          <w:cantSplit w:val="true"/>
        </w:trPr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749 579,37</w:t>
            </w:r>
          </w:p>
        </w:tc>
      </w:tr>
      <w:tr>
        <w:trPr>
          <w:trHeight w:val="171" w:hRule="atLeast"/>
          <w:cantSplit w:val="true"/>
        </w:trPr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013 293,80</w:t>
            </w:r>
          </w:p>
        </w:tc>
      </w:tr>
      <w:tr>
        <w:trPr>
          <w:trHeight w:val="171" w:hRule="atLeast"/>
          <w:cantSplit w:val="true"/>
        </w:trPr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277,48</w:t>
            </w:r>
          </w:p>
        </w:tc>
      </w:tr>
      <w:tr>
        <w:trPr>
          <w:trHeight w:val="171" w:hRule="atLeast"/>
          <w:cantSplit w:val="true"/>
        </w:trPr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586 187,76</w:t>
            </w:r>
          </w:p>
        </w:tc>
      </w:tr>
      <w:tr>
        <w:trPr>
          <w:trHeight w:val="171" w:hRule="atLeast"/>
          <w:cantSplit w:val="true"/>
        </w:trPr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рт высших достижен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13 845,52</w:t>
            </w:r>
          </w:p>
        </w:tc>
      </w:tr>
      <w:tr>
        <w:trPr>
          <w:trHeight w:val="171" w:hRule="atLeast"/>
          <w:cantSplit w:val="true"/>
        </w:trPr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03 983,04</w:t>
            </w:r>
          </w:p>
        </w:tc>
      </w:tr>
      <w:tr>
        <w:trPr>
          <w:trHeight w:val="171" w:hRule="atLeast"/>
          <w:cantSplit w:val="true"/>
        </w:trPr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57 955 958,8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https://newalexandrovsk.gosuslugi.ru). </w:t>
      </w:r>
    </w:p>
    <w:p>
      <w:pPr>
        <w:pStyle w:val="ConsPlusNormal"/>
        <w:numPr>
          <w:ilvl w:val="0"/>
          <w:numId w:val="0"/>
        </w:numPr>
        <w:spacing w:lineRule="auto" w:line="232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right"/>
        <w:outlineLvl w:val="1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tbl>
      <w:tblPr>
        <w:tblW w:w="9296" w:type="dxa"/>
        <w:jc w:val="left"/>
        <w:tblInd w:w="-82" w:type="dxa"/>
        <w:tblLayout w:type="fixed"/>
        <w:tblCellMar>
          <w:top w:w="0" w:type="dxa"/>
          <w:left w:w="82" w:type="dxa"/>
          <w:bottom w:w="0" w:type="dxa"/>
          <w:right w:w="82" w:type="dxa"/>
        </w:tblCellMar>
      </w:tblPr>
      <w:tblGrid>
        <w:gridCol w:w="4760"/>
        <w:gridCol w:w="4536"/>
      </w:tblGrid>
      <w:tr>
        <w:trPr/>
        <w:tc>
          <w:tcPr>
            <w:tcW w:w="4760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sz w:val="28"/>
                <w:szCs w:val="28"/>
              </w:rPr>
              <w:t>Председатель Совета депутатов Новоалександровского муниципального округа Ставропольского края</w:t>
            </w:r>
          </w:p>
          <w:p>
            <w:pPr>
              <w:pStyle w:val="Normal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.В.Шахов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александровского муниципального округа Ставропольского края</w:t>
            </w:r>
          </w:p>
          <w:p>
            <w:pPr>
              <w:pStyle w:val="Normal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А.Колту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внос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александров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Э.А. Колт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/>
      </w:pPr>
      <w:r>
        <w:rPr>
          <w:sz w:val="28"/>
          <w:szCs w:val="28"/>
        </w:rPr>
        <w:t>Ставропольского края                                                                       Н.Г. Дубинин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В.Е.Гми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решения подготов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александров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                                                                   И.В.Неровнов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b/>
      <w:bCs/>
      <w:color w:val="000000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Style16">
    <w:name w:val="Текст сноски Знак"/>
    <w:basedOn w:val="Style13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Style21">
    <w:name w:val="Основной текст с отступом Знак"/>
    <w:qFormat/>
    <w:rPr>
      <w:sz w:val="24"/>
      <w:szCs w:val="24"/>
    </w:rPr>
  </w:style>
  <w:style w:type="character" w:styleId="Style22">
    <w:name w:val="Основной текст Знак"/>
    <w:qFormat/>
    <w:rPr>
      <w:sz w:val="24"/>
      <w:szCs w:val="24"/>
    </w:rPr>
  </w:style>
  <w:style w:type="character" w:styleId="1">
    <w:name w:val="Текст сноски Знак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spacing w:lineRule="auto" w:line="360"/>
      <w:ind w:firstLine="720"/>
      <w:jc w:val="both"/>
    </w:pPr>
    <w:rPr>
      <w:sz w:val="20"/>
      <w:szCs w:val="20"/>
    </w:rPr>
  </w:style>
  <w:style w:type="paragraph" w:styleId="Style25">
    <w:name w:val="Обычный (веб)"/>
    <w:basedOn w:val="Normal"/>
    <w:qFormat/>
    <w:pPr>
      <w:autoSpaceDE w:val="true"/>
      <w:spacing w:before="280" w:after="280"/>
    </w:pPr>
    <w:rPr>
      <w:rFonts w:ascii="Arial Unicode MS" w:hAnsi="Arial Unicode MS" w:eastAsia="Calibri" w:cs="Arial Unicode MS"/>
    </w:rPr>
  </w:style>
  <w:style w:type="paragraph" w:styleId="Web">
    <w:name w:val="Обычный (Web)"/>
    <w:basedOn w:val="Normal"/>
    <w:qFormat/>
    <w:pPr>
      <w:autoSpaceDE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Contents2">
    <w:name w:val="TOC 2"/>
    <w:basedOn w:val="Normal"/>
    <w:next w:val="Normal"/>
    <w:pPr>
      <w:widowControl w:val="false"/>
    </w:pPr>
    <w:rPr>
      <w:color w:val="000000"/>
      <w:lang w:val="en-US" w:eastAsia="en-US"/>
    </w:rPr>
  </w:style>
  <w:style w:type="paragraph" w:styleId="11">
    <w:name w:val=" Знак Знак1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7">
    <w:name w:val="xl67"/>
    <w:basedOn w:val="Normal"/>
    <w:qFormat/>
    <w:pPr>
      <w:shd w:fill="FFFFFF" w:val="clear"/>
      <w:autoSpaceDE w:val="true"/>
      <w:spacing w:before="280" w:after="280"/>
    </w:pPr>
    <w:rPr/>
  </w:style>
  <w:style w:type="paragraph" w:styleId="Xl68">
    <w:name w:val="xl68"/>
    <w:basedOn w:val="Normal"/>
    <w:qFormat/>
    <w:pPr>
      <w:shd w:fill="FFFFFF" w:val="clear"/>
      <w:autoSpaceDE w:val="true"/>
      <w:spacing w:before="280" w:after="280"/>
    </w:pPr>
    <w:rPr/>
  </w:style>
  <w:style w:type="paragraph" w:styleId="Xl69">
    <w:name w:val="xl69"/>
    <w:basedOn w:val="Normal"/>
    <w:qFormat/>
    <w:pPr>
      <w:shd w:fill="FFFFFF" w:val="clear"/>
      <w:autoSpaceDE w:val="true"/>
      <w:spacing w:before="280" w:after="28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71">
    <w:name w:val="xl71"/>
    <w:basedOn w:val="Normal"/>
    <w:qFormat/>
    <w:pPr>
      <w:shd w:fill="FFFFFF" w:val="clear"/>
      <w:autoSpaceDE w:val="true"/>
      <w:spacing w:before="280" w:after="280"/>
    </w:pPr>
    <w:rPr>
      <w:sz w:val="16"/>
      <w:szCs w:val="16"/>
    </w:rPr>
  </w:style>
  <w:style w:type="paragraph" w:styleId="Xl72">
    <w:name w:val="xl72"/>
    <w:basedOn w:val="Normal"/>
    <w:qFormat/>
    <w:pPr>
      <w:shd w:fill="FFFFFF" w:val="clear"/>
      <w:autoSpaceDE w:val="true"/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hd w:fill="FFFFFF" w:val="clear"/>
      <w:autoSpaceDE w:val="true"/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79">
    <w:name w:val="xl79"/>
    <w:basedOn w:val="Normal"/>
    <w:qFormat/>
    <w:pPr>
      <w:shd w:fill="FFFFFF" w:val="clear"/>
      <w:autoSpaceDE w:val="true"/>
      <w:spacing w:before="280" w:after="280"/>
    </w:pPr>
    <w:rPr>
      <w:color w:val="FF0000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82">
    <w:name w:val="xl82"/>
    <w:basedOn w:val="Normal"/>
    <w:qFormat/>
    <w:pP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83">
    <w:name w:val="xl83"/>
    <w:basedOn w:val="Normal"/>
    <w:qFormat/>
    <w:pP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84">
    <w:name w:val="xl84"/>
    <w:basedOn w:val="Normal"/>
    <w:qFormat/>
    <w:pP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85">
    <w:name w:val="xl85"/>
    <w:basedOn w:val="Normal"/>
    <w:qFormat/>
    <w:pPr>
      <w:shd w:fill="FFFFFF" w:val="clear"/>
      <w:autoSpaceDE w:val="true"/>
      <w:spacing w:before="280" w:after="280"/>
    </w:pPr>
    <w:rPr>
      <w:sz w:val="18"/>
      <w:szCs w:val="18"/>
    </w:rPr>
  </w:style>
  <w:style w:type="paragraph" w:styleId="Xl86">
    <w:name w:val="xl86"/>
    <w:basedOn w:val="Normal"/>
    <w:qFormat/>
    <w:pPr>
      <w:autoSpaceDE w:val="true"/>
      <w:spacing w:before="280" w:after="280"/>
      <w:textAlignment w:val="top"/>
    </w:pPr>
    <w:rPr>
      <w:sz w:val="18"/>
      <w:szCs w:val="18"/>
    </w:rPr>
  </w:style>
  <w:style w:type="paragraph" w:styleId="Xl87">
    <w:name w:val="xl87"/>
    <w:basedOn w:val="Normal"/>
    <w:qFormat/>
    <w:pPr>
      <w:autoSpaceDE w:val="true"/>
      <w:spacing w:before="280" w:after="280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autoSpaceDE w:val="true"/>
      <w:spacing w:before="280" w:after="280"/>
      <w:textAlignment w:val="top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93">
    <w:name w:val="xl93"/>
    <w:basedOn w:val="Normal"/>
    <w:qFormat/>
    <w:pPr>
      <w:autoSpaceDE w:val="true"/>
      <w:spacing w:before="280" w:after="280"/>
    </w:pPr>
    <w:rPr>
      <w:sz w:val="18"/>
      <w:szCs w:val="18"/>
    </w:rPr>
  </w:style>
  <w:style w:type="paragraph" w:styleId="Xl94">
    <w:name w:val="xl94"/>
    <w:basedOn w:val="Normal"/>
    <w:qFormat/>
    <w:pPr>
      <w:autoSpaceDE w:val="true"/>
      <w:spacing w:before="280" w:after="280"/>
      <w:jc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12">
    <w:name w:val="xl112"/>
    <w:basedOn w:val="Normal"/>
    <w:qFormat/>
    <w:pPr>
      <w:shd w:fill="FFFFFF" w:val="clear"/>
      <w:autoSpaceDE w:val="true"/>
      <w:spacing w:before="280" w:after="280"/>
    </w:pPr>
    <w:rPr>
      <w:sz w:val="18"/>
      <w:szCs w:val="18"/>
    </w:rPr>
  </w:style>
  <w:style w:type="paragraph" w:styleId="Xl113">
    <w:name w:val="xl113"/>
    <w:basedOn w:val="Normal"/>
    <w:qFormat/>
    <w:pPr>
      <w:shd w:fill="FFFFFF" w:val="clear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14">
    <w:name w:val="xl114"/>
    <w:basedOn w:val="Normal"/>
    <w:qFormat/>
    <w:pPr>
      <w:shd w:fill="FFFFFF" w:val="clear"/>
      <w:autoSpaceDE w:val="true"/>
      <w:spacing w:before="280" w:after="280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</w:pPr>
    <w:rPr>
      <w:sz w:val="18"/>
      <w:szCs w:val="18"/>
    </w:rPr>
  </w:style>
  <w:style w:type="paragraph" w:styleId="Xl119">
    <w:name w:val="xl119"/>
    <w:basedOn w:val="Normal"/>
    <w:qFormat/>
    <w:pPr>
      <w:shd w:fill="FFFFFF" w:val="clear"/>
      <w:autoSpaceDE w:val="true"/>
      <w:spacing w:before="280" w:after="280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21">
    <w:name w:val="xl121"/>
    <w:basedOn w:val="Normal"/>
    <w:qFormat/>
    <w:pPr>
      <w:shd w:fill="FFFFFF" w:val="clear"/>
      <w:autoSpaceDE w:val="true"/>
      <w:spacing w:before="280" w:after="280"/>
    </w:pPr>
    <w:rPr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48A54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41">
    <w:name w:val="xl141"/>
    <w:basedOn w:val="Normal"/>
    <w:qFormat/>
    <w:pPr>
      <w:shd w:fill="FFC000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center"/>
    </w:pPr>
    <w:rPr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46">
    <w:name w:val="xl146"/>
    <w:basedOn w:val="Normal"/>
    <w:qFormat/>
    <w:pP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sz w:val="18"/>
      <w:szCs w:val="18"/>
    </w:rPr>
  </w:style>
  <w:style w:type="paragraph" w:styleId="Font6">
    <w:name w:val="font6"/>
    <w:basedOn w:val="Normal"/>
    <w:qFormat/>
    <w:pPr>
      <w:autoSpaceDE w:val="true"/>
      <w:spacing w:before="280" w:after="280"/>
    </w:pPr>
    <w:rPr>
      <w:color w:val="333333"/>
      <w:sz w:val="18"/>
      <w:szCs w:val="18"/>
    </w:rPr>
  </w:style>
  <w:style w:type="paragraph" w:styleId="Xl147">
    <w:name w:val="xl147"/>
    <w:basedOn w:val="Normal"/>
    <w:qFormat/>
    <w:pPr>
      <w:shd w:fill="FFC000" w:val="clear"/>
      <w:autoSpaceDE w:val="true"/>
      <w:spacing w:before="280" w:after="280"/>
      <w:textAlignment w:val="top"/>
    </w:pPr>
    <w:rPr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both"/>
      <w:textAlignment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autoSpaceDE w:val="true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000" w:val="clear"/>
      <w:autoSpaceDE w:val="true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000" w:val="clear"/>
      <w:autoSpaceDE w:val="true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autoSpaceDE w:val="true"/>
      <w:spacing w:before="280" w:after="280"/>
      <w:jc w:val="both"/>
      <w:textAlignment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autoSpaceDE w:val="true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6933C" w:val="clear"/>
      <w:autoSpaceDE w:val="true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autoSpaceDE w:val="true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both"/>
      <w:textAlignment w:val="center"/>
    </w:pPr>
    <w:rPr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  <w:textAlignment w:val="center"/>
    </w:pPr>
    <w:rPr>
      <w:color w:val="1C1B19"/>
      <w:sz w:val="18"/>
      <w:szCs w:val="18"/>
    </w:rPr>
  </w:style>
  <w:style w:type="paragraph" w:styleId="12">
    <w:name w:val="Знак Знак1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8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autoSpaceDE w:val="true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autoSpaceDE w:val="true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autoSpaceDE w:val="true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autoSpaceDE w:val="true"/>
      <w:spacing w:before="280" w:after="280"/>
    </w:pPr>
    <w:rPr>
      <w:color w:val="FF0000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autoSpaceDE w:val="true"/>
      <w:spacing w:before="280" w:after="280"/>
    </w:pPr>
    <w:rPr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6933C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75">
    <w:name w:val="xl175"/>
    <w:basedOn w:val="Normal"/>
    <w:qFormat/>
    <w:pPr>
      <w:shd w:fill="92D050" w:val="clear"/>
      <w:autoSpaceDE w:val="true"/>
      <w:spacing w:before="280" w:after="280"/>
    </w:pPr>
    <w:rPr>
      <w:sz w:val="18"/>
      <w:szCs w:val="1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autoSpaceDE w:val="true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color w:val="FF0000"/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autoSpaceDE w:val="true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shd w:fill="B1A0C7" w:val="clear"/>
      <w:autoSpaceDE w:val="true"/>
      <w:spacing w:before="280" w:after="280"/>
      <w:jc w:val="both"/>
      <w:textAlignment w:val="center"/>
    </w:pPr>
    <w:rPr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85">
    <w:name w:val="xl185"/>
    <w:basedOn w:val="Normal"/>
    <w:qFormat/>
    <w:pPr>
      <w:shd w:fill="B1A0C7" w:val="clear"/>
      <w:autoSpaceDE w:val="true"/>
      <w:spacing w:before="280" w:after="280"/>
    </w:pPr>
    <w:rPr>
      <w:sz w:val="18"/>
      <w:szCs w:val="18"/>
    </w:rPr>
  </w:style>
  <w:style w:type="paragraph" w:styleId="Msonormal">
    <w:name w:val="msonormal"/>
    <w:basedOn w:val="Normal"/>
    <w:qFormat/>
    <w:pPr>
      <w:autoSpaceDE w:val="true"/>
      <w:spacing w:before="280" w:after="280"/>
    </w:pPr>
    <w:rPr/>
  </w:style>
  <w:style w:type="paragraph" w:styleId="Style29">
    <w:name w:val="Знак Знак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5">
    <w:name w:val=" Знак Знак5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Xl63">
    <w:name w:val="xl63"/>
    <w:basedOn w:val="Normal"/>
    <w:qFormat/>
    <w:pPr>
      <w:autoSpaceDE w:val="true"/>
      <w:spacing w:before="280" w:after="280"/>
      <w:jc w:val="center"/>
      <w:textAlignment w:val="top"/>
    </w:pPr>
    <w:rPr>
      <w:sz w:val="28"/>
      <w:szCs w:val="28"/>
    </w:rPr>
  </w:style>
  <w:style w:type="paragraph" w:styleId="Xl64">
    <w:name w:val="xl64"/>
    <w:basedOn w:val="Normal"/>
    <w:qFormat/>
    <w:pPr>
      <w:autoSpaceDE w:val="true"/>
      <w:spacing w:before="280" w:after="280"/>
      <w:textAlignment w:val="top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EC3074A8CA073B886EA80AC85962EF701F529E160877E884477B3CB6A1D471DFC40D35C73E9AA4E2AA43EECDu8U8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7:37:00Z</dcterms:created>
  <dc:creator>krtosi</dc:creator>
  <dc:description/>
  <cp:keywords/>
  <dc:language>en-US</dc:language>
  <cp:lastModifiedBy>Людмила Савочкина</cp:lastModifiedBy>
  <cp:lastPrinted>2024-11-28T09:39:00Z</cp:lastPrinted>
  <dcterms:modified xsi:type="dcterms:W3CDTF">2024-11-28T07:37:00Z</dcterms:modified>
  <cp:revision>3</cp:revision>
  <dc:subject/>
  <dc:title>ПРОЕКТ</dc:title>
</cp:coreProperties>
</file>