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43560</wp:posOffset>
                      </wp:positionV>
                      <wp:extent cx="6279515" cy="17818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9515" cy="1781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8"/>
                                    <w:gridCol w:w="4500"/>
                                    <w:gridCol w:w="2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right="0" w:hanging="0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ind w:left="0" w:right="0" w:hanging="0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АДМИНИСТРАЦИЯ НОВОАЛЕКСАНДРОВСКОГО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left="0" w:right="0" w:hanging="0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МУНИЦИПАЛЬНОГО ОКРУГА СТАВРОПОЛЬСКОГО КР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sz w:val="2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sz w:val="2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ПОСТАНОВЛ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sz w:val="2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sz w:val="2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. Новоалександровс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45pt;height:140.3pt;mso-wrap-distance-left:0pt;mso-wrap-distance-right:9pt;mso-wrap-distance-top:0pt;mso-wrap-distance-bottom:0pt;margin-top:42.8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4500"/>
                              <w:gridCol w:w="2941"/>
                            </w:tblGrid>
                            <w:tr>
                              <w:trPr/>
                              <w:tc>
                                <w:tcPr>
                                  <w:tcW w:w="988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АДМИНИСТРАЦИЯ НОВОАЛЕКСАНДРОВСКОГО </w:t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МУНИЦИПАЛЬНОГО ОКРУГА 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ОСТАНОВЛЕНИЕ</w:t>
                                  </w:r>
                                </w:p>
                              </w:tc>
                              <w:tc>
                                <w:tcPr>
                                  <w:tcW w:w="29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 Новоалександровск</w:t>
                                  </w:r>
                                </w:p>
                              </w:tc>
                              <w:tc>
                                <w:tcPr>
                                  <w:tcW w:w="29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 порядке организации горячего питания и предоставления льготного питания обучающимся в общеобразовательных организациях Новоалександровского муниципального округа Ставропольского края, утвержденное постановлением администрации Новоалександровского муниципального округа Ставропольского края от 05 августа 2024 года № 1088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</w:t>
      </w:r>
      <w:r>
        <w:rPr/>
        <w:t xml:space="preserve"> </w:t>
      </w:r>
      <w:r>
        <w:rPr>
          <w:sz w:val="28"/>
          <w:szCs w:val="28"/>
        </w:rPr>
        <w:t xml:space="preserve">с Федеральным законом от 06 октября 2003 года №131-ФЗ «Об общих принципах организации местного самоуправления в Российской Федерации», с пунктом 16 статьи 2 Федерального закона от 29 декабря 2012 года № 273-ФЗ «Об образовании в Российской Федерации» администрация Новоалександровского муниципального округа Ставрополь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орядке организации горячего питания и предоставления льготного питания обучающимся в общеобразовательных организациях Новоалександровского муниципального округа Ставропольского края, утвержденное постановлением администрации Новоалександровского муниципального округа Ставропольского края от 05 августа 2024 года № 1088, следующие изменени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-  абзац 3 пункта </w:t>
      </w:r>
      <w:r>
        <w:rPr>
          <w:sz w:val="28"/>
          <w:szCs w:val="28"/>
          <w:lang w:eastAsia="ru-RU"/>
        </w:rPr>
        <w:t>18 изложить</w:t>
      </w:r>
      <w:r>
        <w:rPr>
          <w:sz w:val="28"/>
          <w:szCs w:val="28"/>
        </w:rPr>
        <w:t xml:space="preserve"> в следующей редакци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Основанием для получения бесплатного двухразового питания или денежной компенсации бесплатного двухразового питания является заключение психолого-медико-педагогической комиссии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муниципальной газете «Новоалександровский вестник» и разместить на официальном портале Новоалександровского муниципального округа Ставропольского края (</w:t>
      </w:r>
      <w:hyperlink r:id="rId2">
        <w:r>
          <w:rPr>
            <w:rStyle w:val="InternetLink"/>
            <w:sz w:val="28"/>
            <w:szCs w:val="28"/>
          </w:rPr>
          <w:t>http://newalexandrovsk.gosuslugi.ru/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на следующий день после дня его официального опубликования, распространяется на правоотношения, возникшие с 01 января 2024 года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Э. А. Колт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48"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 заместитель главы администрации Новоалександровского муниципального округ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Н.Н. Крас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Ставропольского края                         Н.Г. Дубинин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Заместитель главы администрации – начальник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финансового управления администрации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Новоалександровского 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2"/>
        </w:rPr>
        <w:t>Ставропольского края                                                                  И.В. Неров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  <w:tab/>
        <w:tab/>
        <w:tab/>
        <w:tab/>
        <w:tab/>
        <w:tab/>
        <w:tab/>
        <w:t xml:space="preserve"> Е.В. Красюкова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Ставропольского края                           В.Е. Гми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  <w:t>Проект постановления подготовил начальник</w:t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  <w:t xml:space="preserve">управления образования администрации </w:t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  <w:t xml:space="preserve">Новоалександровского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  <w:tab/>
        <w:tab/>
        <w:tab/>
        <w:tab/>
        <w:tab/>
        <w:tab/>
        <w:tab/>
        <w:t xml:space="preserve">  Н.В. Бороденко                                                                     </w:t>
      </w:r>
    </w:p>
    <w:p>
      <w:pPr>
        <w:pStyle w:val="Normal"/>
        <w:shd w:fill="FFFFFF" w:val="clear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60" w:right="991" w:gutter="0" w:header="0" w:top="993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</w:pPr>
    <w:rPr>
      <w:sz w:val="28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alexandrovsk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6:14:00Z</dcterms:created>
  <dc:creator>Светик</dc:creator>
  <dc:description/>
  <cp:keywords/>
  <dc:language>en-US</dc:language>
  <cp:lastModifiedBy>Малышко</cp:lastModifiedBy>
  <cp:lastPrinted>2024-08-23T09:53:00Z</cp:lastPrinted>
  <dcterms:modified xsi:type="dcterms:W3CDTF">2024-08-29T08:39:00Z</dcterms:modified>
  <cp:revision>5</cp:revision>
  <dc:subject/>
  <dc:title/>
</cp:coreProperties>
</file>