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057"/>
        <w:gridCol w:w="2038"/>
      </w:tblGrid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проек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АДМИНИСТРАЦИЯ НОВОАЛЕКСАНДРОВСК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МУНИЦИПАЛЬНОГО ОКРУГА СТАВРОПОЛЬ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г. Новоалександровск</w:t>
            </w:r>
          </w:p>
        </w:tc>
        <w:tc>
          <w:tcPr>
            <w:tcW w:w="20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внесении изменений в муниципальную программу «Противодействие коррупции в Новоалександровском муниципальном округе Ставропольского края», утвержденную постановлением администрации Новоалександровского городского округа Ставропольского края от 24 декабря 2021 г. № 181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о статьей 179 Бюджетного кодекса Российской Федерации, Федеральным законом от 25 декабря 2008 г. № 273-ФЗ «О противодействии коррупции», Указом Президента РФ от 16 августа 2021 г. № 478 «О Национальном плане противодействия коррупции на 2021 - 2024 годы», пунктом 5 статьи 3 Закона Ставропольского края от 04 мая 2009 г. № 25-кз «О противодействии коррупции в Ставропольском крае», Законом Ставропольского края от 30 мая 2023 года № 50-кз «О наделении Новоалександровского городского округа Ставропольского края статусом муниципального округа», постановлением Правительства Ставропольского края от 25 декабря 2020 г. № 700-п «Об утверждении программы противодействия коррупции в Ставропольском крае на 2021-2025 годы», постановлением администрации Новоалександровского муниципального округа Ставропольского края от 02 ноября 2023 года № 1424 «Об утверждении Порядка разработки, реализации и оценки эффективности муниципальных программ Новоалександровского муниципального округа Ставропольского края», постановлением администрации Новоалександровского муниципального округа Ставропольского края от 14 ноября 2023 г. № 1490 «Об утверждении перечня муниципальных программ Новоалександровского муниципального округа Ставропольского края, планируемых к разработке», постановлением администрации Новоалександровского муниципального округа Ставропольского края от 16 ноября 2023 г. № 1509 «Об утверждении Методических указаний по разработке и реализации муниципальных программ Новоалександровского муниципального округа Ставропольского края», администрация Новоалександровского муниципального округа Ставропольского кра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Утвердить прилагаемые изменения, которые вносятся в муниципальную программу «Противодействие коррупции в Новоалександровском муниципальном округе Ставропольского края», утвержденную постановлением администрации Новоалександровского городского округа Ставропольского края от 24 декабря 2021 г. № 1817 (с изменениями, внесенными постановлениями администрации Новоалександровского городского округа Ставропольского края от 10 июня 2022 г. № 769; от 26 декабря 2022 г. № 1751; от 09 июня 2023 г. № 752; постановлением администрации Новоалександровского муниципального округа Ставропольского края от 09 января 2024 г. № 11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Опубликовать настоящее реш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hyperlink r:id="rId2" w:tgtFrame="_blank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https://newalexandrovsk.gosuslugi.ru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Контроль за выполнением настоящего постановления возложить на заместителя главы администрации Новоалександровского городского округа Ставропольского края Н.Г.Дубини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Настоящее постановление вступает в силу со дня официального опубликования и распространяется на правоотношения, возникшие с 01 января 2024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Глава Новоалександровского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муниципального округ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Ставропольского края                                                                  Э.А.Колтунов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 постановления вносит заместитель главы администрации Новоалександровского муниципального округа Ставропольского края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.Г.Дубинин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highlight w:val="yellow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highlight w:val="yellow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меститель главы администрации –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чальник финансового управления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и Новоалександровского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округа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вропольского края                                                                       И.В.Неровнов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чальник правового отдела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и Новоалександровского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округа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вропольского края                                                                        В.Е.Гмирин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чальник отдела экономического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вития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воалександровского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круга Ставропольского края                                                   И.И.Митрофанова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чальник общего отдел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воалександровского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круга Ставропольского края                                                         Е.В.Красюко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 постановления подготовил начальник отдела по противодействию коррупции, муниципальной службы, работы с кадрами и наград администрации Новоалександровского муниципального округа Ставропольского края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.М.Долбня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340" w:hanging="1134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11340" w:hanging="1134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11340" w:hanging="1134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воалександровского</w:t>
      </w:r>
    </w:p>
    <w:p>
      <w:pPr>
        <w:pStyle w:val="Normal"/>
        <w:spacing w:lineRule="auto" w:line="240" w:before="0" w:after="0"/>
        <w:ind w:left="11340" w:hanging="1134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округа</w:t>
      </w:r>
    </w:p>
    <w:p>
      <w:pPr>
        <w:pStyle w:val="Normal"/>
        <w:spacing w:lineRule="auto" w:line="240" w:before="0" w:after="0"/>
        <w:ind w:left="11340" w:hanging="1134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ind w:left="11340" w:hanging="11340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___________ 2024 г. № ______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МЕНЕНИЯ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торые вносятся в муниципальную программу «Противодействие коррупции в Новоалександровском муниципальном округе Ставропольского края», утвержденную постановлением администрации Новоалександровского городского округа Ставропольского края от 24 декабря 2021 г. № 1817 (с изменениями, внесенными постановлениями администрации Новоалександровского городского округа Ставропольского края от 10 июня 2022 г. № 769; от 26 декабря 2022 г. № 1751; от 09 июня 2023 г. № 752; постановлением администрации Новоалександровского муниципального округа Ставропольского края от 09 января 2024 г. № 11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firstLine="709"/>
        <w:jc w:val="both"/>
        <w:outlineLvl w:val="2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firstLine="709"/>
        <w:jc w:val="both"/>
        <w:outlineLvl w:val="2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1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ую программу «Противодействие коррупции в Новоалександровском муниципальном округе Ставропольского края», утвержденную постановлением администрации Новоалександровского городского округа Ставропольского края от 24 декабря 2021 г. № 1817 (с изменениями, внесенными постановлениями администрации Новоалександровского городского округа Ставропольского края от 10 июня 2022 г. № 769; от 26 декабря 2022 г. № 1751; от 09 июня 2023 г. № 752; постановлением администрации Новоалександровского муниципального округа Ставропольского края от 09 января 2024 г. № 11)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«Утвержден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Новоалександровского городского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круга Ставропольского края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т 24 декабря 2021 г. № 1817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МУНИЦИПАЛЬНАЯ ПРОГРАММ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«Противодействие коррупции в Новоалександровском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м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округе Ставропольского края»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АСПОРТ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муниципальной программы «Противодействие коррупции в Новоалександровском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м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округе Ставропольского края»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307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Наименование Программы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муниципальная программа «Противодействие коррупции в Новоалександровском муниципальном округе Ставропольского края» (далее – Программа)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Ответственный исполнитель Программы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администрация Новоалександровского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муниципаль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 округа Ставропольского края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Соисполнители Программы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структурные подразделения администрации Новоалександровского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муниципаль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 округа Ставропольского края, не обладающие правами юридического лица (далее - структурные подразделения администрации)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отраслевые (функциональные) и территориальные органы администрации Новоалександровского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муниципаль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 округа Ставропольского края, обладающие правами юридического лица (далее - отраслевые (функциональные) и территориальные органы администрации)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контрольно – счетный орган Новоалександровского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муниципаль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 округа Ставропольского края (по согласованию)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Основные мероприятия Программы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организационно – правовые меры по формированию механизмов противодействия коррупции в Новоалександровском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муниципальн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 округе Ставропольского края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совершенствование инструментов и механизмов противодействия коррупции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оценка состояния коррупции посредством проведения мониторинговых исследовани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обеспечение открытости и доступности деятельности администрации Новоалександровского муниципального округа Ставропольского края, стимулирование антикоррупционной активности институтов гражданского общества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антикоррупционное просвещение, формирование в обществе нетерпимости к коррупционному поведению.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Цели Программы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создание эффективной системы противодействия коррупции в Новоалександровском муниципальном округе Ставропольского края, обеспечивающей защиту прав и законных интересов граждан, общества и государства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минимизация проявлений коррупции в системе муниципального управления в Новоалександровском муниципальном округе Ставропольского края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формирование в обществе антикоррупционного сознания и нетерпимости к коррупционному поведению.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Индикаторы достижения целей Программы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функционирование эффективной системы противодействия коррупции в Новоалександровском муниципальном округе Ставропольского края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отсутствие проявлений коррупции в системе муниципального управления в Новоалександровском муниципальном округе Ставропольского края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высокий уровень антикоррупционной компетентности муниципальных служащих. Сформированные антикоррупционные стандарты поведения в обществе.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Задачи Программы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совершенствование механизмов противодействия коррупции в Новоалександровском муниципальном округе Ставропольского края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устранение причин и условий, порождающих коррупцию, в Новоалександровском муниципальном округе Ставропольского края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стимулирование антикоррупционного поведения муниципальных служащих Новоалександровского муниципального округа Ставропольского края (далее - муниципальные служащие)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рофилактика коррупционных правонарушений на муниципальной службе в администрации Новоалександровского муниципального округа Ставропольского края (далее - муниципальная служба)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оценка существующего уровня коррупции посредством проведения мониторинговых исследований в Новоалександровском муниципальном округе Ставропольского края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обеспечение открытости, доступности для населения Новоалександровского района Ставропольского края информации о деятельности администрации Новоалександровского муниципального округа Ставропольского края, стимулирование антикоррупционной активности общественности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овышение эффективности обучения муниципальных служащих по вопросам противодействия коррупции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формирование в обществе отрицательного отношения к коррупции.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оказатели решения задач (целевые индикаторы)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количество разработанных муниципальных правовых актов органов местного самоуправления Новоалександровского муниципального округа Ставропольского края, направленных на обеспечение противодействия коррупции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наличие комплекса мероприятий, направленных на минимизацию и устранение коррупционных рисков, возникающих при реализации муниципальными служащими администрации Новоалександровского муниципального округа Ставропольского края (далее – муниципальные служащие) полномочий органа местного самоуправления в конкретных управленческих процессах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доля нормативных правовых актов и проектов нормативных правовых актов Совета депутатов Новоалександровского муниципального округа Ставропольского края и администрации Новоалександровского муниципального округа Ставропольского края, прошедших антикоррупционную экспертизу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доля должностей муниципальной службы администрации Новоалександровского муниципального округа Ставропольского края (далее - муниципальная служба), замещение которых связано с коррупционными рисками, включенных в соответствующие перечни должност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доля муниципальных служащих, соблюдающих запреты, ограничения, требования к служебному поведению, установленные в целях противодействия коррупции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доля случаев, рассмотренных на заседаниях комиссии по соблюдению требований к служебному поведению муниципальных служащих, замещающих должности муниципальной службы в администрации Новоалександровского муниципального округа Ставропольского края, и урегулированию конфликта интересов, являющихся основанием для проведения заседания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доля муниципальных служащих, у которых сформировалось отрицательное отношение к любым проявлениям коррупции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доля актуализированных анкет муниципальных служащих, в целях выявления возможного конфликта интересов, в части информации о родственниках и свойственниках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количество проведенных заседаний комиссии по соблюдению требований к служебному поведению муниципальных служащих, замещающих должности муниципальной службы в администрации Новоалександровского муниципального округа Ставропольского края, и урегулированию конфликта интересов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доля жителей Новоалександровского муниципального округа Ставропольского края из числа опрошенных, удовлетворенных предпринятыми мерами по предупреждению коррупции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количество представителей общественности, вовлеченных в реализацию антикоррупционной политики администрации Новоалександровского муниципального округа Ставропольского края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количество жалоб и обращений граждан и юридических лиц, поступивших в администрацию Новоалександровского муниципального округа Ставропольского края, в результате рассмотрения которых установлены факты коррупционных проявлени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количество мероприятий по противодействию коррупции, проведенных в администрации Новоалександровского муниципального округа Ставропольского края, ее отраслевых (функциональных) и территориальных органах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количество информационных материалов по антикоррупционной тематике, размещенных на официальном портале Новоалександровского муниципального округа Ставропольского края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количество информационных материалов по антикоррупционной тематике, опубликованных в средствах массовой информации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доля учтенных обращений в целях склонения муниципальных служащих к совершению коррупционных правонарушени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количество разъяснительных и иных мер по недопущению муниципальными служащими поведения, воспринимающегося окружающими как обещание или предложение дачи взятки либо как согласие принять взятку или как просьба о даче взятки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количество проведенных «круглых столов», семинаров по антикоррупционной тематике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количество вопросов о состоянии работы по противодействию коррупции, рассмотренных на заседаниях Общественного Совета Новоалександровского муниципального округа Ставропольского края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доля опубликованных нормативных правовых актов Совета депутатов Новоалександровского муниципального округа Ставропольского края, администрации Новоалександровского муниципального округа Ставропольского края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количество муниципальных служащих, в должностные обязанности которых входит участие в противодействии коррупции, принявших участие в мероприятиях по профессиональному развитию в области противодействия коррупции, в том числе  обученных по дополнительным профессиональным программам в области противодействия коррупции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доля лиц, впервые поступивших на муниципальную службу и замещающих должности, связанные с соблюдением запретов, ограничений и обязанностей, установленных в целях противодействия коррупции, принявших участие в мероприятиях по профессиональному развитию в области противодействия коррупции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количество проведенных аппаратных учеб муниципальных служащих по антикоррупционной тематике, в том числе, включающей вопросы: по выявлению случаев возникновения конфликта интересов, одной из сторон которого являются муниципальные служащие; о мерах по предотвращению и урегулированию конфликта интересов, одной из сторон которого являются муниципальные служащие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количество материалов антикоррупционной направленности, способствующих правовому просвещению населения Новоалександровского района Ставропольского края, размещенных в печатных средствах массовой информации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количество разработанных проектов социальной рекламы антикоррупционной направленности.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Срок реализации Программы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2022 – 2027 годы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Объемы и источники финансового обеспечения Программы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Объем финансового обеспечения Программы составит 6932,00 тыс. рублей, в том числе по годам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в 2022 году – 1072,0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в 2023 году – 1172,0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в 2024 году – 1172,0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в 2025 году – 1172,0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в 2026 году – 1172,0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в 2027 году – 1172,0 тыс. рублей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Объем финансового обеспечения Программы за счет средств бюджета Новоалександровского городского округа Ставропольского края составит 2244,00 тыс. рублей, в том числе по годам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в 2022 году – 1072,0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в 2023 году – 1172,0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Объем финансового обеспечения Программы за счет средств бюджета Новоалександровского муниципального округа Ставропольского края составит – 4688,00 тыс. рублей, в том числе по годам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в 2024 году – 1172,0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в 2025 году – 1172,0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в 2026 году – 1172,0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в 2027 году – 1172,0 тыс. рублей.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эффективная реализация государственной политики в области противодействия коррупции в Новоалександровском муниципальном округе Ставропольском крае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минимизация коррупционных правонарушений в системе муниципального управления Новоалександровского муниципального округа Ставропольского края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соблюдение норм антикоррупционного поведения муниципальными служащими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овышение уровня антикоррупционной компетентности муниципальных служащих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овышение доверия граждан к органам местного самоуправления Новоалександровского муниципального округа Ставропольского края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формирование в обществе отрицательного отношения к коррупции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расширение сфер участия институтов гражданского общества в профилактике коррупции в Новоалександровском муниципальном округе Ставропольского края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овышение уровня удовлетворенности населения Новоалександровского муниципального округа Ставропольского края предпринятыми антикоррупционными мерами.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1"/>
          <w:sz w:val="28"/>
          <w:szCs w:val="28"/>
          <w:lang w:eastAsia="ru-RU"/>
        </w:rPr>
        <w:t xml:space="preserve">Раздел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1"/>
          <w:sz w:val="28"/>
          <w:szCs w:val="28"/>
          <w:lang w:val="en-US" w:eastAsia="ru-RU"/>
        </w:rPr>
        <w:t>I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1"/>
          <w:sz w:val="28"/>
          <w:szCs w:val="28"/>
          <w:lang w:eastAsia="ru-RU"/>
        </w:rPr>
        <w:t>. «Приоритеты и цели, реализуемые в соответствующей сфере социально – экономического развития Новоалександровского муниципального округа Ставропольского края»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pacing w:val="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1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Коррупция является самым разрушительным препятствием для экономического, социального и политического развития государства, коррупция нарушает права человека и гражданина и порядок управления государством, а также ведет к криминализации общества. Поэтому коррупция правомерно рассматривается как одна из угроз безопасности Российской Федер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В соответствии со </w:t>
      </w:r>
      <w:hyperlink r:id="rId3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8"/>
            <w:szCs w:val="28"/>
            <w:lang w:eastAsia="ru-RU"/>
          </w:rPr>
          <w:t>Стратегией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национальной безопасности Российской Федерации, утвержденной Указом Президента Российской Федерации от 02 июля 2021 г. № 400, с учетом долгосрочных тенденций развития ситуации в Российской Федерации и в мире, искоренение коррупции относится к национальным интересам Российской Федерации на современном этапе, а также к целям обеспечения государственной и общественной безопасно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Коррупция представляет собой реальную угрозу нормальному функционированию органов местного самоуправления, подрывает доверие населения к органам местного самоуправления, значительно затрудняет экономическое развити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Борьба с коррупцией должна представлять систему разнонаправленных усилий, обеспечивающих согласованное применение правовых, организационных, профилактических и иных мер, направленных на выявление, предупреждение и пресечение коррупции, введение ответственности за совершение коррупционных правонаруше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недрение правовых, организационных, профилактических и иных механизмов противодействия коррупции, повышение прозрачности деятельности администрации Новоалександровского муниципального округа Ставропольского края являются необходимыми элементам реализации Федерального закона от 25 декабря 2008 г. № 273-ФЗ «О противодействии коррупции» и Указа Президента Российской Федерации от 16 августа 2021 г. № 478 «О Национальном плане противодействия коррупции на 2021 - 2024 годы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-1"/>
          <w:sz w:val="28"/>
          <w:szCs w:val="28"/>
          <w:lang w:eastAsia="ru-RU"/>
        </w:rPr>
        <w:t>Программа является важной составной частью антикоррупционной политики в Новоалександровском муниципальном округе, обеспечивающей согласованное проведение мероприятий, направленных на предупреждение корруп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-1"/>
          <w:sz w:val="28"/>
          <w:szCs w:val="28"/>
          <w:lang w:eastAsia="ru-RU"/>
        </w:rPr>
        <w:t>Противодействие коррупции требует комплексного подхода и проведения последовательной системной работы всего государства и общества по пресечению деятельности коррумпированных должностных лиц любого уровня и созданию условий, препятствующих дальнейшему развитию корруп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-1"/>
          <w:sz w:val="28"/>
          <w:szCs w:val="28"/>
          <w:lang w:eastAsia="ru-RU"/>
        </w:rPr>
        <w:t>Данная Программа разработана в целях обеспечения комплексного подхода, к решению поставленных в ней задач по противодействию коррупции, а также координации и оптимизации усилий администрации Новоалександровского муниципального округа, ее отраслевых (функциональных) и территориальных органов, контрольно – счетного органа администрации Новоалександровского муниципального округа Ставропольского края, институтов гражданского общества в сфере противодействия корруп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-1"/>
          <w:sz w:val="28"/>
          <w:szCs w:val="28"/>
          <w:lang w:eastAsia="ru-RU"/>
        </w:rPr>
        <w:t>В Программе учтено, что проведение кадровой политики в системе муниципальной службы, имеющей своей целью формирование высокопрофессионального кадрового состава муниципальных служащих, а также осуществление постоянного и тщательного контроля за соблюдением муниципальными служащими запретов, ограничений и требований к служебному поведению, требований об урегулировании конфликта интересов, установленных законодательством Российской Федерации в целях противодействия коррупции, являются эффективными механизмами противодействия корруп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К приоритетным направлениям реализации Программы относятс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- организационно – правовые меры по формированию действенных механизмов противодействия коррупции в Новоалександровском муниципальном округе Ставропольского кра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- совершенствование инструментов и механизмов противодействия коррупц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- оценка состояния коррупции посредством проведения мониторинговых исследований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- обеспечение открытости и доступности деятельности администрации Новоалександровского муниципального округа Ставропольского края, стимулирование антикоррупционной активности институтов гражданского обществ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- антикоррупционное просвещение, формирование в обществе нетерпимости к коррупционному поведению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Цели программы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- создание эффективной системы противодействия коррупции в Новоалександровском муниципальном округе Ставропольского края, обеспечивающей защиту прав и законных интересов граждан, общества и государств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- минимизация проявлений коррупции в системе муниципального управления в Новоалександровском муниципальном округе Ставропольского кра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- формирование в обществе антикоррупционного сознания и нетерпимости к коррупционному поведению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Риски, связанные с реализацией Программы, и способы их минимизации представлены в таблице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-5"/>
          <w:sz w:val="28"/>
          <w:szCs w:val="28"/>
          <w:lang w:eastAsia="ru-RU"/>
        </w:rPr>
        <w:t>Таблиц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-2"/>
          <w:sz w:val="28"/>
          <w:szCs w:val="28"/>
          <w:lang w:eastAsia="ru-RU"/>
        </w:rPr>
        <w:t>Риски, связанные с реализацией Программы, и способы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pacing w:val="-2"/>
          <w:sz w:val="28"/>
          <w:szCs w:val="28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-2"/>
          <w:sz w:val="28"/>
          <w:szCs w:val="28"/>
          <w:lang w:eastAsia="ru-RU"/>
        </w:rPr>
        <w:t>их минимизац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pacing w:val="-2"/>
          <w:sz w:val="28"/>
          <w:szCs w:val="28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-2"/>
          <w:sz w:val="28"/>
          <w:szCs w:val="28"/>
          <w:lang w:val="en-US" w:eastAsia="ru-RU"/>
        </w:rPr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2506"/>
        <w:gridCol w:w="3024"/>
        <w:gridCol w:w="3226"/>
      </w:tblGrid>
      <w:tr>
        <w:trPr>
          <w:trHeight w:val="902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8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Содержани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4"/>
                <w:szCs w:val="24"/>
                <w:lang w:eastAsia="ru-RU"/>
              </w:rPr>
              <w:t>рисков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Анализ причин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4"/>
                <w:sz w:val="24"/>
                <w:szCs w:val="24"/>
                <w:lang w:eastAsia="ru-RU"/>
              </w:rPr>
              <w:t>возникновения риск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Способы минимизаци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2"/>
                <w:sz w:val="24"/>
                <w:szCs w:val="24"/>
                <w:lang w:eastAsia="ru-RU"/>
              </w:rPr>
              <w:t>рисков</w:t>
            </w:r>
          </w:p>
        </w:tc>
      </w:tr>
      <w:tr>
        <w:trPr>
          <w:trHeight w:val="365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208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ормальный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4"/>
                <w:szCs w:val="24"/>
                <w:lang w:eastAsia="ru-RU"/>
              </w:rPr>
              <w:t>подход к реализации Программы при недо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таточной информационной и общественной е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1"/>
                <w:sz w:val="24"/>
                <w:szCs w:val="24"/>
                <w:lang w:eastAsia="ru-RU"/>
              </w:rPr>
              <w:t>поддержке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при недостаточн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и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формационной и общественной поддержке Программы она утрачивает общественно-социальную направленность и приобретает декларативный стату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4"/>
                <w:szCs w:val="24"/>
                <w:lang w:eastAsia="ru-RU"/>
              </w:rPr>
              <w:t>в рамках Программы запланированы мероприят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4"/>
                <w:szCs w:val="24"/>
                <w:lang w:eastAsia="ru-RU"/>
              </w:rPr>
              <w:t>по приданию противодействию коррупции публичности и привлечению к реализации мероприятий Программы общественных организаций</w:t>
            </w:r>
          </w:p>
        </w:tc>
      </w:tr>
      <w:tr>
        <w:trPr>
          <w:trHeight w:val="2335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4"/>
                <w:szCs w:val="24"/>
                <w:lang w:eastAsia="ru-RU"/>
              </w:rPr>
              <w:t>Невыполнение в полном объеме намеченных Программой мероприятий в связи с недостаточным финансированием Программы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4"/>
                <w:szCs w:val="24"/>
                <w:lang w:eastAsia="ru-RU"/>
              </w:rPr>
              <w:t>Недостаточное финансирование мероприятий Программы могут повлечь невыполнение отдельных мероприятий Программ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4"/>
                <w:szCs w:val="24"/>
                <w:lang w:eastAsia="ru-RU"/>
              </w:rPr>
              <w:t>Проведение своевременной корректировки целей и срока реализации Программы, ее мероприятий в зависимости от динамики и темпов решения ее задач</w:t>
            </w:r>
          </w:p>
        </w:tc>
      </w:tr>
      <w:tr>
        <w:trPr>
          <w:trHeight w:val="1703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4"/>
                <w:szCs w:val="24"/>
                <w:lang w:eastAsia="ru-RU"/>
              </w:rPr>
              <w:t>Нарушение срока реализации Программы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4"/>
                <w:szCs w:val="24"/>
                <w:lang w:eastAsia="ru-RU"/>
              </w:rPr>
              <w:t>недостаточная эффективность планирования и реализации мероприятий Программ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4"/>
                <w:szCs w:val="24"/>
                <w:lang w:eastAsia="ru-RU"/>
              </w:rPr>
              <w:t>осуществление рационального управления Программой, регулярный контроль реализации мероприятий Программы</w:t>
            </w:r>
          </w:p>
        </w:tc>
      </w:tr>
      <w:tr>
        <w:trPr>
          <w:trHeight w:val="2692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4"/>
                <w:szCs w:val="24"/>
                <w:lang w:eastAsia="ru-RU"/>
              </w:rPr>
              <w:t>Недостаточная квалификация муниципальных служащих, ответственных за работу по профилактике коррупционных правонарушений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4"/>
                <w:szCs w:val="24"/>
                <w:lang w:eastAsia="ru-RU"/>
              </w:rPr>
              <w:t>нестабильность кадрового состава муниципальных служащих, ответственных за работу по профилактике коррупционных правонарушений, отсутствие у них достаточного опыта в данной сфере деятельност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1"/>
                <w:sz w:val="24"/>
                <w:szCs w:val="24"/>
                <w:lang w:eastAsia="ru-RU"/>
              </w:rPr>
              <w:t>повышение квалификации муниципальных служащих, ответственных за работу по профилактике коррупционных правонарушений, их ответственности за результаты реализации мероприятий Программы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Раздел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en-US" w:eastAsia="ru-RU"/>
        </w:rPr>
        <w:t>II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. «Характеристика основных мероприятий Программы»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Достижение целей Программы осуществляется путем реализации следующих основных мероприятий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-1"/>
          <w:sz w:val="28"/>
          <w:szCs w:val="28"/>
          <w:lang w:eastAsia="ru-RU"/>
        </w:rPr>
        <w:t xml:space="preserve">организационно – правовые меры по формированию механизмов противодействия коррупции в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-3"/>
          <w:sz w:val="28"/>
          <w:szCs w:val="28"/>
          <w:lang w:eastAsia="ru-RU"/>
        </w:rPr>
        <w:t>Новоалександровском муниципальном округе Ставропольского края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-3"/>
          <w:sz w:val="28"/>
          <w:szCs w:val="28"/>
          <w:lang w:eastAsia="ru-RU"/>
        </w:rPr>
        <w:t>совершенствование инструментов и механизмов противодействия кор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-4"/>
          <w:sz w:val="28"/>
          <w:szCs w:val="28"/>
          <w:lang w:eastAsia="ru-RU"/>
        </w:rPr>
        <w:t>рупции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оценка состояния коррупции посредством проведения мониторинго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-3"/>
          <w:sz w:val="28"/>
          <w:szCs w:val="28"/>
          <w:lang w:eastAsia="ru-RU"/>
        </w:rPr>
        <w:t>вых исследований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-1"/>
          <w:sz w:val="28"/>
          <w:szCs w:val="28"/>
          <w:lang w:eastAsia="ru-RU"/>
        </w:rPr>
        <w:t>обеспечение открытости и доступности деятельности администрации Новоалександровского муниципального округа Ставропольского края, стимулиро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-2"/>
          <w:sz w:val="28"/>
          <w:szCs w:val="28"/>
          <w:lang w:eastAsia="ru-RU"/>
        </w:rPr>
        <w:t>вание антикоррупционной активности институтов гражданского общества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pacing w:val="-3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-3"/>
          <w:sz w:val="28"/>
          <w:szCs w:val="28"/>
          <w:lang w:eastAsia="ru-RU"/>
        </w:rPr>
        <w:t>антикоррупционное просвещение, формирование в обществе нетерпимости к коррупционному поведению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Непосредственным результатом реализации основных мероприятий Программы станет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эффективная реализация государственной политики в области противодействия коррупции в Новоалександровском муниципальном округе Ставропольском крае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минимизация коррупционных правонарушений в системе муниципального управления Новоалександровского муниципального округа Ставропольского края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облюдение норм антикоррупционного поведения муниципальными служащими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овышение уровня антикоррупционной компетентности муниципальных служащих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овышение доверия граждан к органам местного самоуправления Новоалександровского муниципального округа Ставропольского края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формирование в обществе отрицательного отношения к коррупции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расширение сфер участия институтов гражданского общества в профилактике коррупции в Новоалександровском муниципальном округе Ставропольского кра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Механизм реализации Программы определяется ответственным исполнителем Программы – администрацией Новоалександровского муниципального округа Ставропольского края, в лице отдела по противодействию коррупции, муниципальной службы, работы с кадрами и наград администрации Новоалександровского муниципального округа Ставропольского края (далее – ответственный исполнитель) и предусматривает проведение организационных мероприятий, обеспечивающих выполнение мероприятий Программ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тветственный исполнитель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несет ответственность за своевременную и качественную реализацию мероприятий Программы в целом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существляет текущую работу по координации деятельности соисполнителей мероприятий Программы, обеспечивая их согласованные действия по реализации мероприятий Программы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пределяет приоритетность мероприятий Программ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оисполнителями мероприятий Программы являются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труктурные подразделения аппарата администрации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траслевые (функциональные) и территориальные органы администрации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Контрольно – счетный орган Новоалександровского муниципального округа Ставропольского края (по согласованию)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оисполнители мероприятий Программы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несут ответственность за реализацию мероприятий Программы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тчитываются перед ответственным исполнителем о ходе реализации мероприятий Программ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оисполнители мероприятий Программы представляют ответственному исполнителю отчеты о выполнении мероприятий Программы ежеквартально, до 5-го числа месяца, следующего за отчетным кварталом отчетного года, и ежегодно, до 10 января года, следующего за отчетным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ажнейшим элементом реализации мероприятий Программы является взаимосвязь их планирования, мониторинга, уточнения и корректировки. В связи с этим предполагается ежеквартальный анализ хода реализации мероприятий Программ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роцедура обеспечения публичности (открытости) информации о ходе реализации мероприятий Программы осуществляется путем ее размещения на официальном сайте Новоалександровского муниципального округа Ставропольского края https://newalexandrovsk.gosuslugi.ru/ в разделе: «Главная/Противодействие коррупции/</w:t>
      </w:r>
      <w:hyperlink r:id="rId4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8"/>
            <w:szCs w:val="28"/>
            <w:lang w:eastAsia="ru-RU"/>
          </w:rPr>
          <w:t>Доклады, отчеты, статистическая информация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»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Эффективность Программы предполагается оценивать через систему показателей (индикаторов) Программ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ведения об индикаторах достижения целей Программы и показателях решения задач основных мероприятий Программы и их значениях приведены в приложении 1 (таблица 1) к Программе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еречень мероприятий Программы приведен в приложении 2 (таблица 2) к Программе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бъемы и источники финансового обеспечения Программы приведены в приложении 3 (таблица 3) к Программе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________________________</w:t>
      </w:r>
    </w:p>
    <w:p>
      <w:pPr>
        <w:pStyle w:val="Normal"/>
        <w:spacing w:lineRule="auto" w:line="240" w:before="0" w:after="0"/>
        <w:ind w:firstLine="8222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ложение 1</w:t>
      </w:r>
    </w:p>
    <w:p>
      <w:pPr>
        <w:pStyle w:val="Normal"/>
        <w:spacing w:lineRule="auto" w:line="240" w:before="0" w:after="0"/>
        <w:ind w:firstLine="8222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 муниципальной программе</w:t>
      </w:r>
    </w:p>
    <w:p>
      <w:pPr>
        <w:pStyle w:val="Normal"/>
        <w:spacing w:lineRule="auto" w:line="240" w:before="0" w:after="0"/>
        <w:ind w:firstLine="8222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Противодействие коррупции</w:t>
      </w:r>
    </w:p>
    <w:p>
      <w:pPr>
        <w:pStyle w:val="Normal"/>
        <w:spacing w:lineRule="auto" w:line="240" w:before="0" w:after="0"/>
        <w:ind w:firstLine="8222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Новоалександровском</w:t>
      </w:r>
    </w:p>
    <w:p>
      <w:pPr>
        <w:pStyle w:val="Normal"/>
        <w:spacing w:lineRule="auto" w:line="240" w:before="0" w:after="0"/>
        <w:ind w:firstLine="8222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униципальном округе</w:t>
      </w:r>
    </w:p>
    <w:p>
      <w:pPr>
        <w:pStyle w:val="Normal"/>
        <w:spacing w:lineRule="auto" w:line="240" w:before="0" w:after="0"/>
        <w:ind w:firstLine="8222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тавропольского края»</w:t>
      </w:r>
    </w:p>
    <w:p>
      <w:pPr>
        <w:pStyle w:val="Normal"/>
        <w:spacing w:lineRule="auto" w:line="240" w:before="0" w:after="0"/>
        <w:ind w:firstLine="8222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ind w:firstLine="8222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;Times New Roman" w:ascii="Times New Roman;Times New Roman" w:hAnsi="Times New Roman;Times New Roman"/>
        </w:rPr>
        <w:t>об индикаторах достижения целей муниципальной программы «Противодействие коррупции в Новоалександровском муниципальном округе Ставропольского края»</w:t>
      </w:r>
      <w:r>
        <w:rPr>
          <w:rFonts w:cs="Times New Roman;Times New Roman" w:ascii="Times New Roman;Times New Roman" w:hAnsi="Times New Roman;Times New Roman"/>
          <w:vertAlign w:val="superscript"/>
        </w:rPr>
        <w:t>*</w:t>
      </w:r>
      <w:r>
        <w:rPr>
          <w:rFonts w:cs="Times New Roman;Times New Roman" w:ascii="Times New Roman;Times New Roman" w:hAnsi="Times New Roman;Times New Roman"/>
        </w:rPr>
        <w:t xml:space="preserve"> и показателях решения задач основных мероприятий программы и их значениях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915"/>
        <w:gridCol w:w="11"/>
        <w:gridCol w:w="9"/>
        <w:gridCol w:w="993"/>
        <w:gridCol w:w="1001"/>
        <w:gridCol w:w="998"/>
        <w:gridCol w:w="992"/>
        <w:gridCol w:w="992"/>
        <w:gridCol w:w="992"/>
        <w:gridCol w:w="993"/>
        <w:gridCol w:w="854"/>
        <w:gridCol w:w="138"/>
        <w:gridCol w:w="870"/>
      </w:tblGrid>
      <w:tr>
        <w:trPr>
          <w:trHeight w:val="612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5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индикатора достижения цели программы и показателя решения задачи основного мероприятия программы</w:t>
            </w:r>
          </w:p>
        </w:tc>
        <w:tc>
          <w:tcPr>
            <w:tcW w:w="10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зм.</w:t>
            </w:r>
          </w:p>
        </w:tc>
        <w:tc>
          <w:tcPr>
            <w:tcW w:w="7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Значение индикатора достижения цели Программы и показателя решения задачи основного мероприятия Программы по годам</w:t>
            </w:r>
          </w:p>
        </w:tc>
      </w:tr>
      <w:tr>
        <w:trPr>
          <w:trHeight w:val="34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0 г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5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6 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7 г</w:t>
            </w:r>
          </w:p>
        </w:tc>
      </w:tr>
      <w:tr>
        <w:trPr>
          <w:trHeight w:val="32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</w:tr>
      <w:tr>
        <w:trPr>
          <w:trHeight w:val="328" w:hRule="atLeast"/>
        </w:trPr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 Цель «Создание эффективной системы противодействия коррупции в Новоалександровском муниципальном округе Ставропольского края, обеспечивающей защиту прав и законных интересов граждан, общества и государства»</w:t>
            </w:r>
          </w:p>
        </w:tc>
      </w:tr>
      <w:tr>
        <w:trPr>
          <w:trHeight w:val="328" w:hRule="atLeast"/>
        </w:trPr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катор достижения целей программы «Функционирование эффективной системы противодействия коррупции в Новоалександровском муниципальном округе Ставропольского края»</w:t>
            </w:r>
          </w:p>
        </w:tc>
      </w:tr>
      <w:tr>
        <w:trPr>
          <w:trHeight w:val="328" w:hRule="atLeast"/>
        </w:trPr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ункционирование эффективной системы противодействия коррупции в Новоалександровском муниципальном округе Ставропольского края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</w:tr>
      <w:tr>
        <w:trPr>
          <w:trHeight w:val="328" w:hRule="atLeast"/>
        </w:trPr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новное мероприятие «Организационно – правовые меры по формированию механизмов противодействия коррупции в Новоалександровском муниципальном округе Ставропольского края»</w:t>
            </w:r>
          </w:p>
        </w:tc>
      </w:tr>
      <w:tr>
        <w:trPr>
          <w:trHeight w:val="328" w:hRule="atLeast"/>
        </w:trPr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дача «Совершенствование механизмов противодействия коррупции в Новоалександровском муниципальном округе Ставропольского края»</w:t>
            </w:r>
          </w:p>
        </w:tc>
      </w:tr>
      <w:tr>
        <w:trPr>
          <w:trHeight w:val="32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муниципальных правовых актов органов местного самоуправления Новоалександровского муниципального округа Ставропольского края, направленных на обеспечение противодействия коррупции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иниц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4</w:t>
            </w:r>
          </w:p>
        </w:tc>
      </w:tr>
      <w:tr>
        <w:trPr>
          <w:trHeight w:val="32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2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личие комплекса мероприятий, направленных на минимизацию и устранение коррупционных рисков, возникающих при реализации муниципальными служащими администрации Новоалександровского муниципального округа Ставропольского края (далее – муниципальные служащие) полномочий органа местного самоуправления в конкретных управленческих процессах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иниц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дача «Устранение причин и условий, порождающих коррупцию, в Новоалександровском муниципальном округе Ставропольского края»</w:t>
            </w:r>
          </w:p>
        </w:tc>
      </w:tr>
      <w:tr>
        <w:trPr>
          <w:trHeight w:val="32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3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я нормативных правовых актов и проектов нормативных правовых актов Совета депутатов Новоалександровского муниципального округа Ставропольского края и администрации Новоалександровского муниципального округа Ставропольского края, прошедших антикоррупционную экспертизу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</w:tr>
      <w:tr>
        <w:trPr>
          <w:trHeight w:val="32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4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я должностей муниципальной службы администрации Новоалександровского муниципального округа Ставропольского края (далее - муниципальная служба), замещение которых связано с коррупционными рисками, включенных в соответствующие перечни должностей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</w:tr>
      <w:tr>
        <w:trPr>
          <w:trHeight w:val="328" w:hRule="atLeast"/>
        </w:trPr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 Цель «Минимизация проявлений коррупции в системе муниципального управления в Новоалександровском муниципальном округе Ставропольского края»</w:t>
            </w:r>
          </w:p>
        </w:tc>
      </w:tr>
      <w:tr>
        <w:trPr>
          <w:trHeight w:val="328" w:hRule="atLeast"/>
        </w:trPr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катор достижения целей программы «Отсутствие проявлений коррупции в системе муниципального управления в Новоалександровском муниципальном округе Ставропольского края»</w:t>
            </w:r>
          </w:p>
        </w:tc>
      </w:tr>
      <w:tr>
        <w:trPr>
          <w:trHeight w:val="328" w:hRule="atLeast"/>
        </w:trPr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сутствие проявлений коррупции в системе муниципального управления в Новоалександровском муниципальном округе Ставропольского края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</w:tr>
      <w:tr>
        <w:trPr>
          <w:trHeight w:val="328" w:hRule="atLeast"/>
        </w:trPr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новные мероприят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Совершенствование инструментов и механизмов противодействия коррупции»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Оценка состояния коррупции посредством проведения мониторинговых исследований»</w:t>
            </w:r>
          </w:p>
        </w:tc>
      </w:tr>
      <w:tr>
        <w:trPr>
          <w:trHeight w:val="328" w:hRule="atLeast"/>
        </w:trPr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дач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Стимулирование антикоррупционного поведения муниципальных служащих Новоалександровского муниципального округа Ставропольского края (далее - муниципальные служащие)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Профилактика коррупционных правонарушений на муниципальной службе в администрации Новоалександровского муниципального округа Ставропольского края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Оценка существующего уровня коррупции посредством проведения мониторинговых исследований в Новоалександровском муниципальном округе Ставропольского края»</w:t>
            </w:r>
          </w:p>
        </w:tc>
      </w:tr>
      <w:tr>
        <w:trPr>
          <w:trHeight w:val="32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1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Доля муниципальных служащих, соблюдающих запреты, ограничения, требования к служебному поведению, установленные в целях противодействия коррупции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</w:tr>
      <w:tr>
        <w:trPr>
          <w:trHeight w:val="32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2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Доля случаев, рассмотренных на заседаниях комиссии по соблюдению требований к служебному поведению муниципальных служащих, замещающих должности муниципальной службы в администрации Новоалександровского муниципального округа Ставропольского края, и урегулированию конфликта интересов, являющихся основанием для проведения заседания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</w:tr>
      <w:tr>
        <w:trPr>
          <w:trHeight w:val="32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3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я муниципальных служащих, у которых сформировалось отрицательное отношение к любым проявлениям коррупции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</w:tr>
      <w:tr>
        <w:trPr>
          <w:trHeight w:val="32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4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я актуализированных анкет муниципальных служащих, в целях выявления возможного конфликта интересов, в части информации о родственниках и свойственниках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</w:tr>
      <w:tr>
        <w:trPr>
          <w:trHeight w:val="32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5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Количество проведенных заседаний комиссии по соблюдению требований к служебному поведению муниципальных служащих, замещающих должности муниципальной службы в администрации Новоалександровского муниципального округа Ставропольского края, и урегулированию конфликта интересов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иниц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</w:t>
            </w:r>
          </w:p>
        </w:tc>
      </w:tr>
      <w:tr>
        <w:trPr>
          <w:trHeight w:val="32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6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Доля жителей Новоалександровского муниципального округа Ставропольского края из числа опрошенных, удовлетворенных предпринятыми мерами по предупреждению коррупции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6</w:t>
            </w:r>
          </w:p>
        </w:tc>
      </w:tr>
      <w:tr>
        <w:trPr>
          <w:trHeight w:val="32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7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представителей общественности, вовлеченных в реализацию антикоррупционной политики администрации Новоалександровского муниципального округа Ставропольского края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иниц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</w:tr>
      <w:tr>
        <w:trPr>
          <w:trHeight w:val="32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8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жалоб и обращений граждан и юридических лиц, поступивших в администрацию Новоалександровского муниципального округа Ставропольского края, в результате рассмотрения которых установлены факты коррупционных проявлений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иниц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2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9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мероприятий по противодействию коррупции, проведенных в администрации Новоалександровского муниципального округа Ставропольского края, ее отраслевых (функциональных) и территориальных органах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иниц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5</w:t>
            </w:r>
          </w:p>
        </w:tc>
      </w:tr>
      <w:tr>
        <w:trPr>
          <w:trHeight w:val="328" w:hRule="atLeast"/>
        </w:trPr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 Цель «Формирование в обществе антикоррупционного сознания и нетерпимости к коррупционному поведению»</w:t>
            </w:r>
          </w:p>
        </w:tc>
      </w:tr>
      <w:tr>
        <w:trPr>
          <w:trHeight w:val="328" w:hRule="atLeast"/>
        </w:trPr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катор достижения целей программы «Высокий уровень антикоррупционной компетентности муниципальных служащих. Сформированные антикоррупционные стандарты поведения в обществе»</w:t>
            </w:r>
          </w:p>
        </w:tc>
      </w:tr>
      <w:tr>
        <w:trPr>
          <w:trHeight w:val="328" w:hRule="atLeast"/>
        </w:trPr>
        <w:tc>
          <w:tcPr>
            <w:tcW w:w="6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сокий уровень антикоррупционной компетентности муниципальных служащих. Сформированные антикоррупционные стандарты поведения в обществ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</w:tr>
      <w:tr>
        <w:trPr>
          <w:trHeight w:val="328" w:hRule="atLeast"/>
        </w:trPr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новные мероприятия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Обеспечение открытости и доступности деятельности администрации Новоалександровского муниципального округа Ставропольского края, стимулирование антикоррупционной активности институтов гражданского общества»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Антикоррупционное просвещение, формирование в обществе нетерпимости к коррупционному поведению»</w:t>
            </w:r>
          </w:p>
        </w:tc>
      </w:tr>
      <w:tr>
        <w:trPr>
          <w:trHeight w:val="328" w:hRule="atLeast"/>
        </w:trPr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дач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Обеспечение открытости, доступности для населения Новоалександровского района Ставропольского края информации о деятельности администрации Новоалександровского муниципального округа Ставропольского края, стимулирование антикоррупционной активности общественност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Повышение эффективности обучения муниципальных служащих по вопросам противодействия корруп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Формирование в обществе отрицательного отношения к коррупции»</w:t>
            </w:r>
          </w:p>
        </w:tc>
      </w:tr>
      <w:tr>
        <w:trPr>
          <w:trHeight w:val="72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1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информационных материалов по антикоррупционной тематике, размещенных на официальном сайте Новоалександровского муниципального округа Ставропольского края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иниц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9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0</w:t>
            </w:r>
          </w:p>
        </w:tc>
      </w:tr>
      <w:tr>
        <w:trPr>
          <w:trHeight w:val="72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2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информационных материалов по антикоррупционной тематике, опубликованных в средствах массовой информации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иниц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3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я учтенных обращений в целях склонения муниципальных служащих к совершению коррупционных правонарушений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4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разъяснительных и иных мер по недопущению муниципальными служащими поведения, воспринимающегося окружающими как обещание или предложение дачи взятки либо как согласие принять взятку или как просьба о даче взятки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иниц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5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проведенных «круглых столов», семинаров по антикоррупционной тематике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иниц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</w:t>
            </w:r>
          </w:p>
        </w:tc>
      </w:tr>
      <w:tr>
        <w:trPr>
          <w:trHeight w:val="27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3.6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вопросов о состоянии работы по противодействию коррупции, рассмотренных на заседаниях Общественного Совета Новоалександровского муниципального округа Ставропольского края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иниц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7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я опубликованных нормативных правовых актов Совета депутатов Новоалександровского муниципального округа Ставропольского края, администрации Новоалександровского муниципального округа Ставропольского края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8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муниципальных служащих, в должностные обязанности которых входит участие в противодействии коррупции, принявших участие в мероприятиях по профессиональному развитию в области противодействия коррупции, в том числе обученных по дополнительным профессиональным программам в области противодействия коррупции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иниц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</w:t>
            </w:r>
          </w:p>
        </w:tc>
      </w:tr>
      <w:tr>
        <w:trPr>
          <w:trHeight w:val="72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9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я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лиц, впервые поступивших на муниципальную службу и замещающих должности, связанные с соблюдением запретов, ограничений и обязанностей, установленных в целях противодействия коррупции</w:t>
            </w:r>
            <w:r>
              <w:rPr>
                <w:rFonts w:cs="Times New Roman;Times New Roman" w:ascii="Times New Roman;Times New Roman" w:hAnsi="Times New Roman;Times New Roman"/>
              </w:rPr>
              <w:t>, принявших участ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в мероприятиях по профессиональному развитию в области противодействия коррупции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10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проведенных аппаратных учеб муниципальных служащих по антикоррупционной тематике, в том числе, включающей вопросы: по выявлению случаев возникновения конфликта интересов, одной из сторон которого являются муниципальные служащие; о мерах по предотвращению и урегулированию конфликта интересов, одной из сторон которого являются муниципальные служащие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иниц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</w:tr>
      <w:tr>
        <w:trPr>
          <w:trHeight w:val="72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11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Количество материалов антикоррупционной направленности, способствующих правовому просвещению населения Новоалександровского района Ставропольского края, размещенных в печатных средствах массовой информации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иниц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</w:t>
            </w:r>
          </w:p>
        </w:tc>
      </w:tr>
      <w:tr>
        <w:trPr>
          <w:trHeight w:val="72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12.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Количество разработанных проектов социальной рекламы антикоррупционной направленности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иниц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*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Далее в настоящем Приложении используется сокращение – Программ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222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ложение 2</w:t>
      </w:r>
    </w:p>
    <w:p>
      <w:pPr>
        <w:pStyle w:val="Normal"/>
        <w:spacing w:lineRule="auto" w:line="240" w:before="0" w:after="0"/>
        <w:ind w:firstLine="8222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 муниципальной программе</w:t>
      </w:r>
    </w:p>
    <w:p>
      <w:pPr>
        <w:pStyle w:val="Normal"/>
        <w:spacing w:lineRule="auto" w:line="240" w:before="0" w:after="0"/>
        <w:ind w:firstLine="8222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Противодействие коррупции</w:t>
      </w:r>
    </w:p>
    <w:p>
      <w:pPr>
        <w:pStyle w:val="Normal"/>
        <w:spacing w:lineRule="auto" w:line="240" w:before="0" w:after="0"/>
        <w:ind w:firstLine="8222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Новоалександровском</w:t>
      </w:r>
    </w:p>
    <w:p>
      <w:pPr>
        <w:pStyle w:val="Normal"/>
        <w:spacing w:lineRule="auto" w:line="240" w:before="0" w:after="0"/>
        <w:ind w:firstLine="8222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униципальном округе</w:t>
      </w:r>
    </w:p>
    <w:p>
      <w:pPr>
        <w:pStyle w:val="Normal"/>
        <w:spacing w:lineRule="auto" w:line="240" w:before="0" w:after="0"/>
        <w:ind w:firstLine="8222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тавропольского кра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Таблица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;Times New Roman" w:ascii="Times New Roman;Times New Roman" w:hAnsi="Times New Roman;Times New Roman"/>
        </w:rPr>
        <w:t>основных мероприятий муниципальной программы «Противодействие коррупции в Новоалександровском муниципальном округе Ставропольского края»</w:t>
      </w:r>
      <w:r>
        <w:rPr>
          <w:rFonts w:cs="Times New Roman;Times New Roman" w:ascii="Times New Roman;Times New Roman" w:hAnsi="Times New Roman;Times New Roman"/>
          <w:vertAlign w:val="superscript"/>
        </w:rPr>
        <w:t>*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2"/>
        <w:rPr>
          <w:rFonts w:ascii="Times New Roman;Times New Roman" w:hAnsi="Times New Roman;Times New Roman" w:cs="Times New Roman;Times New Roman"/>
          <w:vertAlign w:val="superscript"/>
        </w:rPr>
      </w:pPr>
      <w:r>
        <w:rPr>
          <w:rFonts w:cs="Times New Roman;Times New Roman" w:ascii="Times New Roman;Times New Roman" w:hAnsi="Times New Roman;Times New Roman"/>
          <w:vertAlign w:val="superscript"/>
        </w:rPr>
      </w:r>
    </w:p>
    <w:tbl>
      <w:tblPr>
        <w:tblW w:w="1587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5637"/>
        <w:gridCol w:w="3686"/>
        <w:gridCol w:w="992"/>
        <w:gridCol w:w="141"/>
        <w:gridCol w:w="993"/>
        <w:gridCol w:w="3826"/>
      </w:tblGrid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п/п</w:t>
            </w:r>
          </w:p>
        </w:tc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Наименование основного мероприятия и мероприятий программы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Ответственный исполнитель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Срок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Связь с индикаторами достижения целей программы и показателями решения задач основных мероприятий программы</w:t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</w:r>
          </w:p>
        </w:tc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начала реализ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окончания реализации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1. Цель «Создание эффективной системы противодействия коррупции в Новоалександровском муниципальном округе Ставропольского края, обеспечивающей защиту прав и законных интересов граждан, общества и государства»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1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Основное мероприятие «Организационно – правовые меры по формированию механизмов противодействия коррупции в Новоалександровском муниципальном округе Ставропольского кра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по противодействию коррупции, муниципальной службы, работы с кадрами и наград администрации Новоалександровского муниципального округа Ставропольского края (далее – отдел по противодействию коррупции, муниципальной службы, работы с кадрами и наград администрац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раслевые (функциональные) и территориальные органы администрации Новоалександровского муниципального округа Ставропольского края, наделенные правами юридического лица (далее – отраслевые (функциональные) и территориальные органы администрац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нтрольно – счетный орган Новоалександровского муниципального округа Ставропольского края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2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7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ункт 1 приложение 1 к Программе</w:t>
            </w:r>
          </w:p>
        </w:tc>
      </w:tr>
      <w:tr>
        <w:trPr>
          <w:trHeight w:val="23" w:hRule="atLeast"/>
        </w:trPr>
        <w:tc>
          <w:tcPr>
            <w:tcW w:w="15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дача «Совершенствование механизмов противодействия коррупции в Новоалександровском муниципальном округе Ставропольского края»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.1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зработка муниципальных правовых актов органов местного самоуправления Новоалександровского муниципального округа Ставропольского края, направленных на обеспечение противодействия корруп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нтрольно – счетный орган Новоалександровского муниципального округа Ставропольского края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2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7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ункт 1.1. приложения 1 к Программе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.2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зучение практики успешной реализации антикоррупционных программ в органах государственной власти, органах местного самоуправления, субъектах Российской Федерации и зарубежных стран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2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7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недрение в органах местного самоуправления Новоалександровского муниципального округа Ставропольского края опыта органов государственной власти, органов местного самоуправления, субъектов Российской Федерации и зарубежных стран по реализации антикоррупционных программ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.3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заимодействие администрации Новоалександровского муниципального округа Ставропольского края с территориальными органами федеральных органов исполнительной власти, органами государственной власти Ставропольского края, органами местного самоуправления в сфере противодействия корруп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раслевые (функциональные) и территориальные органы администр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2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7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работка совместных кардинальных мероприятий, направленных на противодействие коррупции в Новоалександровском муниципальном округе Ставропольского края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.4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зработка комплекса мероприятий, направленных на минимизацию и устранение коррупционных рисков, возникающих при реализации муниципальными служащими администрации Новоалександровского муниципального округа Ставропольского края (далее – муниципальные служащие) полномочий органа местного самоуправления в конкретных управленческих процесс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2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7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ункт 1.2. приложения 1 к Программе</w:t>
            </w:r>
          </w:p>
        </w:tc>
      </w:tr>
      <w:tr>
        <w:trPr>
          <w:trHeight w:val="23" w:hRule="atLeast"/>
        </w:trPr>
        <w:tc>
          <w:tcPr>
            <w:tcW w:w="15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дача: «Устранение причин и условий, порождающих коррупцию, в Новоалександровском муниципальном округе Ставропольского края»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.5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дготовка и представление Главе Новоалександровского муниципального округа Ставропольского края информации о выявленных коррупционных правонарушениях, в администрации Новоалександровского муниципального округа Ставропольского края и ее структурных подразделения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2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7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казателем решения данной задачи является информирование Главы Новоалександровского муниципального округа Ставропольского края о выявленных коррупционных правонарушениях в администрации Новоалександровского муниципального округа Ставропольского края и ее структурных подразделениях.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.6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ведение антикоррупционной экспертизы нормативных правовых актов и проектов нормативных правовых актов Совета депутатов Новоалександровского муниципального округа Ставропольского края и администрации Новоалександровского муниципального округа Ставропольского кр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авово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2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7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ункт 1.3. приложения 1 к Программе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.7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заимодействие с органами прокуратуры Российской Федерации по вопросам противодействия коррупции, в том числе по вопросам обеспечения контроля за соблюдением муниципальными служащими запретов, ограничений, требований о предотвращении или урегулировании конфликта интересов, исполнением ими обязанностей, установленных в целях противодействия корруп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раслевые (функциональные) и территориальные органы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2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7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вышение эффективности мер противодействия коррупции в Новоалександровском муниципальном округе Ставропольского края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.8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еспечение обязательного включения должностей муниципальной службы администрации Новоалександровского муниципального округа Ставропольского края (далее – муниципальная служба), замещение которых связано с коррупционными рисками, в соответствующие перечни должност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раслевые (функциональные) и территориальные органы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2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7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ункт 1.4. приложения 1 к Программе</w:t>
            </w:r>
          </w:p>
        </w:tc>
      </w:tr>
      <w:tr>
        <w:trPr>
          <w:trHeight w:val="23" w:hRule="atLeast"/>
        </w:trPr>
        <w:tc>
          <w:tcPr>
            <w:tcW w:w="15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2. Цель «Минимизация проявлений коррупции в системе муниципального управления в Новоалександровском муниципальном округе Ставропольского края»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2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Основное мероприятие «Совершенствование инструментов и механизмов противодействия коррупци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раслевые (функциональные) и территориальные органы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нтрольно – счетный орган Новоалександровского муниципального округа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2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7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ункт 2 приложения 1 к Программе</w:t>
            </w:r>
          </w:p>
        </w:tc>
      </w:tr>
      <w:tr>
        <w:trPr>
          <w:trHeight w:val="23" w:hRule="atLeast"/>
        </w:trPr>
        <w:tc>
          <w:tcPr>
            <w:tcW w:w="15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дача «Стимулирование антикоррупционного поведения муниципальных служащих Новоалександровского муниципального округа Ставропольского края (далее – муниципальные служащие)»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1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существление контроля за соблюдением муниципальными служащими запретов, ограничений, требований к служебному поведению и требований об урегулировании конфликта интере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раслевые (функциональные) и территориальные органы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нтрольно – счетный орган Новоалександровского муниципального округа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2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7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ункт 2.1. приложения 1 к Программ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беспечение соблюдения запретов, ограничений, требований к служебному поведению, установленных в целях противодействия коррупции, муниципальными служащими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2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существление контроля за применением предусмотренных законодательством мер юридической ответственности в каждом случае несоблюдения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раслевые (функциональные) и территориальные органы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нтрольно – счетный орган Новоалександровского муниципального округа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2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7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ункт 2.1. приложения 1 к Программ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беспечение соблюдения запретов, ограничений, требований к служебному поведению, установленных в целях противодействия коррупции муниципальными служащими</w:t>
            </w:r>
          </w:p>
        </w:tc>
      </w:tr>
      <w:tr>
        <w:trPr>
          <w:trHeight w:val="69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3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существление работы по выявлению случаев несоблюдения муниципальными служащими требований о предотвращении или об урегулировании конфликта интересов. Предание гласности каждого случая несоблюдения указанных требований и применение к лицам, нарушившим эти требования, мер юридической ответственности, предусмотренных законодательством Российской Федер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раслевые (функциональные) и территориальные органы администраци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нтрольно – счетный орган Новоалександровского муниципального округа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2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7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ункт 2.1. приложения 1 к Программ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беспечение соблюдения запретов, ограничений, требований к служебному поведению, установленных в целях противодействия коррупции муниципальными служащими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4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ринятие мер по повышение эффективности контроля за соблюдением муниципальными служащими Новоалександровского муниципального округа Ставропольского края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раслевые (функциональные) и территориальные органы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нтрольно – счетный орган Новоалександровского муниципального округа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2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7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ункт 2.1. приложения 1 к Программе</w:t>
            </w:r>
          </w:p>
        </w:tc>
      </w:tr>
      <w:tr>
        <w:trPr>
          <w:trHeight w:val="23" w:hRule="atLeast"/>
        </w:trPr>
        <w:tc>
          <w:tcPr>
            <w:tcW w:w="15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дача: «Профилактика коррупционных правонарушений на муниципальной службе в администрации Новоалександровского муниципального округа Ставропольского края»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5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беспечение эффективной деятельности комиссии по соблюдению требований к служебному поведению муниципальных служащих, замещающих должности муниципальной службы в администрации Новоалександровского муниципального округа Ставропольского края, и урегулированию конфликта интере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тдел по противодействию коррупции, муниципальной службы, работы с кадрами и наград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2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7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ункт 2.2. приложения 1 к Программе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6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ринятие мер по повышению эффективности деятельности отдела по противодействию коррупции, муниципальной службы, работы с кадрами и наград администр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тдел по противодействию коррупции, муниципальной службы, работы с кадрами и нагр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2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7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овышение эффективности деятельности отдела по противодействию коррупции, муниципальной службы, работы с кадрами и наград администрации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7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существление работы в администрации Новоалександровского муниципального округа Ставропольского края и ее структурных подразделениях по формированию у муниципальных служащих отрицательного отношения к корруп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раслевые (функциональные) и территориальные органы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нтрольно – счетный орган Новоалександровского муниципального округа Ставропольского края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2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7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ункт 2.3. приложения 1 к Программе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8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беспечение исполнения нормативных правовых актов Российской Федерации, Ставропольского края, муниципальных правовых актов Новоалександровского муниципального округа, направленных на совершенствование организационных основ противодействия коррупции в Новоалександровском муниципальном округ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раслевые (функциональные) и территориальные органы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нтрольно – счетный орган Новоалександровского муниципального округа Ставропольского края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2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7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Исполнение в Новоалександровском муниципальном округе Ставропольского края нормативных правовых актов Российской Федерации, Ставропольского края, муниципальных правовых актов Новоалександровского муниципального округа, направленных на совершенствование организационных основ противодействия коррупции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9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ринятие мер по повышению эффективности кадровой работы в части ведения личных дел муниципальных служащих, в том числе усилению контроля за своевременной актуализацией информации о родственниках и свойственниках, содержащейся в анкетах муниципальных служащих, в целях выявления возможного конфликта интере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раслевые (функциональные) и территориальные органы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2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7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ункт 2.4. приложения 1 к Программе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10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беспечение предоставления, включенного в коллективные договоры, «антикоррупционного» отгула в день рождения для муниципальных служащих, замещающих должности муниципальной службы в Новоалександровском муниципальном округе Ставропольского края, замещение которых связано с коррупционными рисками, и включенные в соответствующие перечни должносте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раслевые (функциональные) и территориальные органы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нтрольно – счетный орган Новоалександровского муниципального округа Ставропольского края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2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7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рофилактика коррупционных правонарушений на муниципальной службе в администрации Новоалександровского муниципального округа Ставропольского края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3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Основное мероприятие «Оценка состояния коррупции посредством проведения мониторинговых исследований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раслевые (функциональные) и территориальные органы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нтрольно – счетный орган Новоалександровского муниципального округа Ставропольского края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2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7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овышение эффективности мероприятий по противодействию коррупции в органах местного самоуправления Новоалександровского муниципального округа Ставропольского края</w:t>
            </w:r>
          </w:p>
        </w:tc>
      </w:tr>
      <w:tr>
        <w:trPr>
          <w:trHeight w:val="23" w:hRule="atLeast"/>
        </w:trPr>
        <w:tc>
          <w:tcPr>
            <w:tcW w:w="15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дача «Оценка существующего уровня коррупции посредством проведения мониторинговых исследований в Новоалександровском муниципальном округе Ставропольского края»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1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одведение итогов эффективности и результативности функционирования комиссии по соблюдению требований к служебному поведению муниципальных служащих, замещающих должности муниципальной службы в администрации Новоалександровского муниципального округа Ставропольского края, и урегулированию конфликта интере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2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7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ункт 2.5. приложения 1 к Программе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2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роведение анализа соблюдения запретов, ограничений и требований, установленных в целях противодействия коррупции, в том числе касающихся получения подарков муниципальными служащими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раслевые (функциональные) и территориальные органы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нтрольно – счетный орган Новоалександровского муниципального округа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19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4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Устранение коррупциогенных факторов, недопущение коррупционных рисков, выявление причин и условий, способствующих возникновению коррупционных правонарушений</w:t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3.</w:t>
            </w:r>
          </w:p>
        </w:tc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роведение антикоррупционного мониторинга, направленного на оценку эффективности принимаемых мер по противодействию корруп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е образования администрации Новоалександровского муниципального округ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2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2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ункт 2.6. приложения 1 к Программе</w:t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е культуры администрации Новоалександровского муниципального округ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3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7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ункт 2.6. приложения 1 к Программе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4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роведение мониторинга соблюдения законодательства Российской Федерации и законодательства Ставропольского края о контрактной системе в сфере закупок товаров, работ, услуг для обеспечения муниципальных нужд Новоалександровского муниципального округа Ставропольского края в целях устранения обстоятельств, способствующих совершению коррупционных нарушений в данной сфер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муниципальных закупок администрации Новоалександровского муниципального округа Ставрополь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раслевые (функциональные) и территориальные органы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нтрольно – счетный орган Новоалександровского муниципального округа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2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7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Устранение коррупциогенных факторов, недопущение коррупционных рисков, выявление причин и условий, способствующих возникновению коррупционных правонарушений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5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роведение мониторинга вовлеченности институтов гражданского общества в реализацию антикоррупционной политики администрации Новоалександровского муниципального округа Ставропольского кр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раслевые (функциональные) и территориальные органы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2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7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ункт 2.7. приложения 1 к Программе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6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роведение мониторинга коррупционных проявлений посредством анализа жалоб и обращений граждан и юридических лиц, поступивших в администрацию Новоалександровского муниципального округа Ставропольского кр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щий отдел администрации Новоалександровского муниципального округа Ставрополь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раслевые (функциональные) и территориальные органы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2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7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ункт 2.8. приложения 1 к Программе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7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роведение мониторинга мероприятий по противодействию коррупции в администрации Новоалександровского муниципального округа Ставропольского края, ее отраслевых (функциональных) и территориальных орган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раслевые (функциональные) и территориальные органы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2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7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ункт 2.9. приложения 1 к Программе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8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Ежегодное анкетирование участников образовательного процесса (обучающихся, воспитанников, родителей) с включением вопросов, касающихся проявления бытовой коррупции в образовательных организациях Новоалександровского муниципального округа Ставропольского кр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е образования администрации Новоалександровского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2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7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ресечение проявлений бытовой коррупции в образовательных организациях Новоалександровского муниципального округа Ставропольского края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9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существление контроля за соблюдением законодательства в сфере закупок путем проведения плановых и внеплановых проверок в отношении субъектов контроля, установленных Федеральным законом от 05.04.2013 г.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инансовое управление администрации Новоалександров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нтрольно – счетный орган Новоалександровского муниципального округа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2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7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Выявление и уменьшение фактов нарушения законодательства в сфере закупок</w:t>
            </w:r>
          </w:p>
        </w:tc>
      </w:tr>
      <w:tr>
        <w:trPr>
          <w:trHeight w:val="23" w:hRule="atLeast"/>
        </w:trPr>
        <w:tc>
          <w:tcPr>
            <w:tcW w:w="15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3. Цель «Формирование в обществе антикоррупционного сознания и нетерпимости к коррупционному поведению»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Основное мероприятие «Обеспечение открытости и доступности деятельности администрации Новоалександровского муниципального округа Ставропольского края, стимулирование антикоррупционной активности институтов гражданского обществ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раслевые (функциональные) и территориальные органы администраци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7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ункт 3. приложения 1 к Программе</w:t>
            </w:r>
          </w:p>
        </w:tc>
      </w:tr>
      <w:tr>
        <w:trPr>
          <w:trHeight w:val="23" w:hRule="atLeast"/>
        </w:trPr>
        <w:tc>
          <w:tcPr>
            <w:tcW w:w="15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дача «Обеспечение открытости, доступности для населения Новоалександровского района Ставропольского края информации о деятельности администрации Новоалександровского муниципального округа Ставропольского края, стимулирование антикоррупционной активности общественности»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1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бобщение опыта и распространение лучшей практики работы администрации Новоалександровского муниципального округа Ставропольского края, ее отраслевых (функциональных) и территориальных органов по освещению деятельности антикоррупционной направленности на официальном сайте Новоалександровского муниципального округа Ставропольского края и в социальных сетях через официальные аккаунты органов местного самоуправления Новоалександровского муниципального окру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тдел по противодействию коррупции, муниципальной службы, работы с кадрами и наград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тдел по работе со средствами массовой информации и информационной политике администрации Новоалександровского муниципальн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раслевые (функциональные) и территориальные органы администраци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7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опуляризация антикоррупционных стандартов поведения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2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Размещение на официальном сайте Новоалександровского муниципального округа Ставропольского края информации о реализации мероприятий в сфере противодействия коррупции, выявленных фактах коррупции в администрации Новоалександровского муниципального округа Ставропольского края и принятых по ним мерах реагир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рганизационный отдел администрации Новоалександровского муниципального округ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7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ункт 3.1. приложения 1 к Программе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3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оддержание в актуальном состоянии информации, размещенной в подразделе по противодействию коррупции на официальном сайте Новоалександровского муниципального округа Ставропольского края в информационно-телекоммуникационной сети «Интернет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7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беспечение открытости деятельности администрации Новоалександровского муниципального округа Ставропольского края в сфере противодействия коррупции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4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беспечение взаимодействия администрации Новоалександровского муниципального округа Ставропольского края со средствами массовой информ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тдел по работе со средствами массовой информации и информационной политике администрации Новоалександров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раслевые (функциональные) и территориальные органы администраци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7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ункт 3.2. приложения 1 к Программе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5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Учет обращений в целях склонения муниципального служащего администрации Новоалександровского муниципального округа Ставропольского края и ее структурных подразделений к совершению коррупционных правонаруш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раслевые (функциональные) и территориальные органы администраци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7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ункт 3.3. приложения 1 к Программе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6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рганизация разъяснительных и иных мер по недопущению муниципальными служащими поведения, воспринимающегося окружающими как обещание или предложение дачи взятки либо как согласие принять взятку или как просьба о даче взят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раслевые (функциональные) и территориальные органы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нтрольно – счетный орган Новоалександровского муниципального округа Ставропольского края (по согласованию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7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ункт 3.4. приложения 1 к Программе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7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роведение «круглых столов», семинаров, обобщение и распространение позитивного опыта противодействия корруп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раслевые (функциональные) и территориальные органы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нтрольно – счетный орган Новоалександровского муниципального округа Ставропольского края (по согласованию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7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ункт 3.5. приложения 1 к Программе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8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овышение эффективности проверки достоверности сведений, представляемых гражданами, претендующими на замещение должностей муниципальной службы, и муниципальными служащими администрации Новоалександровского муниципального округа Ставропольского края и ее структурных подразделений, и соблюдения муниципальными служащими требований к служебному поведен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раслевые (функциональные) и территориальные органы администраци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7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овышение эффективности мероприятий по противодействию коррупции в администрации Новоалександровского муниципального округа Ставропольского края и ее структурных подразделениях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9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существление размещения заказов на поставку товаров, выполнение работ, оказание услуг для муниципальных нужд Новоалександровского муниципального округа Ставропольского края в соответствии с требованиями Федерального закона «О контрактной системе в сфере закупок товаров, работ, услуг для обеспечения государственных и муниципальных нужд», мониторинг цен закупаемой продукции, эффективности и целевого расходования бюджетных средств при проведении закупок для муниципальных нужд Новоалександровского муниципального округа Ставропольского кр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муниципальных закупок администрации Новоалександровского муниципального округа Ставропольского кр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7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Устранение коррупциогенных факторов, недопущение коррупционных рисков, выявление причин и условий, способствующих возникновению коррупционных правонарушений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10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беспечение рассмотрения вопроса о состоянии работы по противодействию коррупции на заседаниях Общественного Совета Новоалександровского муниципального округа Ставропольского кр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7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ункт 3.6. приложения 1 к Программе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11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Разработка и изготовление печатной продукции антикоррупционной направленности, публикация нормативных правовых актов Совета депутатов Новоалександровского муниципального округа Ставропольского края, администрации Новоалександровского муниципального округа Ставропольского кр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щи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7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ункт 3.7. приложения 1 к Программе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раслевые (функциональные) и территориальные органы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нтрольно – счетный орган Новоалександровского муниципального округа Ставропольского края (по согласованию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7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опуляризация антикоррупционных стандартов поведения среди муниципальных служащи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овышение осведомленности граждан об антикоррупционных мерах, реализуемых администрацией Новоалександровского муниципального округа Ставропольского края</w:t>
            </w:r>
          </w:p>
        </w:tc>
      </w:tr>
      <w:tr>
        <w:trPr>
          <w:trHeight w:val="23" w:hRule="atLeast"/>
        </w:trPr>
        <w:tc>
          <w:tcPr>
            <w:tcW w:w="15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дача «Повышение эффективности обучения муниципальных служащих по вопросам противодействия коррупции»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.1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беспечение участия муниципальных служащих Новоалександровского муниципального округа Ставропольского края, в должностные обязанности которых входит участие в противодействии коррупции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раслевые (функциональные) и территориальные органы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нтрольно – счетный орган Новоалександровского муниципального округа Ставропольского края (по согласованию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7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ункт 3.8. приложения 1 к Программе</w:t>
            </w:r>
          </w:p>
        </w:tc>
      </w:tr>
      <w:tr>
        <w:trPr>
          <w:trHeight w:val="29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.2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беспечение участия лиц, впервые поступивших на муниципальную службу и замещающих должности, связанные с соблюдением запретов, ограничений и обязанностей, установленных в целях противодействия коррупции, в мероприятиях по профессиональному развитию в области противодействия корруп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раслевые (функциональные) и территориальные органы администраци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нтрольно – счетный орган Новоалександровского муниципального округа Ставропольского края (по согласованию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7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ункт 3.9. приложения 1 к Программе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.3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беспечение участия муниципальных служащих, в должностные обязанности которых входит участие в проведении закупок товаров, работ, услуг для обеспечения государственных и муниципальных нужд в Ставропольском крае (далее - закупки)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раслевые (функциональные) и территориальные органы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нтрольно – счетный орган Новоалександровского муниципального округа Ставропольского края (по согласованию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7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Arial" w:ascii="Times New Roman;Times New Roman" w:hAnsi="Times New Roman;Times New Roman"/>
                <w:lang w:eastAsia="ru-RU"/>
              </w:rPr>
              <w:t xml:space="preserve">Повышение уровня квалификации муниципальных служащих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Новоалександровского</w:t>
            </w:r>
            <w:r>
              <w:rPr>
                <w:rFonts w:eastAsia="Times New Roman;Times New Roman" w:cs="Arial" w:ascii="Times New Roman;Times New Roman" w:hAnsi="Times New Roman;Times New Roman"/>
                <w:lang w:eastAsia="ru-RU"/>
              </w:rPr>
              <w:t xml:space="preserve"> муниципального округа Ставропольского края, в должностные обязанности которых входит участие в проведении закупок товаров, работ, услуг для обеспечения муниципальных нужд, в области противодействия коррупции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.4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роведение аппаратной учебы муниципальных служащих по антикоррупционной тематике, в том числе, включающей вопросы: по выявлению случаев возникновения конфликта интересов, одной из сторон которого являются муниципальные служащие; о мерах по предотвращению и урегулированию конфликта интересов, одной из сторон которого являются муниципальные служащ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7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ункт 3.10. приложения 1 к Программе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.5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беспечение обязательного участия независимых экспертов и (или) представителей Общественного Совета Новоалександровского муниципального округа Ставропольского края в проведении аттестации муниципальных служащих, в должностные обязанности которых входит осуществление мероприятий в области противодействия коррупции, в целях повышения объективности оценки соответствия муниципальных служащих замещаемым должностя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раслевые (функциональные) и территориальные органы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нтрольно – счетный орган Новоалександровского муниципального округа Ставропольского края (по согласованию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7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овышение объективности оценки соответствия муниципальных служащих, в должностные обязанности которых входит осуществление мероприятий в области противодействия коррупции, замещаемым должностям</w:t>
            </w:r>
          </w:p>
        </w:tc>
      </w:tr>
      <w:tr>
        <w:trPr>
          <w:trHeight w:val="23" w:hRule="atLeast"/>
        </w:trPr>
        <w:tc>
          <w:tcPr>
            <w:tcW w:w="15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дача: «Формирование в обществе отрицательного отношения к коррупции»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.6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беспечение размещения в печатных изданиях материалов антикоррупционной направленности, способствующих правовому просвещению населения Новоалександровского района Ставропольского кр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щи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7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ункт 3.11. приложения 1 к Программе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.7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Разработка проектов социальной рекламы антикоррупционной направленности, ее размещение в средствах массовой информации Новоалександровского района Ставропольского края, а также в служебных кабинетах, на стендах, в общественных мест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7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ункт 3.12. приложения 1 к Программе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.8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Информирование граждан через средства массовой информации и официальный сайт Новоалександровского муниципального округа о разработанных мерах по предупреждению и минимизации бытовой коррупции в сферах образования и жилищно-коммунального хозяй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жилищно – коммунального хозяйства администрации Новоалександров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е образования администрации Новоалександровского муниципального округ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027 г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овышение уровня реализации разработанных мер по предупреждению и минимизации бытовой коррупции в сферах образования и жилищно-коммунального хозяйства, а также обеспечение «прозрачности» антикоррупционной деятельности администрации Новоалександровского муниципального округа Ставропольского края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.9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беспечение размещение отчета о выполнении мероприятий Программы на официальном сайте Новоалександровского муниципального округа Ставропольского края (</w:t>
            </w:r>
            <w:hyperlink r:id="rId5" w:tgtFrame="_blank">
              <w:r>
                <w:rPr>
                  <w:rStyle w:val="InternetLink"/>
                  <w:rFonts w:eastAsia="Times New Roman;Times New Roman" w:cs="Times New Roman;Times New Roman" w:ascii="Times New Roman;Times New Roman" w:hAnsi="Times New Roman;Times New Roman"/>
                  <w:lang w:eastAsia="ru-RU"/>
                </w:rPr>
                <w:t>https://newalexandrovsk.gosuslugi.ru</w:t>
              </w:r>
            </w:hyperlink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) в разделе: «Главная/Деятельность/Противодействие коррупции/</w:t>
            </w:r>
            <w:hyperlink r:id="rId6">
              <w:r>
                <w:rPr>
                  <w:rStyle w:val="InternetLink"/>
                  <w:rFonts w:eastAsia="Times New Roman;Times New Roman" w:cs="Times New Roman;Times New Roman" w:ascii="Times New Roman;Times New Roman" w:hAnsi="Times New Roman;Times New Roman"/>
                  <w:lang w:eastAsia="ru-RU"/>
                </w:rPr>
                <w:t>Доклады, отчеты, статистическая информация</w:t>
              </w:r>
            </w:hyperlink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по противодействию коррупции, муниципальной службы, работы с кадрами и наград администраци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жегодно до 01 февраля года, следующего за отчетным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Обеспечение прозрачности и доступности информации о деятельности администрации Новоалександровского муниципального округа в области противодействия корруп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*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Далее в настоящем Приложении используется сокращение – Программ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0" w:hanging="1134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0" w:hanging="1134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ложение 3</w:t>
      </w:r>
    </w:p>
    <w:p>
      <w:pPr>
        <w:pStyle w:val="Normal"/>
        <w:spacing w:lineRule="auto" w:line="240" w:before="0" w:after="0"/>
        <w:ind w:left="11340" w:hanging="1134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 муниципальной программе</w:t>
      </w:r>
    </w:p>
    <w:p>
      <w:pPr>
        <w:pStyle w:val="Normal"/>
        <w:spacing w:lineRule="auto" w:line="240" w:before="0" w:after="0"/>
        <w:ind w:left="11340" w:hanging="1134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Противодействие коррупции</w:t>
      </w:r>
    </w:p>
    <w:p>
      <w:pPr>
        <w:pStyle w:val="Normal"/>
        <w:spacing w:lineRule="auto" w:line="240" w:before="0" w:after="0"/>
        <w:ind w:left="11340" w:hanging="1134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Новоалександровском</w:t>
      </w:r>
    </w:p>
    <w:p>
      <w:pPr>
        <w:pStyle w:val="Normal"/>
        <w:spacing w:lineRule="auto" w:line="240" w:before="0" w:after="0"/>
        <w:ind w:left="11340" w:hanging="1134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униципальном округе</w:t>
      </w:r>
    </w:p>
    <w:p>
      <w:pPr>
        <w:pStyle w:val="Normal"/>
        <w:spacing w:lineRule="auto" w:line="240" w:before="0" w:after="0"/>
        <w:ind w:left="11340" w:hanging="1134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тавропольского кра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Таблица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бъемы и источники финансового обеспеч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;Times New Roman" w:ascii="Times New Roman;Times New Roman" w:hAnsi="Times New Roman;Times New Roman"/>
        </w:rPr>
        <w:t>муниципальной программы «Противодействие коррупции в Новоалександровском муниципальном округе Ставропольского края»</w:t>
      </w:r>
      <w:r>
        <w:rPr>
          <w:rFonts w:cs="Times New Roman;Times New Roman" w:ascii="Times New Roman;Times New Roman" w:hAnsi="Times New Roman;Times New Roman"/>
          <w:vertAlign w:val="superscript"/>
        </w:rPr>
        <w:t>*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;Times New Roman" w:hAnsi="Times New Roman;Times New Roman" w:cs="Times New Roman;Times New Roman"/>
          <w:vertAlign w:val="superscript"/>
        </w:rPr>
      </w:pPr>
      <w:r>
        <w:rPr>
          <w:rFonts w:cs="Times New Roman;Times New Roman" w:ascii="Times New Roman;Times New Roman" w:hAnsi="Times New Roman;Times New Roman"/>
          <w:vertAlign w:val="superscript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6"/>
        <w:gridCol w:w="3260"/>
        <w:gridCol w:w="850"/>
        <w:gridCol w:w="851"/>
        <w:gridCol w:w="850"/>
        <w:gridCol w:w="851"/>
        <w:gridCol w:w="992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программы, основного мероприятия и мероприятий программ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сточники финансового обеспечения по ответственному исполнителю, соисполнителю программы, основному мероприятию и мероприятию Программы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ъем финансового обеспечения по годам (тыс. рублей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2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3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4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5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7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</w:tr>
      <w:tr>
        <w:trPr>
          <w:trHeight w:val="35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0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1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1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1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1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172,0</w:t>
            </w:r>
          </w:p>
        </w:tc>
      </w:tr>
      <w:tr>
        <w:trPr>
          <w:trHeight w:val="3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Новоалександровского городского округа Ставропольского края (далее – бюджет городского округ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предусмотрен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ветственному исполнит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исполнител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 Управление имущественных отношений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 Управление образования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 Финансовое управление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 Управление труда и социальной защиты населения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. Управление культуры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. Комитет по физической культуре и спорту населения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. Территориальный отдел г. Новоалександровска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. Присадовы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. Светлин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. Раздольнен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. Горьков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. Радуж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. Темижбек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. Красночервонны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. Расшеват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. Краснозорин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. Григорополис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. Кармалинов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. Контрольно – счетный орган Новоалександров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Новоалександровского муниципального округа Ставропольского края (далее – бюджет муниципального округ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72,0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предусмотрен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ветственному исполнит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62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исполнител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 Управление имущественных отношений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,0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 Управление образования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 Финансовое управление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 Управление труда и социальной защиты населения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. Управление культуры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3,0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. Комитет по физической культуре и спорту населения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. Территориальный отдел г. Новоалександровска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. Присадовы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. Светлин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. Раздольнен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. Горьков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. Радуж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. Темижбек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. Красночервонны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. Расшеват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. Краснозорин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. Григорополис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. Кармалинов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. Контрольно – счетный орган Новоалександров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</w:tr>
      <w:tr>
        <w:trPr>
          <w:trHeight w:val="3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Основное мероприятие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«Организационно – правовые меры по формированию механизмов противодействия коррупции в Новоалександровском муниципальном округе Ставропольского кра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</w:tr>
      <w:tr>
        <w:trPr>
          <w:trHeight w:val="5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5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.1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Arial" w:ascii="Times New Roman;Times New Roman" w:hAnsi="Times New Roman;Times New Roman"/>
                <w:lang w:eastAsia="ru-RU"/>
              </w:rPr>
              <w:t>Разработка муниципальных правовых актов органов местного самоуправления Новоалександровского муниципального округа Ставропольского края, направленных на обеспечение противодействия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Arial"/>
                <w:lang w:eastAsia="ru-RU"/>
              </w:rPr>
            </w:pPr>
            <w:r>
              <w:rPr>
                <w:rFonts w:eastAsia="Times New Roman;Times New Roman" w:cs="Arial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.2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зучение практики успешной реализации антикоррупционных программ в органах государственной власти, органах местного самоуправления, субъектах Российской Федерации и зарубежных стран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6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5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.3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заимодействие администрации Новоалександровского муниципального округа Ставропольского края с территориальными органами федеральных органов исполнительной власти, органами государственной власти Ставропольского края, органами местного самоуправления в сфере противодействия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5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1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.4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зработка комплекса мероприятий, направленных на минимизацию и устранение коррупционных рисков, возникающих при реализации муниципальными служащими администрации Новоалександровского муниципального округа Ставропольского края (далее – муниципальные служащие) полномочий органа местного самоуправления в конкретных управленческих процесс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16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.5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дготовка и представление Главе Новоалександровского муниципального округа Ставропольского края информации о выявленных коррупционных правонарушениях, в администрации Новоалександровского муниципального округа Ставропольского края и ее структурных подразделени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13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.6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ведение антикоррупционной экспертизы нормативных правовых актов и проектов нормативных правовых актов Совета депутатов Новоалександровского муниципального округа Ставропольского края и администрации Новоалександровского муниципального округа Ставропольского кр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9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.7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заимодействие с органами прокуратуры Российской Федерации по вопросам противодействия коррупции, в том числе по вопросам обеспечения контроля за соблюдением муниципальными служащими запретов, ограничений, требований о предотвращении или урегулировании конфликта интересов, исполнением ими обязанностей, установленных в целях противодействия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15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.8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еспечение обязательного включения должностей муниципальной службы администрации Новоалександровского муниципального округа Ставропольского края (далее - муниципальная служба), замещение которых связано с коррупционными рисками, в соответствующие перечни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eastAsia="Times New Roman;Times New Roman" w:cs="Times New Roman;Times New Roman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highlight w:val="yellow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8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Основное мероприятие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«Совершенствование инструментов и механизмов противодействия коррупци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1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Arial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существление контроля за соблюдением муниципальными служащими запретов, ограничений, требований к служебному поведению и требований об урегулировании конфликта интере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2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существление контроля за применением предусмотренных законодательством мер юридической ответственности в каждом случае несоблюдения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3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Arial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существление работы по выявлению случаев несоблюдения муниципальными служащими требований о предотвращении или об урегулировании конфликта интересов. Предание гласности каждого случая несоблюдения указанных требований и применение к лицам, нарушившим эти требования, мер юридической ответственности, предусмотренные законодательством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1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4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ринятие мер по повышение эффективности контроля за соблюдением муниципальными служащими Новоалександровского муниципального округа Ставропольского края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6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13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5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беспечение эффективной деятельности комиссии по соблюдению требований к служебному поведению муниципальных служащих, замещающих должности муниципальной службы в администрации Новоалександровского муниципального округа Ставропольского края, и урегулированию конфликта интере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10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6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ринятие мер по повышению эффективности деятельности отдела по противодействию коррупции, муниципальной службы, работы с кадрами и нагр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6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7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существление работы в администрации Новоалександровского муниципального округа Ставропольского края и ее структурных подразделениях по формированию у муниципальных служащих отрицательного отношения к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8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беспечение исполнения нормативных правовых актов Российской Федерации, Ставропольского края, муниципальных правовых актов Новоалександровского муниципального округа, направленных на совершенствование организационных основ противодействия коррупции в Новоалександровском муниципальном округ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9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ринятие мер по повышению эффективности кадровой работы в части ведения личных дел муниципальных служащих, в том числе усилению контроля за своевременной актуализацией информации о родственниках и свойственниках, содержащейся в анкетах муниципальных служащих, в целях выявления возможного конфликта интере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8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8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10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беспечение предоставления, включенного в коллективные договоры, «антикоррупционного» отгула в день рождения для муниципальных служащих, замещающих должности муниципальной службы в Новоалександровском муниципальном округе Ставропольского края, замещение которых связано с коррупционными рисками, и включенные в соответствующие перечни должносте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8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8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highlight w:val="yellow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Основное мероприятие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«Оценка состояния коррупции посредством проведения мониторинговых исследовани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0,0</w:t>
            </w:r>
          </w:p>
        </w:tc>
      </w:tr>
      <w:tr>
        <w:trPr>
          <w:trHeight w:val="3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предусмотрен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исполнителю – управлению образования администрации Новоалександровского муниципального округа Ставропольского края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исполнителю – управлению культуры администрации Новоалександров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</w:t>
            </w:r>
          </w:p>
        </w:tc>
      </w:tr>
      <w:tr>
        <w:trPr>
          <w:trHeight w:val="1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предусмотрен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исполнителю – управлению культуры администрации Новоалександров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</w:t>
            </w:r>
          </w:p>
        </w:tc>
      </w:tr>
      <w:tr>
        <w:trPr>
          <w:trHeight w:val="5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1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одведение итогов эффективности и результативности функционирования комиссии по соблюдению требований к служебному поведению муниципальных служащих, замещающих должности муниципальной службы в администрации Новоалександровского муниципального округа Ставропольского края, и урегулированию конфликта интере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5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2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роведение анализа соблюдения запретов, ограничений и требований, установленных в целях противодействия коррупции, в том числе касающихся получения подарков муниципальными служащими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12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3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ведение антикоррупционного мониторинга, направленного на оценку эффективности принимаемых мер по противодействию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16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предусмотрен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исполнителю – управлению образования администрации Новоалександров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исполнителю – управлению культуры администрации Новоалександров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</w:t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предусмотрен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исполнителю – управлению культуры администрации Новоалександров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</w:t>
            </w:r>
          </w:p>
        </w:tc>
      </w:tr>
      <w:tr>
        <w:trPr>
          <w:trHeight w:val="42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4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роведение мониторинга соблюдения законодательства Российской Федерации и законодательства Ставропольского края о контрактной системе в сфере закупок товаров, работ, услуг для обеспечения муниципальных нужд Новоалександровского муниципального округа Ставропольского края в целях устранения обстоятельств, способствующих совершению коррупционных нарушений в данной сфер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4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highlight w:val="yellow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12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5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роведение мониторинга вовлеченности институтов гражданского общества в реализацию антикоррупционной политики администрации Новоалександровского муниципального округа Ставропольского кр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7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6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роведение мониторинга коррупционных проявлений посредством анализа жалоб и обращений граждан и юридических лиц, поступивших в администрацию Новоалександровского муниципального округа Ставропольского кр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8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7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роведение мониторинга мероприятий по противодействию коррупции в администрации Новоалександровского муниципального округа Ставропольского края, ее отраслевых (функциональных) и территориальных орган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7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8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Ежегодное анкетирование участников образовательного процесса (обучающихся, воспитанников, родителей) с включением вопросов, касающихся проявления бытовой коррупции в образовательных организациях Новоалександровского муниципального округа Ставропольского кр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7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7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9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существление контроля за соблюдением законодательства в сфере закупок путем проведения плановых и внеплановых проверок в отношении субъектов контроля, установленных Федеральным законом от 05.04.2013 г.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7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Основное мероприятие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«Обеспечение открытости и доступности деятельности администрации Новоалександровского муниципального округа Ставропольского края, стимулирование антикоррупционной активности институтов гражданского обще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000,0</w:t>
            </w:r>
          </w:p>
        </w:tc>
      </w:tr>
      <w:tr>
        <w:trPr>
          <w:trHeight w:val="5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предусмотрен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ветственному исполнит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1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0,0</w:t>
            </w:r>
          </w:p>
        </w:tc>
      </w:tr>
      <w:tr>
        <w:trPr>
          <w:trHeight w:val="6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предусмотрен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ветственному исполнит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0,0</w:t>
            </w:r>
          </w:p>
        </w:tc>
      </w:tr>
      <w:tr>
        <w:trPr>
          <w:trHeight w:val="30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1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бобщение опыта и распространение лучшей практики работы администрации Новоалександровского муниципального округа Ставропольского края по освещению деятельности антикоррупционной направленности на официальном сайте Новоалександровского муниципального округа Ставропольского края и в социальных сетях через официальные аккаунты органов местного самоуправления Новоалександровского муниципального окр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9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2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Размещение на официальном сайте Новоалександровского муниципального округа Ставропольского края информации о реализации мероприятий в сфере противодействия коррупции, выявленных фактах коррупции в администрации Новоалександровского муниципального округа Ставропольского края и принятых по ним мерах реаг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3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оддержание в актуальном состоянии информации, размещенной в подразделе по противодействию коррупции на официальном сайте Новоалександровского муниципального округа Ставропольского края в информационно-телекоммуникационной сети «Интерне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8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4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Arial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беспечение взаимодействия администрации Новоалександровского муниципального округа Ставропольского края со средствами массовой информ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5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5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Учет обращений в целях склонения муниципального служащего администрации Новоалександровского муниципального округа Ставропольского края и ее структурных подразделений к совершению коррупционных правонару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6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6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рганизация разъяснительных и иных мер по недопущению муниципальными служащими поведения, воспринимающегося окружающими как обещание или предложение дачи взятки либо как согласие принять взятку или как просьба о даче взят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7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роведение «круглых столов», семинаров, обобщение и распространение позитивного опыта противодействия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8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овышение эффективности проверки достоверности сведений, представляемых гражданами, претендующими на замещение должностей муниципальной службы, и муниципальными служащими администрации Новоалександровского муниципального округа Ставропольского края и ее структурных подразделений, и соблюдения муниципальными служащими требований к служебному повед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5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9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существление размещения заказов на поставку товаров, выполнение работ, оказание услуг для муниципальных нужд Новоалександровского муниципального округа Ставропольского края в соответствии с требованиями Федерального закона «О контрактной системе в сфере закупок товаров, работ, услуг для обеспечения государственных и муниципальных нужд», мониторинг цен закупаемой продукции, эффективности и целевого расходования бюджетных средств при проведении закупок для муниципальных нужд Новоалександровского муниципального округа Ставропольского кр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8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11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10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беспечение рассмотрения вопроса о состоянии работы по противодействию коррупции на заседаниях Общественного Совета Новоалександровского муниципального округа Ставропольского кр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11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зработка и изготовление печатной продукции антикоррупционной направленности, публикация нормативных правовых актов Совета депутатов Новоалександровского муниципального округа Ставропольского края, администрации Новоалександровского муниципального округа Ставропольского кр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0,0</w:t>
            </w:r>
          </w:p>
        </w:tc>
      </w:tr>
      <w:tr>
        <w:trPr>
          <w:trHeight w:val="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6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предусмотрен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ветственному исполнит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6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0,0</w:t>
            </w:r>
          </w:p>
        </w:tc>
      </w:tr>
      <w:tr>
        <w:trPr>
          <w:trHeight w:val="6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предусмотрен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ветственному исполнит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0,0</w:t>
            </w:r>
          </w:p>
        </w:tc>
      </w:tr>
      <w:tr>
        <w:trPr>
          <w:trHeight w:val="36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Основное мероприятие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22,0</w:t>
            </w:r>
          </w:p>
        </w:tc>
      </w:tr>
      <w:tr>
        <w:trPr>
          <w:trHeight w:val="3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предусмотренные: ответственному исполнит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исполнител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 Управление имущественных отношений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 Управление образования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 Финансовое управление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 Управление труда и социальной защиты населения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. Управление культуры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. Комитет по физической культуре и спорту населения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. Территориальный отдел г. Новоалександровска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. Присадовы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. Светлин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. Раздольнен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. Горьков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. Радуж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. Темижбек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. Красночервонны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. Расшеват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. Краснозорин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. Григорополис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. Кармалинов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. Контрольно – счетный орган Новоалександров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2,0</w:t>
            </w:r>
          </w:p>
        </w:tc>
      </w:tr>
      <w:tr>
        <w:trPr>
          <w:trHeight w:val="4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предусмотренные: ответственному исполнит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2,0</w:t>
            </w:r>
          </w:p>
        </w:tc>
      </w:tr>
      <w:tr>
        <w:trPr>
          <w:trHeight w:val="4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исполнител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 Управление имущественных отношений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,0</w:t>
            </w:r>
          </w:p>
        </w:tc>
      </w:tr>
      <w:tr>
        <w:trPr>
          <w:trHeight w:val="4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 Управление образования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</w:tr>
      <w:tr>
        <w:trPr>
          <w:trHeight w:val="4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 Финансовое управление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</w:tr>
      <w:tr>
        <w:trPr>
          <w:trHeight w:val="4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 Управление труда и социальной защиты населения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</w:tr>
      <w:tr>
        <w:trPr>
          <w:trHeight w:val="4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. Управление культуры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</w:tr>
      <w:tr>
        <w:trPr>
          <w:trHeight w:val="4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. Комитет по физической культуре и спорту населения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</w:tr>
      <w:tr>
        <w:trPr>
          <w:trHeight w:val="4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. Территориальный отдел г. Новоалександровска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</w:tr>
      <w:tr>
        <w:trPr>
          <w:trHeight w:val="4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. Присадовы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</w:tr>
      <w:tr>
        <w:trPr>
          <w:trHeight w:val="4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. Светлин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</w:tr>
      <w:tr>
        <w:trPr>
          <w:trHeight w:val="4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. Раздольнен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</w:tr>
      <w:tr>
        <w:trPr>
          <w:trHeight w:val="4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. Горьков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</w:tr>
      <w:tr>
        <w:trPr>
          <w:trHeight w:val="4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. Радуж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</w:tr>
      <w:tr>
        <w:trPr>
          <w:trHeight w:val="4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. Темижбек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</w:tr>
      <w:tr>
        <w:trPr>
          <w:trHeight w:val="4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. Красночервонны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</w:tr>
      <w:tr>
        <w:trPr>
          <w:trHeight w:val="4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. Расшеват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</w:tr>
      <w:tr>
        <w:trPr>
          <w:trHeight w:val="4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. Краснозорин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</w:tr>
      <w:tr>
        <w:trPr>
          <w:trHeight w:val="4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. Григорополис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</w:tr>
      <w:tr>
        <w:trPr>
          <w:trHeight w:val="4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. Кармалинов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</w:tr>
      <w:tr>
        <w:trPr>
          <w:trHeight w:val="4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. Контрольно – счетный орган Новоалександров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</w:tr>
      <w:tr>
        <w:trPr>
          <w:trHeight w:val="20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.1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беспечение участия муниципальных служащих Новоалександровского муниципального округа Ставропольского края, в должностные обязанности которых входит участие в противодействии коррупции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2,0</w:t>
            </w:r>
          </w:p>
        </w:tc>
      </w:tr>
      <w:tr>
        <w:trPr>
          <w:trHeight w:val="2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исполнител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 Управление имущественных отношений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 Управление образования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 Финансовое управление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 Управление труда и социальной защиты населения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. Управление культуры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. Комитет по физической культуре и спорту населения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. Территориальный отдел г. Новоалександровска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. Присадовы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. Светлин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. Раздольнен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. Горьков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. Радуж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. Темижбек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. Красночервонны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. Расшеват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. Краснозорин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. Григорополис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. Кармалинов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. Контрольно – счетный орган Новоалександров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2,0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предусмотренные: ответственному исполнит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,0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исполнител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 Управление имущественных отношений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,0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 Управление образования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 Финансовое управление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 Управление труда и социальной защиты населения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. Управление культуры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. Комитет по физической культуре и спорту населения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. Территориальный отдел г. Новоалександровска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. Присадовы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. Светлин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. Раздольнен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. Горьков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. Радуж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. Темижбек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. Красночервонны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. Расшеват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. Краснозорин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. Григорополис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. Кармалинов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. Контрольно – счетный орган Новоалександров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</w:t>
            </w:r>
          </w:p>
        </w:tc>
      </w:tr>
      <w:tr>
        <w:trPr>
          <w:trHeight w:val="5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.2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беспечение участия лиц, впервые поступивших на муниципальную службу и замещающих должности, связанные с соблюдением запретов, ограничений и обязанностей, установленных в целях противодействия коррупции, в мероприятиях по профессиональному развитию в области противодействия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5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highlight w:val="cy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5.3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беспечение участия муниципальных служащих, в должностные обязанности которых входит участие в проведении закупок товаров, работ, услуг для обеспечения государственных и муниципальных нужд в Ставропольском крае (далее - закупки)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highlight w:val="cyan"/>
              </w:rPr>
            </w:pPr>
            <w:r>
              <w:rPr>
                <w:rFonts w:cs="Times New Roman;Times New Roman" w:ascii="Times New Roman;Times New Roman" w:hAnsi="Times New Roman;Times New Roman"/>
                <w:highlight w:val="cy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highlight w:val="cyan"/>
              </w:rPr>
            </w:pPr>
            <w:r>
              <w:rPr>
                <w:rFonts w:cs="Times New Roman;Times New Roman" w:ascii="Times New Roman;Times New Roman" w:hAnsi="Times New Roman;Times New Roman"/>
                <w:highlight w:val="cy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6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.4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роведение аппаратной учебы муниципальных служащих по антикоррупционной тематике, в том числе, включающей вопросы: по выявлению случаев возникновения конфликта интересов, одной из сторон которого являются муниципальные служащие; о мерах по предотвращению и урегулированию конфликта интересов, одной из сторон которого являются муниципальные служащ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6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6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8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.5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беспечение обязательного участия независимых экспертов и (или) представителей Общественного Совета Новоалександровского муниципального округа Ставропольского края в проведении аттестации муниципальных служащих, в должностные обязанности которых входит осуществление мероприятий в области противодействия коррупции, в целях повышения объективности оценки соответствия муниципальных служащих замещаемым должност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9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highlight w:val="yellow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.6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Arial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беспечение размещения в печатных изданиях материалов антикоррупционной направленности, способствующих правовому просвещению населения Новоалександровского района Ставропольского кр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.7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зработка проектов социальной рекламы антикоррупционной направленности, ее размещение в средствах массовой информации Новоалександровского района Ставропольского края, а также в служебных кабинетах, на стендах, в общественных мест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</w:t>
            </w:r>
          </w:p>
        </w:tc>
      </w:tr>
      <w:tr>
        <w:trPr>
          <w:trHeight w:val="4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4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предусмотрен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ветственному исполнит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6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</w:t>
            </w:r>
          </w:p>
        </w:tc>
      </w:tr>
      <w:tr>
        <w:trPr>
          <w:trHeight w:val="5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предусмотрен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ветственному исполнит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</w:t>
            </w:r>
          </w:p>
        </w:tc>
      </w:tr>
      <w:tr>
        <w:trPr>
          <w:trHeight w:val="41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.8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Информирование граждан через средства массовой информации и официальный сайт Новоалександровского муниципального округа о разработанных мерах по предупреждению и минимизации бытовой коррупции в сферах образования и жилищно-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6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.9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беспечение рассмотрения отчета о выполнении мероприятий Программы и размещения отчета о выполнении мероприятий Программы на официальном сайте Новоалександровского муниципального округа Ставропольского края ((</w:t>
            </w:r>
            <w:hyperlink r:id="rId7" w:tgtFrame="_blank">
              <w:r>
                <w:rPr>
                  <w:rStyle w:val="InternetLink"/>
                  <w:rFonts w:eastAsia="Times New Roman;Times New Roman" w:cs="Times New Roman;Times New Roman" w:ascii="Times New Roman;Times New Roman" w:hAnsi="Times New Roman;Times New Roman"/>
                  <w:lang w:eastAsia="ru-RU"/>
                </w:rPr>
                <w:t>https://newalexandrovsk.gosuslugi.ru</w:t>
              </w:r>
            </w:hyperlink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) в разделе: «Главная/Деятельность/Противодействие коррупции/</w:t>
            </w:r>
            <w:hyperlink r:id="rId8">
              <w:r>
                <w:rPr>
                  <w:rStyle w:val="InternetLink"/>
                  <w:rFonts w:eastAsia="Times New Roman;Times New Roman" w:cs="Times New Roman;Times New Roman" w:ascii="Times New Roman;Times New Roman" w:hAnsi="Times New Roman;Times New Roman"/>
                  <w:lang w:eastAsia="ru-RU"/>
                </w:rPr>
                <w:t>Доклады, отчеты, статистическая информация</w:t>
              </w:r>
            </w:hyperlink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  <w:tr>
        <w:trPr>
          <w:trHeight w:val="8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vertAlign w:val="superscript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*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Далее в настоящем Приложении используется сокращение – Программ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аблица 3.1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весовых коэффициентах, присвоенных целям программы «Противодействие коррупции в Новоалександровском муниципальном округе Ставропольского края»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*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задачам основ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5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789"/>
        <w:gridCol w:w="992"/>
        <w:gridCol w:w="851"/>
        <w:gridCol w:w="992"/>
        <w:gridCol w:w="992"/>
        <w:gridCol w:w="851"/>
        <w:gridCol w:w="992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Цели Программы и задачи основных мероприятий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Значения весовых коэффициентов, присвоенных целям Программы и задачам основных мероприятий по годам</w:t>
            </w:r>
          </w:p>
        </w:tc>
      </w:tr>
      <w:tr>
        <w:trPr>
          <w:trHeight w:val="1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202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Цель 1 Программы: «Создание эффективной системы противодействия коррупции в Новоалександровском муниципальном округе Ставропольского края, обеспечивающей защиту прав и законных интересов граждан, общества и государ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.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Задача 1 основного мероприятия 1 «Организационно – правовые меры по формированию механизмов противодействия коррупции в Новоалександровском муниципальном округе Ставропольского края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 совершенствование механизмов противодействия коррупции в Новоалександровском муниципальном округе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.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Задача 2 основного мероприятия 1 «Организационно – правовые меры по формированию механизмов противодействия коррупции в Новоалександровском муниципальном округе Ставропольского края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 устранение причин и условий, порождающих коррупцию, в Новоалександровском муниципальном округе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Цель 2 Программы: «Минимизация проявлений коррупции в системе муниципального управления в Новоалександровском муниципальном округе Ставропольского кр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2.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Задача 1 основного мероприятия 2 «Совершенствование инструментов и механизмов противодействия коррупции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 стимулирование антикоррупционного поведения муниципальных служащих Новоалександровского муниципального округ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2.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Задача 2 основного мероприятия 2 «Совершенствование инструментов и механизмов противодействия коррупции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 профилактика коррупционных правонарушений на муниципальной службе в администрации Новоалександровского муниципального округ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2.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Задача 1 основного мероприятия 3 «Оценка состояния коррупции посредством проведения мониторинговых исследований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 оценка существующего уровня коррупции посредством проведения мониторинговых исследований в Новоалександровском муниципальном округе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Цель 3 Программы: «Формирование в обществе антикоррупционного сознания и нетерпимости к коррупционному поведению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3.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Задача 1 основного мероприятия 4 «Обеспечение открытости и доступности деятельности администрации Новоалександровского муниципального округа Ставропольского края, стимулирование антикоррупционной активности институтов гражданского общества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 обеспечение открытости, доступности для населения Новоалександровского района Ставропольского края информации о деятельности администрации Новоалександровского муниципального округа Ставропольского края, стимулирование антикоррупционной активности обще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3.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Задача 1 основного мероприятия 5 «Антикоррупционное просвещение, формирование в обществе нетерпимости к коррупционному поведению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 повышение эффективности обучения муниципальных служащих по вопросам противодействия корруп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3.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Задача 2 основного мероприятия 5 «Антикоррупционное просвещение, формирование в обществе нетерпимости к коррупционному поведению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 формирование в обществе отрицательного отношения к корруп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*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Далее в настоящей Таблице используется сокращение – Программа»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049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ind w:firstLine="1049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 w:before="0" w:after="0"/>
        <w:ind w:firstLine="1049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Противодействие коррупции</w:t>
      </w:r>
    </w:p>
    <w:p>
      <w:pPr>
        <w:pStyle w:val="Normal"/>
        <w:spacing w:lineRule="auto" w:line="240" w:before="0" w:after="0"/>
        <w:ind w:firstLine="1049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Новоалександровском</w:t>
      </w:r>
    </w:p>
    <w:p>
      <w:pPr>
        <w:pStyle w:val="Normal"/>
        <w:spacing w:lineRule="auto" w:line="240" w:before="0" w:after="0"/>
        <w:ind w:firstLine="1049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ом округе</w:t>
      </w:r>
    </w:p>
    <w:p>
      <w:pPr>
        <w:pStyle w:val="Normal"/>
        <w:spacing w:lineRule="auto" w:line="240" w:before="0" w:after="0"/>
        <w:ind w:firstLine="1049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вропольского края»</w:t>
      </w:r>
    </w:p>
    <w:p>
      <w:pPr>
        <w:pStyle w:val="Normal"/>
        <w:spacing w:lineRule="auto" w:line="240" w:before="0" w:after="0"/>
        <w:ind w:firstLine="1049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49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аблица 4</w:t>
      </w:r>
    </w:p>
    <w:p>
      <w:pPr>
        <w:pStyle w:val="Normal"/>
        <w:spacing w:lineRule="auto" w:line="240" w:before="0" w:after="0"/>
        <w:ind w:firstLine="1049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Сведения об источнике информации и методике расчета индикаторов достижения цел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муниципальной программы «Противодействие коррупции в Новоалександровском муниципальном округе Ставропольского края»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  <w:lang w:eastAsia="ru-RU"/>
        </w:rPr>
        <w:t>*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и показателей решения задач основных мероприятий Программы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69"/>
        <w:gridCol w:w="1442"/>
        <w:gridCol w:w="4920"/>
        <w:gridCol w:w="41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именование индикатора достижения цели Программы и показателя решения задачи основного мероприятия Программ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сточник информации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(методика расчета)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ременные характеристики индикатора достижения цели Программы и показателя решения основного мероприятия Програм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5" w:leader="none"/>
              </w:tabs>
              <w:spacing w:lineRule="auto" w:line="240" w:before="0" w:after="0"/>
              <w:ind w:left="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5" w:leader="none"/>
              </w:tabs>
              <w:spacing w:lineRule="auto" w:line="240" w:before="0" w:after="0"/>
              <w:ind w:left="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. Цель «Создание эффективной системы противодействия коррупции в Новоалександровском муниципальном округе Ставропольского края, обеспечивающей защиту прав и законных интересов граждан, общества и государства»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5" w:leader="none"/>
              </w:tabs>
              <w:spacing w:lineRule="auto" w:line="240" w:before="0" w:after="0"/>
              <w:ind w:left="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ндикатор достижения целей программы «Функционирование эффективной системы противодействия коррупции в Новоалександровском муниципальном округе Ставропольского края»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5" w:leader="none"/>
              </w:tabs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1. Основное мероприят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«Организационно – правовые меры по формированию механизмов противодействия коррупции в Новоалександровском муниципальном округе Ставропольского кра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оличество разработанных муниципальных правовых актов органов местного самоуправления Новоалександровского муниципального округа Ставропольского края, направленных на обеспечение противодействия коррупц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спользуются данные отдела по противодействию коррупции, муниципальной службы, работы с кадрами и наград администрации Новоалександровского муниципального округа Ставропольского края (далее – отдел по противодействию коррупции, муниципальной службы, работы с кадрами и наград администрации)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личие комплекса мероприятий, направленных на минимизацию и устранение коррупционных рисков, возникающих при реализации муниципальными служащими администрации Новоалександровского муниципального округа Ставропольского края (далее – муниципальные служащие) полномочий органа местного самоуправления в конкретных управленческих процесса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ункт 7 Программы противодействия коррупции в Ставропольском крае на 2016 год, утвержденной постановлением Правительства Ставропольского края от 20.02.2016 г № 68-п (далее – пункт 7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ручение заместителя председателя Правительства Ставропольского края, руководителя аппарата Правительства Ставропольского края О.Н.Прудниковой об исполнении пункта7 на постоянной основе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оличество нормативных правовых актов и проектов нормативных правовых актов Совета депутатов Новоалександровского муниципального округа Ставропольского края и администрации Новоалександровского муниципального округа Ставропольского края, прошедших антикоррупционную экспертиз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спользуются данные правового отдела администрации Новоалександровского муниципального округа Ставропольского края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ля должностей муниципальной службы администрации Новоалександровского муниципального округа Ставропольского края (далее - муниципальная служба), замещение которых связано с коррупционными рисками, включенных в соответствующие перечни должносте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спользуются данные отдела по противодействию коррупции, муниципальной службы, работы с кадрами и наград администрации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. Цель «Минимизация проявлений коррупции в системе муниципального управления в Новоалександровском муниципальном округе Ставропольского края»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ндикатор достижения целей программы «Отсутствие проявлений коррупции в системе муниципального управления в Новоалександровском муниципальном округе Ставропольского края»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Основные мероприят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«Совершенствование инструментов и механизмов противодействия коррупции»;</w:t>
            </w:r>
          </w:p>
          <w:p>
            <w:pPr>
              <w:pStyle w:val="Normal"/>
              <w:tabs>
                <w:tab w:val="clear" w:pos="708"/>
                <w:tab w:val="left" w:pos="7415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«Оценка состояния коррупции посредством проведения мониторинговых исследований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ля муниципальных служащих, соблюдающих запреты, ограничения, требования к служебному поведению, установленные в целях противодействия коррупц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спользуются данные отдела по противодействию коррупции, муниципальной службы, работы с кадрами и наград администрации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ля случаев, рассмотренных на заседаниях комиссии по соблюдению требований к служебному поведению муниципальных служащих, замещающих должности муниципальной службы в администрации Новоалександровского муниципального округа Ставропольского края, и урегулированию конфликта интересов, являющихся основанием для проведения заседа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спользуются данные отдела по противодействию коррупции, муниципальной службы, работы с кадрами и наград администрации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ля муниципальных служащих, у которых сформировалось отрицательное отношение к любым проявлениям коррупц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налитический расчет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ля актуализированных анкет муниципальных служащих, в целях выявления возможного конфликта интересов, в части информации о родственниках и свойственника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спользуются данные отдела по противодействию коррупции, муниципальной службы, работы с кадрами и наград администрации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оличество проведенных заседаний комиссии по соблюдению требований к служебному поведению муниципальных служащих, замещающих должности муниципальной службы в администрации Новоалександровского муниципального округа Ставропольского края, и урегулированию конфликта интерес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спользуются данные отдела по противодействию коррупции, муниципальной службы, работы с кадрами и наград администрации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ля жителей Новоалександровского муниципального округа Ставропольского края из числа опрошенных, удовлетворенных предпринятыми мерами по предупреждению коррупц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езультаты антикоррупционного мониторинга, направленного на оценку эффективности принимаемых мер по противодействию коррупции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оличество представителей общественности, вовлеченных в реализацию антикоррупционной политики администрации Новоалександровского муниципального округа Ставропольского кра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налитический расчет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оличество жалоб и обращений граждан и юридических лиц, поступивших в администрацию Новоалександровского муниципального округа Ставропольского края, в результате рассмотрения которых установлены факты коррупционных проявл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спользуются данные отдела по противодействию коррупции, муниципальной службы, работы с кадрами и наград администрации, а также отраслевых (функциональных) и территориальных органов администрации Новоалександровского муниципального округа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.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оличество мероприятий по противодействию коррупции, проведенных в администрации Новоалександровского муниципального округа Ставропольского края, ее отраслевых (функциональных) и территориальных органа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спользуются данные отдела по противодействию коррупции, муниципальной службы, работы с кадрами и наград администрации, а также отраслевых (функциональных) и территориальных органов администрации Новоалександровского муниципального округа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. Цель «Формирование в обществе антикоррупционного сознания и нетерпимости к коррупционному поведению»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ндикатор достижения целей программы «Высокий уровень антикоррупционной компетентности муниципальных служащих. Сформированные антикоррупционные стандарты поведения в обществе.»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Основные мероприятия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«Обеспечение открытости и доступности деятельности администрации Новоалександровского муниципального округа Ставропольского края, стимулирование антикоррупционной активности институтов гражданского общества»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«Антикоррупционное просвещение, формирование в обществе нетерпимости к коррупционному поведени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оличество информационных материалов по антикоррупционной тематике, размещенных на официальном сайте Новоалександровского муниципального округа Ставропольского кра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спользуются данные отдела по противодействию коррупции, муниципальной службы, работы с кадрами и наград администрации, а также организационного отдела администрации Новоалександровского муниципального округа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оличество информационных материалов по антикоррупционной тематике, опубликованных в средствах массовой информац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спользуются данные отдела по противодействию коррупции, муниципальной службы, работы с кадрами и наград администрации, а также отраслевых (функциональных) и территориальных органов администрации Новоалександровского муниципального округа, контрольно – счетного органа Новоалександровского муниципального округа Ставропольского края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ля учтенных обращений в целях склонения муниципальных служащих к совершению коррупционных правонаруш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спользуются данные отдела по противодействию коррупции, муниципальной службы, работы с кадрами и наград администрации, а также отраслевых (функциональных) и территориальных органов администрации Новоалександровского муниципального округа, контрольно – счетного органа Новоалександровского муниципального округа Ставропольского края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оличество разъяснительных и иных мер по недопущению муниципальными служащими поведения, воспринимающегося окружающими как обещание или предложение дачи взятки либо как согласие принять взятку или как просьба о даче взятк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спользуются данные отдела по противодействию коррупции, муниципальной службы, работы с кадрами и наград администрации, а также отраслевых (функциональных) и территориальных органов администрации Новоалександровского муниципального округа, контрольно – счетного органа Новоалександровского муниципального округа Ставропольского края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оличество проведенных «круглых столов», семинаров по антикоррупционной тематик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спользуются данные отдела по противодействию коррупции, муниципальной службы, работы с кадрами и наград администрации, а также отраслевых (функциональных) и территориальных органов администрации Новоалександровского муниципального округа, контрольно – счетного органа Новоалександровского муниципального округа Ставропольского края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Количеств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вопро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о состоянии работы по противодействию коррупц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, рассмотрен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на заседаниях Общественного Совета Новоалександровского муниципального округа Ставропольского кра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спользуются данные отдела по противодействию коррупции, муниципальной службы, работы с кадрами и наград администрации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ля 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убли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ван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нормативных правовых актов Совета депутатов Новоалександровского муниципального округа Ставропольского края, администрации Новоалександровского муниципального округа Ставропольского кра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спользуются данные общего отдела администрации Новоалександровского муниципального округа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муниципальных служащих, в должностные обязанности которых входит участие в противодействии коррупции, принявших участие в мероприятиях по профессиональному развитию в области противодействия коррупции, в том числе обученных по дополнительным профессиональным программам в области противодействия коррупц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спользуются данные отдела по противодействию коррупции, муниципальной службы, работы с кадрами и наград администрации, а также отраслевых (функциональных) и территориальных органов администрации Новоалександровского муниципального округа, контрольно – счетного органа Новоалександровского муниципального округа Ставропольского края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.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я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лиц, впервые поступивших на муниципальную службу и замещающих должности, связанные с соблюдением запретов, ограничений и обязанностей, установленных в целях противодействия коррупции</w:t>
            </w:r>
            <w:r>
              <w:rPr>
                <w:rFonts w:cs="Times New Roman;Times New Roman" w:ascii="Times New Roman;Times New Roman" w:hAnsi="Times New Roman;Times New Roman"/>
              </w:rPr>
              <w:t>, принявших участ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в мероприятиях по профессиональному развитию в области противодействия коррупц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спользуются данные отдела по противодействию коррупции, муниципальной службы, работы с кадрами и наград администрации, а также отраслевых (функциональных) и территориальных органов администрации Новоалександровского муниципального округа, контрольно – счетного органа Новоалександровского муниципального округа Ставропольского края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муниципальных служащих, в должностные обязанности которых входит участие в проведении закупок товаров, работ, услуг для обеспечения государственных и муниципальных нужд в Ставропольском крае (далее – закупки), принявших участие в мероприятиях по профессиональному развитию в области противодействия коррупции, в том числе обученных по дополнительным профессиональным программам в области противодействия коррупц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спользуются данные отдела по противодействию коррупции, муниципальной службы, работы с кадрами и наград администрации, а также отраслевых (функциональных) и территориальных органов администрации Новоалександровского муниципального округа, контрольно – счетного органа Новоалександровского муниципального округа Ставропольского края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Количество проведенных аппаратных учеб муниципальных служащих по антикоррупционной тематике, в том числе, включающей вопросы: по выявлению случаев возникновения конфликта интересов, одной из сторон которого являются муниципальные служащие; о мерах по предотвращению и урегулированию конфликта интересов, одной из сторон которого являются муниципальные служащ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спользуются данные отдела по противодействию коррупции, муниципальной службы, работы с кадрами и наград администрации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Количество материалов антикоррупционной направленности, способствующих правовому просвещению населения Новоалександровского района Ставропольского края, размещенных в печатных средствах массовой информац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налитический расчет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Количество разработанных проектов социальной рекламы антикоррупционной направленнос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спользуются данные отдела по противодействию коррупции, муниципальной службы, работы с кадрами и наград администрации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ежегодно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*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Далее в настоящем Приложении используется сокращение – Программа»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Заместитель главы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Новоалександровского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круга Ставропольского края                                                                                                                                           Н.Г.Дубинин</w: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48"/>
      <w:szCs w:val="20"/>
    </w:rPr>
  </w:style>
  <w:style w:type="character" w:styleId="Style14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Times New Roman;Times New Roman" w:hAnsi="Times New Roman;Times New Roman" w:eastAsia="Arial Unicode MS" w:cs="Mangal"/>
      <w:kern w:val="2"/>
      <w:sz w:val="24"/>
      <w:szCs w:val="21"/>
      <w:lang w:bidi="hi-IN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709"/>
      <w:jc w:val="center"/>
    </w:pPr>
    <w:rPr>
      <w:rFonts w:ascii="Times New Roman;Times New Roman" w:hAnsi="Times New Roman;Times New Roman" w:eastAsia="Times New Roman;Times New Roman" w:cs="Times New Roman;Times New Roman"/>
      <w:b/>
      <w:sz w:val="4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auto" w:line="240" w:before="100" w:after="100"/>
    </w:pPr>
    <w:rPr>
      <w:rFonts w:ascii="Tahoma" w:hAnsi="Tahoma" w:eastAsia="Times New Roman;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;Times New Roman" w:hAnsi="Times New Roman;Times New Roman" w:eastAsia="Arial Unicode MS" w:cs="Mangal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alexandrovsk.gosuslugi.ru/" TargetMode="External"/><Relationship Id="rId3" Type="http://schemas.openxmlformats.org/officeDocument/2006/relationships/hyperlink" Target="consultantplus://offline/ref=F040498540F164F1DC2D0BD66C63C66F4E87A62A4AF32ED1361B523AB108779FD136C0743DEABBB1AB5EJ" TargetMode="External"/><Relationship Id="rId4" Type="http://schemas.openxmlformats.org/officeDocument/2006/relationships/hyperlink" Target="http://newalexandrovsk.ru/protivodeystvie-korruptsii/doklady-otchety-statisticheskaya-informatsiya/" TargetMode="External"/><Relationship Id="rId5" Type="http://schemas.openxmlformats.org/officeDocument/2006/relationships/hyperlink" Target="https://newalexandrovsk.gosuslugi.ru/" TargetMode="External"/><Relationship Id="rId6" Type="http://schemas.openxmlformats.org/officeDocument/2006/relationships/hyperlink" Target="http://newalexandrovsk.ru/protivodeystvie-korruptsii/doklady-otchety-statisticheskaya-informatsiya/" TargetMode="External"/><Relationship Id="rId7" Type="http://schemas.openxmlformats.org/officeDocument/2006/relationships/hyperlink" Target="https://newalexandrovsk.gosuslugi.ru/" TargetMode="External"/><Relationship Id="rId8" Type="http://schemas.openxmlformats.org/officeDocument/2006/relationships/hyperlink" Target="http://newalexandrovsk.ru/protivodeystvie-korruptsii/doklady-otchety-statisticheskaya-informatsiya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2:56:00Z</dcterms:created>
  <dc:creator>Юлия</dc:creator>
  <dc:description/>
  <cp:keywords/>
  <dc:language>en-US</dc:language>
  <cp:lastModifiedBy>Наталья Долбня</cp:lastModifiedBy>
  <cp:lastPrinted>2023-12-14T16:30:00Z</cp:lastPrinted>
  <dcterms:modified xsi:type="dcterms:W3CDTF">2024-03-29T13:21:00Z</dcterms:modified>
  <cp:revision>4</cp:revision>
  <dc:subject/>
  <dc:title>Р А С П О Р Я Ж Е Н И Е</dc:title>
</cp:coreProperties>
</file>