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29</w:t>
      </w:r>
      <w:r>
        <w:rPr>
          <w:sz w:val="28"/>
          <w:szCs w:val="28"/>
        </w:rPr>
        <w:t xml:space="preserve"> «O бюджете Новоалександровского муниципального округа Ставропольского кра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ектом решения «О внесении изменений в решение Совета депутатов Новоалександровского муниципального округа Ставропольского края 15 декабря 2023 года № 18/729 «O бюджете Новоалександровского муниципального округа Ставропольского края на 2024 год и плановый период 2025 и 2026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ением плановых показателей поступлений неналоговых доходов в связи с фактическим поступлением и оценкой ожидаемого испол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доходов и расходов на сумму межбюджетных трансфертов, имеющих целевое назначение, и иных безвозмездных поступлений (в соответствии с уведомлениями по расчетам между бюджетам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доходов и расходов за счет безвозмездных поступлений на питание учащимся в школах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увеличить плановые назначения по доходам бюджета Новоалександровского муниципального округа Ставропольского края в 2024 году на сумму 68 804 913,55 рублей, в том числе за счет увеличения прогнозных поступл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налоговым и неналоговым доходам на 11 904 011,56 рублей, в том числе за сч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использования имущества, находящегося в государственной и муниципальной собственности на 8 730 930,9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от оказания платных услуг и компенсации затрат государства на 898 263,9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от продажи материальных и нематериальных активов на 1 114 066,67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 на 1 160 750,00 рублей;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по безвозмездным поступлениям, предусмотренным Новоалександровскому муниципальному округу из бюджета Ставропольского края доходная и расходная части бюджета муниципального округа увеличиваются на 55 998 347,49 рублей, в том числе: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) за счет увеличения плановых назначений по межбюджетным трансфертам таким как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rFonts w:eastAsia="Calibri"/>
          <w:sz w:val="28"/>
          <w:szCs w:val="28"/>
        </w:rPr>
        <w:t>на 48 985 553,38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субвенции на предоставление государственной социальной помощи малоимущим семьям, малоимущим одиноко проживающим гражданам </w:t>
      </w:r>
      <w:r>
        <w:rPr>
          <w:rFonts w:eastAsia="Calibri"/>
          <w:sz w:val="28"/>
          <w:szCs w:val="28"/>
        </w:rPr>
        <w:t>на 8 947,91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 на 3 242 255,49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проведение мероприятий при осуществлении деятельности по обращению с животными без владельцев                               на 1 649 996,25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субвенции на оплату жилищно-коммунальных услуг отдельным категориям граждан на 1 772 287,12 рублей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чих межбюджетных трансфертов на 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на 2 733 442,26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выплату ежегодного социального пособия на проезд студентам на 4,42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0,01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2,70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                    на 0,19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субвенции на осуществление выплаты социального пособия на погребение на 2,35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3,88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диная субвенция на осуществление отдельных государственных полномочий по социальной защите отдельных категорий граждан                    на 2,70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) за счет уменьшения плановых назначений по следующим межбюджетным трансферт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очих субсидий на проведение капитального ремонта зданий и сооружений, благоустройство территории муниципальных учреждений культуры муниципальных образований на 333 347,3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очих субсидий на предоставление молодым семьям социальных выплат на приобретение (строительство) жилья </w:t>
      </w:r>
      <w:r>
        <w:rPr>
          <w:sz w:val="28"/>
          <w:szCs w:val="28"/>
        </w:rPr>
        <w:t>на 2 060 795,1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убвенции на выплату ежемесячной денежной компенсации на каждого ребенка в возрасте до 18 лет многодетным семьям на 4,47 рублей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 на 4,2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 прочим безвозмездным поступлениям на 902 554,50 рублей, в связи с обращением главного администратора доходов бюджета Новоалександровского муниципального округа и оценкой ожидаемого поступления денежных пожертвований от физических лиц на питание учащихся школ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плановом периоде 2025 и 2026 годов в доходную часть бюджета Новоалександровского муниципального округа Ставропольского края вносятся изменения:</w:t>
      </w:r>
    </w:p>
    <w:p>
      <w:pPr>
        <w:pStyle w:val="Style23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</w:r>
    </w:p>
    <w:p>
      <w:pPr>
        <w:pStyle w:val="Style23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В 2025 году:</w:t>
      </w:r>
    </w:p>
    <w:p>
      <w:pPr>
        <w:pStyle w:val="Style23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) увеличения прогнозных поступлений по прочим неналоговым доходам на 2 847 410,00 рублей (инициативные платежами).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) увеличения межбюджетных трансфертов, выделенных из бюджета Ставропольского края Новоалександровскому муниципальному округу, на сумму 13 729 950,74 рублей из них:</w:t>
      </w:r>
    </w:p>
    <w:p>
      <w:pPr>
        <w:pStyle w:val="Normal"/>
        <w:numPr>
          <w:ilvl w:val="4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прочие субсидии на реализацию инициативных проектов плюс 13 889 529,9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субвенции на осуществление деятельности по обращению с животными без владельцев </w:t>
      </w:r>
      <w:r>
        <w:rPr>
          <w:sz w:val="28"/>
          <w:szCs w:val="28"/>
        </w:rPr>
        <w:t>минус 159 579,25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2026 году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уменьшаются межбюджетные трансферты, выделенные Новоалександровскому муниципальному округу из бюджета Ставропольского края </w:t>
      </w:r>
      <w:r>
        <w:rPr>
          <w:sz w:val="28"/>
          <w:szCs w:val="28"/>
          <w:lang w:eastAsia="en-US"/>
        </w:rPr>
        <w:t xml:space="preserve">на осуществление деятельности по обращению с животными без владельцев </w:t>
      </w:r>
      <w:r>
        <w:rPr>
          <w:sz w:val="28"/>
          <w:szCs w:val="28"/>
        </w:rPr>
        <w:t>на сумму 159 579,25 рублей.</w:t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Проектом решения предлагается изменить плановые назначения по расходам бюджета Новоалександровского муниципального округа Ставропольского края на 2024 год </w:t>
      </w:r>
      <w:r>
        <w:rPr>
          <w:b/>
          <w:sz w:val="28"/>
          <w:szCs w:val="28"/>
          <w:lang w:eastAsia="en-US"/>
        </w:rPr>
        <w:t xml:space="preserve">на 85 479 416,87 рублей </w:t>
      </w:r>
      <w:r>
        <w:rPr>
          <w:sz w:val="28"/>
          <w:szCs w:val="28"/>
          <w:lang w:eastAsia="en-US"/>
        </w:rPr>
        <w:t>по следующим направлениям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>1) увеличением расходов на сумму межбюджетных трансфертов, имеющих целевое назначение всего на 58 392 498,66 рублей</w:t>
      </w:r>
      <w:r>
        <w:rPr>
          <w:sz w:val="28"/>
          <w:szCs w:val="28"/>
          <w:lang w:eastAsia="en-US"/>
        </w:rPr>
        <w:t>, в том числе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капитальный ремонт и ремонт автомобильных дорог общего пользования местного значения в сумме 48 985 553,38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в сумме 3 242 255,49 рубл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- на 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</w:r>
      <w:r>
        <w:rPr/>
        <w:t xml:space="preserve"> </w:t>
      </w:r>
      <w:r>
        <w:rPr>
          <w:sz w:val="28"/>
          <w:szCs w:val="28"/>
        </w:rPr>
        <w:t>в сумме 2 733 442,26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плату жилищно-коммунальных услуг отдельным категориям граждан в сумме 1 772 287,12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ри осуществлении деятельности по обращению с животными без владельцев в сумме 1 649 996,25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государственной социальной помощи малоимущим семьям, малоимущим одиноко проживающим гражданам в сумме 8 947,91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в сумме 2,7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годного социального пособия на проезд студентам в сумме 4,42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ыплаты социального пособия на погребение в сумме 2,35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3,88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социальной защите отдельных категорий граждан в сумме 2,70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-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в сумме 0,19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в сумме 0,01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2) уменьшением </w:t>
      </w:r>
      <w:r>
        <w:rPr>
          <w:b/>
          <w:sz w:val="28"/>
          <w:szCs w:val="28"/>
          <w:lang w:eastAsia="en-US"/>
        </w:rPr>
        <w:t>расходов на сумму межбюджетных трансфертов, имеющих целевое назначение все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на 2 394 151,17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олодым семьям социальных выплат на приобретение (строительство) жилья в сумме 2 060 795,1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на проведение капитального ремонта зданий и сооружений, благоустройство территории муниципальных учреждений культуры муниципальных образований </w:t>
      </w:r>
      <w:r>
        <w:rPr>
          <w:sz w:val="28"/>
          <w:szCs w:val="28"/>
        </w:rPr>
        <w:t>в сумме 333 347,39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 в сумме 4,21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- на выплату ежемесячной денежной компенсации на каждого ребенка в возрасте до 18 лет многодетным семьям</w:t>
      </w:r>
      <w:r>
        <w:rPr/>
        <w:t xml:space="preserve"> </w:t>
      </w:r>
      <w:r>
        <w:rPr>
          <w:sz w:val="28"/>
          <w:szCs w:val="28"/>
        </w:rPr>
        <w:t>в сумме 4,47 рублей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) увеличение расходов на сумму дополнительных доходов, остатков, образовавшихся на едином счете бюджета муниципального округа по состоянию на 1 января 2024 года 27 735 253,32 рублей, в том числе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а укрепление материально-технической базы муниципальных учреждений Новоалександровского муниципального округа Ставропольского края – 15 725 653,37 рублей,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увеличение дорожного фонда Новоалександровского муниципального округа Ставропольского края, в том числе разработка проектов организации дорожного движения – 1 601 364,11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а благоустройство населенных пунктов Новоалександровского муниципального округа Ставропольского края, в том числе разработка схемы водоснабжения и водоотведения НМО СК – 2 453 519,34 рублей,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а реализацию мероприятий по обеспечению безопасности учреждений НМО СК – 460 949,73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а увеличение резервного фонда администрации Новоалександровского муниципального округа Ставропольского края – 7 343 766,7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а единовременную выплату на погребение членам семей военнослужащего, погибшего при выполнении задач в ходе СВО - 150 000,00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) увеличение расходов на фонд оплаты труда и прочие расходы в общеобразовательных организациях на 843 261,56 рублей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) увеличение расходов на оплату продуктов питания в общеобразовательных организациях на 902 554,50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На плановый период 2025 года</w:t>
      </w:r>
      <w:r>
        <w:rPr>
          <w:sz w:val="28"/>
          <w:szCs w:val="28"/>
          <w:lang w:eastAsia="en-US"/>
        </w:rPr>
        <w:t xml:space="preserve"> проектом решения предлагается увеличить плановые назначения бюджета Новоалександровского муниципального округа Ставропольского края для осуществления конкурсных процедур и заключения контракта в целях </w:t>
      </w:r>
      <w:r>
        <w:rPr>
          <w:sz w:val="28"/>
          <w:szCs w:val="28"/>
        </w:rPr>
        <w:t>реализации в 2025 году пяти инициативных проек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реализацию инициативных проектов (средства субсидии из краевого бюджета) на сумму 13 889 529,99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- увеличение расходов за счет инициативных платежей от юридических и физических лиц на реализацию инициативных проектов на сумму 2 847 41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еремещение бюджетных ассигнований с средств, иным образом зарезервированные в составе утвержденных бюджетных ассигнований, на финансовое обеспечение расходов, связанных с реализацией инициативных проектов (на софинансирование за счет средств местного бюджета) на сумму 6 181 592,46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На плановый период 2026 года</w:t>
      </w:r>
      <w:r>
        <w:rPr>
          <w:sz w:val="28"/>
          <w:szCs w:val="28"/>
          <w:lang w:eastAsia="en-US"/>
        </w:rPr>
        <w:t xml:space="preserve"> проектом решения предлагается уменьшить плановые назначения бюджета Новоалександровского муниципального округа Ставропольского края на осуществление деятельности по обращению с животными без владельцев на сумму 159 579,25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 доходов бюджета муниципального округа состав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- 2 533 983 493,68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 256 598 391,84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6 году -  2 330 406 232,68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бюджета муниципального округа состав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 632 476 519,5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 256 598 391,84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6 году -  2 330 406 232,6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круга на 2024 год составит 98 493 025,82 рублей (источником финансирования дефицита являются остатки средств бюджета муниципального округа по состоянию на 1 января 2024 года и возврат неиспользованных остатков за счет субвенций и субсидий в краевой бюджет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Людмила Савочкина</cp:lastModifiedBy>
  <cp:lastPrinted>2024-04-09T10:17:00Z</cp:lastPrinted>
  <dcterms:modified xsi:type="dcterms:W3CDTF">2024-09-30T15:46:00Z</dcterms:modified>
  <cp:revision>436</cp:revision>
  <dc:subject/>
  <dc:title>Проект</dc:title>
</cp:coreProperties>
</file>