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АДМИНИСТРАЦИЯ НОВОАЛЕКСАНДР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г. Новоалександровс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Положения о порядке применения взысканий за несоблюдение муниципальными служащими администрации Новоалександровского муниципального округа Ставропольского кра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частью 3 статьи 2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ого закона от 02 марта 2007 г. №25-ФЗ «О муниципальной службе в Российской Федерации», Законом Ставропольского края от 04 мая 2009 г. №25-кз «О противодействии коррупции в Ставропольском крае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остановлением Губернатора Ставропольского края от 23 мая  2017 г. №244 «Об утверждении Положения о порядке применения взысканий за несоблюдение муниципальными служащими муниципальной службы в Ставропольском кра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, администрация Новоалександровского муниципального округа Ставропольского кра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рилагаемое Положение о порядке применения взысканий за несоблюдение муниципальными служащими администрации Новоалександровского муниципального округа Ставропольского кра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тделу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руководителям отраслевых (функциональных) и территориальных органов администрации Новоалександровского муниципального округа Ставропольского края, обладающих правами юридического лица, ознакомить муниципальных служащих с настоящим постано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Новоалександровского городского округа Ставропольского края от 22 января 2018 г. № 54 «Об утверждении Положения о порядке применения взысканий за несоблюдение муниципальными служащими администрации Новоалександровского городского округа Ставропольского кра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Новоалександровского городского округа Ставропольского края от 09 октября 2018 г. № 1531 «О внесении изменений в Положение о порядке применения взысканий за несоблюдение муниципальными служащими администрации Новоалександровского городского округа Ставропольского кра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Новоалександровского городского округа Ставропольского края от 22 января 2018 года № 5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Новоалександровского городского округа Ставропольского края от 13 марта 2020 г. № 357 «О внесении изменений в пункт 6 Положения о порядке применения взысканий за несоблюдение муниципальными служащими администрации Новоалександровского городского округа Ставропольского кра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Новоалександровского городского округа Ставропольского края от 22 января 2018 года № 5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Новоалександровского городского округа Ставропольского края от 18 мая 2023 г. № 614 «О внесении изменений в Положение о порядке применения взысканий за несоблюдение муниципальными служащими администрации Новоалександровского городского округа Ставропольского кра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Новоалександровского городского округа Ставропольского края от 22 января 2018 г. № 54».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Н.Г.Дубинина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newalexandrovsk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Глава Новоалександровского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Ставропольского края                                                                  Э.А.Колтунов</w:t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left="-567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.Г.Дубин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чальник правов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овоалександр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тавропольского края                                                                           В.Е.Гмир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чальник об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овоалександр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тавропольского края                                                                     Е.В.Красю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ект постановления подготовил 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left="-567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.М.Долбня</w:t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ово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 о порядке применения взысканий за несоблюдение муниципальными служащими администрации Новоалександровского муниципального округа Ставропольского кра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1. Настоящее Положение определяет порядок и сроки применения взысканий за несоблюдение муниципальными служащими администрации Новоалександровского муниципального округа Ставропольского края, отраслевых (функциональных) и территориальных органов администрации Новоалександровского муниципального округа Ставропольского края, обладающих правами юридического лица (далее - муниципальные служащие)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О муниципальной службе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в Российской Федерации», Федеральным законом «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О противодействии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коррупции» и другими федеральными законами, в целях противодействия коррупции (далее - взыскан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2. Взы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кания, предусмотренные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статьями 14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1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2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Федерального закона «О муниципальной службе в Российской Федерации», применяются представителем нанимателя (работодателем) на основан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1) доклада о результатах проверки достоверности и полноты сведений, представляемых муниципальными служащими, соблюдения ограничений и запретов, требований о предотвращении или об урегулировании конфликта интересов и исполнения ими обязанностей, установленных в целях противодействия коррупции, проведенной отделом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специалистом, ответственным за работу по профилактике коррупционных и иных правонарушений отраслевого (функционального) или территориального органов администрации Новоалександровского муниципального округа Ставропольского края, обладающих правами юридического лица (далее соответственно - доклад о результатах проверки, проверк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2) рекомендации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 и урегулированию конфликта интересов (далее - комиссия по урегулированию конфликта интересов), - в случае, если доклад о результатах проверки направлялся в комиссию по урегулированию конфликта интере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3) доклада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, специалиста, ответственного за работу по профилактике коррупционных и иных правонарушений отраслевого (функционального) или территориального органов администрации Новоалександровского муниципального округа Ставропольского края, обладающих правами юридического лица,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4) объяснений муниципального служащег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5) иных материа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3. При применении взысканий, предусмотренных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статьями 14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15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и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27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Федерального закона «О муниципальной службе в Российской Федерации», учитыва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1) характер совершенного муниципальным служащим коррупционного правонарушения, его тяжес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2) обстоятельства, при которых совершено коррупционное правонаруш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3) соблюдение муниципальным служащим других ограничений и запретов, требований о предотвращении или об урегулировании конфликта интере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4) исполнение муниципальным служащим обязанностей, установленных в целях противодействия корруп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5) предшествующие результаты исполнения муниципальным служащим своих должностных обяза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4. Взыскания, предусмотренные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статьями 14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15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и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27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Федерального закона «О муниципальной службе в Российской Федерации», применяются не позднее 6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5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частями 3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-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6 статьи 13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Федерального закона «О противодействии корруп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6. Взыскание в виде замечания применяется к муниципальному служащему при малозначительности совершенного им коррупционного правонару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7. За каждое коррупционное правонарушение к муниципальному служащему применяется только 1 взыск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8. В акте о применении к муниципальному служащему взыскания в случае совершения им коррупционног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авонарушения в качестве основания применения взыскания указывается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часть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ли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часть 2 статьи 2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Федерального зак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9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копия акта об отказе в применении к муниципальному служащему взыскания с указанием мотивов вручается муниципальному служащему под расписку в течение пяти рабочих дней со дня издания такого акта и приобщается к личному делу муниципального служа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10. Муниципальный служащий вправе обжаловать взыскание в соответствующую комиссию по трудовым спорам или в су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11. Если в течение 1 года со дня применения взыскания муниципальный служащий не был подвергнут дисциплинарному взысканию, предусмотренному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пунктами 1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2 части 1 статьи 27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Федерального закона «О муниципальной службе в Российской Федерации», или взысканию в виде замечания или выговора, предусмотренному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частью 1 статьи 27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вышеназванног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Федерального закона, он считается не имеющим взыска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воалександровского муниципаль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руга Ставропольского края                                                            Н.Г.Дубини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Указатель рассыл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постановления администрации Новоалександровского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униципальн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>№</w:t>
        <w:tab/>
        <w:tab/>
        <w:tab/>
        <w:tab/>
        <w:t>от</w:t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/>
        <w:tc>
          <w:tcPr>
            <w:tcW w:w="9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б утверждении Положения о порядке применения взысканий за несоблюдение муниципальными служащими администрации Новоалександровского муниципального округа Ставропольского кра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479"/>
        <w:gridCol w:w="191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Кому направля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экземпляр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бщий отд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противодействию коррупции, муниципальной службы, работы с кадрами и награ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правление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инансовое управ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митет по физической культуре и спор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правление имущественных отнош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правление труда и социальной защиты на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ерриториальные отделы администр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подпись исполни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48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yperlink" Target="consultantplus://offline/ref=3AA5A85BEE9A22D1BC6F223288BE7817DF409E33D8435010CFF9CAEC7916B2DAA91DCFB360dCN" TargetMode="External"/><Relationship Id="rId4" Type="http://schemas.openxmlformats.org/officeDocument/2006/relationships/hyperlink" Target="consultantplus://offline/ref=3AA5A85BEE9A22D1BC6F223288BE7817DF439E3AD4405010CFF9CAEC7916B2DAA91DCFB10F4100E96Ed7N" TargetMode="External"/><Relationship Id="rId5" Type="http://schemas.openxmlformats.org/officeDocument/2006/relationships/hyperlink" Target="consultantplus://offline/ref=3A34833D7D693C59C5650BDF328591FC7D479EC33D6D5F7116EFB3FBA22018D06A9310A7172B10465Ag7N" TargetMode="External"/><Relationship Id="rId6" Type="http://schemas.openxmlformats.org/officeDocument/2006/relationships/hyperlink" Target="consultantplus://offline/ref=3A34833D7D693C59C5650BDF328591FC7D479EC33D6D5F7116EFB3FBA22018D06A9310A251g6N" TargetMode="External"/><Relationship Id="rId7" Type="http://schemas.openxmlformats.org/officeDocument/2006/relationships/hyperlink" Target="consultantplus://offline/ref=3A34833D7D693C59C5650BDF328591FC7D479EC33D6D5F7116EFB3FBA22018D06A9310A7172B104C5AgFN" TargetMode="External"/><Relationship Id="rId8" Type="http://schemas.openxmlformats.org/officeDocument/2006/relationships/hyperlink" Target="consultantplus://offline/ref=3A34833D7D693C59C5650BDF328591FC7D479EC33D6D5F7116EFB3FBA22018D06A9310A7172B10465Ag7N" TargetMode="External"/><Relationship Id="rId9" Type="http://schemas.openxmlformats.org/officeDocument/2006/relationships/hyperlink" Target="consultantplus://offline/ref=3A34833D7D693C59C5650BDF328591FC7D479EC33D6D5F7116EFB3FBA22018D06A9310A251g6N" TargetMode="External"/><Relationship Id="rId10" Type="http://schemas.openxmlformats.org/officeDocument/2006/relationships/hyperlink" Target="consultantplus://offline/ref=3A34833D7D693C59C5650BDF328591FC7D479EC33D6D5F7116EFB3FBA22018D06A9310A7172B104C5AgFN" TargetMode="External"/><Relationship Id="rId11" Type="http://schemas.openxmlformats.org/officeDocument/2006/relationships/hyperlink" Target="consultantplus://offline/ref=3A34833D7D693C59C5650BDF328591FC7D479EC33D6D5F7116EFB3FBA22018D06A9310A7172B10465Ag7N" TargetMode="External"/><Relationship Id="rId12" Type="http://schemas.openxmlformats.org/officeDocument/2006/relationships/hyperlink" Target="consultantplus://offline/ref=3A34833D7D693C59C5650BDF328591FC7D479EC33D6D5F7116EFB3FBA22018D06A9310A251g6N" TargetMode="External"/><Relationship Id="rId13" Type="http://schemas.openxmlformats.org/officeDocument/2006/relationships/hyperlink" Target="consultantplus://offline/ref=3A34833D7D693C59C5650BDF328591FC7D479EC33D6D5F7116EFB3FBA22018D06A9310A7172B104C5AgFN" TargetMode="External"/><Relationship Id="rId14" Type="http://schemas.openxmlformats.org/officeDocument/2006/relationships/hyperlink" Target="https://login.consultant.ru/link/?req=doc&amp;base=LAW&amp;n=482878&amp;dst=336" TargetMode="External"/><Relationship Id="rId15" Type="http://schemas.openxmlformats.org/officeDocument/2006/relationships/hyperlink" Target="https://login.consultant.ru/link/?req=doc&amp;base=LAW&amp;n=482878&amp;dst=339" TargetMode="External"/><Relationship Id="rId16" Type="http://schemas.openxmlformats.org/officeDocument/2006/relationships/hyperlink" Target="consultantplus://offline/ref=3A34833D7D693C59C5650BDF328591FC7D479EC33D6D5F7116EFB3FBA22018D06A9310A551g6N" TargetMode="External"/><Relationship Id="rId17" Type="http://schemas.openxmlformats.org/officeDocument/2006/relationships/hyperlink" Target="consultantplus://offline/ref=3A34833D7D693C59C5650BDF328591FC7D479EC33D6D5F7116EFB3FBA22018D06A9310A551g5N" TargetMode="External"/><Relationship Id="rId18" Type="http://schemas.openxmlformats.org/officeDocument/2006/relationships/hyperlink" Target="consultantplus://offline/ref=3A34833D7D693C59C5650BDF328591FC7D479EC33D6D5F7116EFB3FBA22018D06A9310A7172B104C5AgDN" TargetMode="External"/><Relationship Id="rId19" Type="http://schemas.openxmlformats.org/officeDocument/2006/relationships/hyperlink" Target="consultantplus://offline/ref=3A34833D7D693C59C5650BDF328591FC7D479EC33D6D5F7116EFB3FBA22018D06A9310A7172B104C5AgAN" TargetMode="External"/><Relationship Id="rId20" Type="http://schemas.openxmlformats.org/officeDocument/2006/relationships/hyperlink" Target="consultantplus://offline/ref=3A34833D7D693C59C5650BDF328591FC7D479EC33D6D5F7116EFB3FBA22018D06A9310A551g6N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34:00Z</dcterms:created>
  <dc:creator>Юлия</dc:creator>
  <dc:description/>
  <cp:keywords/>
  <dc:language>en-US</dc:language>
  <cp:lastModifiedBy>Долбня Наталья</cp:lastModifiedBy>
  <cp:lastPrinted>2025-01-30T11:20:00Z</cp:lastPrinted>
  <dcterms:modified xsi:type="dcterms:W3CDTF">2025-01-30T11:43:00Z</dcterms:modified>
  <cp:revision>15</cp:revision>
  <dc:subject/>
  <dc:title>Р А С П О Р Я Ж Е Н И Е</dc:title>
</cp:coreProperties>
</file>