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создании штаба народных дружин Новоалександровского муниципального округа Ставропольского края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создании штаба народных дружин Новоалександровского муниципального округа Ставропольского края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подготовлен администрацией Новоалександровского муниципального округа Ставропольского края в соответствии с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Федеральным Законом от 02 апреля 2014 года N 44-ФЗ "Об участии граждан в охране общественного порядка</w:t>
      </w:r>
      <w:r>
        <w:rPr>
          <w:sz w:val="28"/>
          <w:szCs w:val="28"/>
        </w:rPr>
        <w:t>, ст. 3 Закона Ставропольского края от 26 сентября 2014 года №82-кз «О некоторых вопросах участия граждан в охране общественного порядка на территории Ставропольского края» учитывая необходимость соответствия положения о штабе народных дружин установленному образцу переработано положение, и состав штаба народных дружин Новоалександровского муниципального округа Ставропольского края.</w:t>
      </w:r>
    </w:p>
    <w:p>
      <w:pPr>
        <w:pStyle w:val="Normal"/>
        <w:suppressAutoHyphens w:val="true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7:00Z</dcterms:created>
  <dc:creator>Kons</dc:creator>
  <dc:description/>
  <cp:keywords/>
  <dc:language>en-US</dc:language>
  <cp:lastModifiedBy>Людмила Савочкина</cp:lastModifiedBy>
  <cp:lastPrinted>2024-10-31T14:28:00Z</cp:lastPrinted>
  <dcterms:modified xsi:type="dcterms:W3CDTF">2024-10-31T13:39:00Z</dcterms:modified>
  <cp:revision>16</cp:revision>
  <dc:subject/>
  <dc:title>Проект</dc:title>
</cp:coreProperties>
</file>