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outlineLvl w:val="1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outlineLvl w:val="1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outlineLvl w:val="1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4"/>
                <w:szCs w:val="36"/>
                <w:lang w:eastAsia="ar-SA"/>
              </w:rPr>
            </w:pPr>
            <w:r>
              <w:rPr>
                <w:b/>
                <w:sz w:val="24"/>
                <w:szCs w:val="36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outlineLvl w:val="1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utlineLvl w:val="1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  <w:t xml:space="preserve">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760" w:right="400" w:hanging="68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 xml:space="preserve">2024    г.                                                                                                № </w:t>
      </w:r>
    </w:p>
    <w:p>
      <w:pPr>
        <w:pStyle w:val="FR1"/>
        <w:tabs>
          <w:tab w:val="clear" w:pos="708"/>
          <w:tab w:val="left" w:pos="1660" w:leader="none"/>
        </w:tabs>
        <w:ind w:right="-1" w:hanging="0"/>
        <w:jc w:val="lef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056" w:leader="none"/>
        </w:tabs>
        <w:spacing w:lineRule="exact" w:line="240"/>
        <w:jc w:val="both"/>
        <w:rPr/>
      </w:pPr>
      <w:r>
        <w:rPr>
          <w:szCs w:val="28"/>
        </w:rPr>
        <w:t>О создании сил гражданской обороны</w:t>
      </w:r>
      <w:r>
        <w:rPr/>
        <w:t xml:space="preserve"> </w:t>
      </w:r>
      <w:r>
        <w:rPr>
          <w:szCs w:val="28"/>
        </w:rPr>
        <w:t xml:space="preserve">Новоалександровского муниципального округа Ставропольского края </w:t>
      </w:r>
      <w:bookmarkStart w:id="0" w:name="_Hlk102035177"/>
      <w:r>
        <w:rPr>
          <w:szCs w:val="28"/>
        </w:rPr>
        <w:t xml:space="preserve">и поддержании их в состоянии готовности к действия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12 февраля 1998 г.                № 28-ФЗ «О гражданской обороне», постановлением Правительства Российской Федерации от 26 ноября 2007 г. № 804 «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               от 14 ноября 2008 г. № 687 «Об утверждении Положения об организации               и ведении гражданской обороны в муниципальных образованиях                               и организациях», </w:t>
      </w:r>
      <w:r>
        <w:rPr>
          <w:szCs w:val="28"/>
          <w:lang w:bidi="ru-RU"/>
        </w:rPr>
        <w:t>в целях осуществления мер по поддержанию в постоянной готовности к применению по предназначению сил и средств гражданской обороны, обеспечению мероприятий и действий по защите населе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szCs w:val="28"/>
        </w:rPr>
        <w:t xml:space="preserve"> на территории Новоалександровского муниципального округа Ставропольского края администрация</w:t>
      </w:r>
      <w:r>
        <w:rPr/>
        <w:t xml:space="preserve"> </w:t>
      </w:r>
      <w:r>
        <w:rPr>
          <w:szCs w:val="28"/>
        </w:rPr>
        <w:t xml:space="preserve">Новоалександровского муниципального округа Ставропольского кра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bookmarkStart w:id="1" w:name="sub_3"/>
      <w:bookmarkEnd w:id="1"/>
      <w:r>
        <w:rPr>
          <w:szCs w:val="28"/>
        </w:rPr>
        <w:t xml:space="preserve">1. Утвердить прилагаемое Положение </w:t>
      </w:r>
      <w:r>
        <w:rPr>
          <w:rStyle w:val="Style13"/>
          <w:rFonts w:cs="Times New Roman"/>
          <w:szCs w:val="28"/>
        </w:rPr>
        <w:t xml:space="preserve">о </w:t>
      </w:r>
      <w:bookmarkStart w:id="2" w:name="_Hlk102036485"/>
      <w:r>
        <w:rPr>
          <w:rStyle w:val="Style13"/>
          <w:rFonts w:cs="Times New Roman"/>
          <w:szCs w:val="28"/>
        </w:rPr>
        <w:t>создании сил гражданской обороны</w:t>
      </w:r>
      <w:r>
        <w:rPr/>
        <w:t xml:space="preserve"> </w:t>
      </w:r>
      <w:bookmarkStart w:id="3" w:name="_Hlk102047083"/>
      <w:r>
        <w:rPr>
          <w:szCs w:val="28"/>
        </w:rPr>
        <w:t>Новоалександровского</w:t>
      </w:r>
      <w:r>
        <w:rPr>
          <w:rStyle w:val="Style13"/>
          <w:rFonts w:cs="Times New Roman"/>
          <w:szCs w:val="28"/>
        </w:rPr>
        <w:t xml:space="preserve"> муниципального округа </w:t>
      </w:r>
      <w:r>
        <w:rPr>
          <w:szCs w:val="28"/>
        </w:rPr>
        <w:t xml:space="preserve">Ставропольского края </w:t>
      </w:r>
      <w:bookmarkEnd w:id="3"/>
      <w:r>
        <w:rPr>
          <w:szCs w:val="28"/>
        </w:rPr>
        <w:t>и поддержании их в состоянии готовности к действиям</w:t>
      </w:r>
      <w:bookmarkEnd w:id="2"/>
      <w:r>
        <w:rPr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Постановление администрации Новоалександровского городского округа Ставропольского края от 12.12.2018 №1936 «</w:t>
      </w:r>
      <w:r>
        <w:rPr>
          <w:rStyle w:val="Style13"/>
          <w:rFonts w:cs="Times New Roman"/>
          <w:szCs w:val="28"/>
        </w:rPr>
        <w:t>О создании сил гражданской обороны и поддержании их в готовности к действиям</w:t>
      </w:r>
      <w:r>
        <w:rPr/>
        <w:t xml:space="preserve"> в </w:t>
      </w:r>
      <w:r>
        <w:rPr>
          <w:szCs w:val="28"/>
        </w:rPr>
        <w:t>Новоалександровском</w:t>
      </w:r>
      <w:r>
        <w:rPr>
          <w:rStyle w:val="Style13"/>
          <w:rFonts w:cs="Times New Roman"/>
          <w:szCs w:val="28"/>
        </w:rPr>
        <w:t xml:space="preserve"> городском округа Ставропольского края» </w:t>
      </w:r>
      <w:r>
        <w:rPr>
          <w:szCs w:val="28"/>
        </w:rPr>
        <w:t xml:space="preserve">признать утратившим силу.    </w:t>
      </w:r>
    </w:p>
    <w:p>
      <w:pPr>
        <w:pStyle w:val="Normal"/>
        <w:ind w:firstLine="708"/>
        <w:jc w:val="both"/>
        <w:rPr/>
      </w:pPr>
      <w:r>
        <w:rPr>
          <w:rStyle w:val="Style13"/>
          <w:szCs w:val="28"/>
        </w:rPr>
        <w:t xml:space="preserve"> </w:t>
      </w:r>
      <w:r>
        <w:rPr>
          <w:rStyle w:val="Style13"/>
          <w:rFonts w:cs="Times New Roman"/>
          <w:szCs w:val="28"/>
        </w:rPr>
        <w:t xml:space="preserve">3.Руководителям организаций, создающим на территории </w:t>
      </w:r>
      <w:bookmarkStart w:id="4" w:name="_Hlk102035097"/>
      <w:r>
        <w:rPr>
          <w:szCs w:val="28"/>
        </w:rPr>
        <w:t xml:space="preserve">Новоалександровского муниципального округа </w:t>
      </w:r>
      <w:bookmarkEnd w:id="4"/>
      <w:r>
        <w:rPr>
          <w:szCs w:val="28"/>
        </w:rPr>
        <w:t>Ставропольского края</w:t>
      </w:r>
      <w:r>
        <w:rPr>
          <w:rStyle w:val="Style13"/>
          <w:rFonts w:cs="Times New Roman"/>
          <w:szCs w:val="28"/>
        </w:rPr>
        <w:t xml:space="preserve"> силы гражданской обороны, провести мероприятия по их созданию, подготовке и поддержанию в состоянии готовности в соответствии с утвержденным положением, настоящего постановления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bookmarkStart w:id="5" w:name="sub_3"/>
      <w:bookmarkEnd w:id="5"/>
      <w:r>
        <w:rPr/>
        <w:t>4.</w:t>
      </w:r>
      <w:r>
        <w:rPr>
          <w:color w:val="171717"/>
          <w:szCs w:val="28"/>
        </w:rPr>
        <w:t xml:space="preserve">Контроль исполнения настоящего постановления возложить </w:t>
      </w:r>
      <w:r>
        <w:rPr>
          <w:szCs w:val="28"/>
        </w:rPr>
        <w:t>на заместителя главы администрации Новоалександровского муниципального округа Ставропольского края Савельева Е.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7"/>
        <w:jc w:val="both"/>
        <w:rPr/>
      </w:pPr>
      <w:r>
        <w:rPr>
          <w:szCs w:val="28"/>
        </w:rPr>
        <w:t>5.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ewalexandrovsk.gosuslugi.ru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7"/>
        <w:jc w:val="both"/>
        <w:rPr/>
      </w:pPr>
      <w:r>
        <w:rPr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Глава Новоалександровского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Э.А.Колту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ind w:left="869" w:hanging="869"/>
              <w:rPr/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от __ __2024 г.       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>О создании сил гражданской обороны Новоалександровского муниципального округа Ставропольского края и поддержании их в состоянии готовности к действиям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февраля 1998 г. № 28-ФЗ «О гражданской обороне», постановлением Правительства Российской Федерации от 26 ноября                  2007 г. № 804 «Об утверждении Положения о  гражданской обороне              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от 14 ноября 2008 г. № 687                                 «Об утверждении Положения об организации и ведении гражданской обороны в муниципальных образованиях и организациях» и определяет основы создания и поддержания в готовности к применению сил гражданской обороны на территории Новоалександровского муниципального округа </w:t>
      </w:r>
      <w:bookmarkStart w:id="6" w:name="_Hlk102048697"/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  <w:bookmarkEnd w:id="6"/>
      <w:r>
        <w:rPr>
          <w:rFonts w:cs="Times New Roman" w:ascii="Times New Roman" w:hAnsi="Times New Roman"/>
          <w:sz w:val="28"/>
          <w:szCs w:val="28"/>
        </w:rPr>
        <w:t>(далее-муниципальный округ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Состав сил и средств гражданской оборон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К силам гражданской обороны муниципального округа относя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.1. Подразделения Государственной противопожарной службы, которые создаются в соответствии с законодательством субъекта Российской Федерации. </w:t>
      </w:r>
    </w:p>
    <w:p>
      <w:pPr>
        <w:pStyle w:val="Normal"/>
        <w:ind w:firstLine="709"/>
        <w:jc w:val="both"/>
        <w:rPr/>
      </w:pPr>
      <w:bookmarkStart w:id="7" w:name="_Hlk102047845"/>
      <w:r>
        <w:rPr>
          <w:szCs w:val="28"/>
        </w:rPr>
        <w:t xml:space="preserve">2.1.2. </w:t>
      </w:r>
      <w:bookmarkEnd w:id="7"/>
      <w:r>
        <w:rPr>
          <w:szCs w:val="28"/>
        </w:rPr>
        <w:t>Ав</w:t>
      </w:r>
      <w:bookmarkStart w:id="8" w:name="_Hlk102049015"/>
      <w:r>
        <w:rPr>
          <w:szCs w:val="28"/>
        </w:rPr>
        <w:t xml:space="preserve">арийно-спасательные формирования </w:t>
      </w:r>
      <w:bookmarkStart w:id="9" w:name="_Hlk102048778"/>
      <w:bookmarkEnd w:id="8"/>
      <w:r>
        <w:rPr>
          <w:szCs w:val="28"/>
        </w:rPr>
        <w:t>которые</w:t>
      </w:r>
      <w:r>
        <w:rPr>
          <w:spacing w:val="-2"/>
          <w:szCs w:val="28"/>
        </w:rPr>
        <w:t xml:space="preserve"> </w:t>
      </w:r>
      <w:bookmarkEnd w:id="9"/>
      <w:r>
        <w:rPr>
          <w:spacing w:val="-2"/>
          <w:szCs w:val="28"/>
        </w:rPr>
        <w:t>создаются:</w:t>
      </w:r>
    </w:p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на постоянной основе (профессиональные аварийно-спасательные формирования);</w:t>
      </w:r>
    </w:p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на нештатной основе (нештатные аварийно-спасательные формирован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общественных началах (общественные аварийно-спасательные формирован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фессиональные аварийно-спасательные формирования муниципального округа создаются по решению администрации муниципального округа, если иное не предусмотрено законодательством Российской Федерации. Профессиональные аварийно-спасательные формирования организаций создаются руководством организаций, занимающихся одним или несколькими видами деятельности, при осуществлении которых законодательством Российской Федерации предусмотрено обязательное наличие у организаций собственных аварийно-спасательных формиро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ештатные аварийно-спасательные формирования создаются организациями, эксплуатирующими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за исключением организаций, не имеющих мобилизационных заданий (заказов) и не входящих в перечень организаций, обеспечивающих выполнение мероприятий по гражданской обороне федерального органа исполнительной власти, и организаций, обеспечивающих выполнение мероприятий регионального и местного уровней по гражданской обороне, из числа своих работников, а также по решению администрации муниципального округа в соответствии с Планом гражданской обороны и защиты населения муниципального округа и Планом действий по предупреждению и ликвидации чрезвычайных ситуаций </w:t>
      </w:r>
      <w:bookmarkStart w:id="10" w:name="_Hlk102051889"/>
      <w:r>
        <w:rPr>
          <w:szCs w:val="28"/>
        </w:rPr>
        <w:t>муниципального округа</w:t>
      </w:r>
      <w:bookmarkEnd w:id="10"/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ественные аварийно-спасательные формирования создаются общественными объединениями, уставной задачей которых является участие в проведении работ по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2.1.3.</w:t>
      </w:r>
      <w:r>
        <w:rPr/>
        <w:t xml:space="preserve"> </w:t>
      </w:r>
      <w:r>
        <w:rPr>
          <w:szCs w:val="28"/>
        </w:rPr>
        <w:t>Спасательные службы создаются по решению администрации муниципального округа и организаций на основании расчета объема и характера задач, выполняемых в соответствии с планами гражданской обороны и защиты на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щее руководство службами гражданской обороны муниципального округа осуществляет глава муниципального округа. Непосредственное руководство службами гражданкой обороны осуществляют руководители этих служ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оординация действий по предназначению и контроль за деятельностью служб гражданской обороны в мирное и военное время осуществляется </w:t>
      </w:r>
      <w:bookmarkStart w:id="11" w:name="_Hlk102642028"/>
      <w:r>
        <w:rPr>
          <w:szCs w:val="28"/>
        </w:rPr>
        <w:t xml:space="preserve">органом (работниками), специально уполномоченным(и) на решение задач в области защиты населения и территорий от чрезвычайных ситуаций и гражданской обороны администрации </w:t>
      </w:r>
      <w:bookmarkStart w:id="12" w:name="_Hlk102054722"/>
      <w:r>
        <w:rPr>
          <w:szCs w:val="28"/>
        </w:rPr>
        <w:t>муниципального округа</w:t>
      </w:r>
      <w:bookmarkEnd w:id="11"/>
      <w:bookmarkEnd w:id="12"/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4. Нештатные формирования по обеспечению выполнения мероприятий по гражданской обороне создаются организациями, отнесенными в установленном порядке к категориям по гражданской обороне, из числа своих работников, а также по решению администрации муниципального округа в соответствии с Планом гражданской обороны и защиты населения муниципального округа и Планом действий по предупреждению и ликвидации чрезвычайных ситуаций муниципального округа,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круга принимают Глава муниципального округа и руководители организаций в отношении созданных ими сил гражданской оборо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3. Основные задачи сил гражданской оборон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Основными задачами сил гражданской обороны муниципального округа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1. Для подразделений Государственной противопожарной служб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анизация и осуществление профилактики пожар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пасение людей и имущества при пожарах, оказание первой помощ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анизация и осуществление тушения пожаров и проведения аварийно-спасательных рабо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2. Для аварийно-спасательных формирова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едение аварийно-спасательных и других неотложных работ                       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держание аварийно-спасательных формирований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троль за готовностью обслуживаемых объектов и территорий                        к проведению на них работ по ликвидации чрезвычайных ситуаций;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ликвидация чрезвычайных ситуаций на обслуживаемых объектах или территор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оме того, в соответствии с законодательством Российской Федерации на аварийно-спасательные формирования могут возлагаться задачи п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ию в разработке планов предупреждения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и территория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ию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паганде знаний в области защиты населения и территорий от чрезвычайных ситуаций, участию в подготовке населения и работников организаций к действиям в условиях чрезвычайных ситуац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ию в разработке нормативных документов по вопросам организации и проведения аварийно-спасательных и неотложных рабо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работке предложений органам государственной власти по вопросам правового и технического обеспечения деятельности аварийно-спасательных формирований, социальной защиты спасателей и других работников аварийно-спасательных формирований.</w:t>
      </w:r>
    </w:p>
    <w:p>
      <w:pPr>
        <w:pStyle w:val="Normal"/>
        <w:ind w:firstLine="709"/>
        <w:jc w:val="both"/>
        <w:rPr>
          <w:szCs w:val="28"/>
        </w:rPr>
      </w:pPr>
      <w:bookmarkStart w:id="13" w:name="_Hlk102640799"/>
      <w:r>
        <w:rPr>
          <w:szCs w:val="28"/>
        </w:rPr>
        <w:t xml:space="preserve">3.1.3. </w:t>
      </w:r>
      <w:bookmarkEnd w:id="13"/>
      <w:r>
        <w:rPr>
          <w:szCs w:val="28"/>
        </w:rPr>
        <w:t xml:space="preserve">Для спасательных служб (служб гражданской обороны)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полнение специальных действий в области гражданской оборон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еспечение выдачи населению средств индивидуальной защиты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служивание защитных сооруж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едение мероприятий по световой маскировке и другим видам маскиров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проведения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воочередное жизнеобеспечение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орьба с пожарами, возникшими при военных конфликтах или вследствие этих конфлик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наружение и обозначение районов, подвергшихся радиоактивному, химическому, биологическому или иному зараж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анитарная обработка населения, обеззараживание зданий                                       и сооружений, специальная обработка техники и территор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сстановление и поддержание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очное восстановление функционирования необходимых коммунальных служб в военное врем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очное захоронение трупов в военное врем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ые специальные действия в целях выполнения основных задач                       в области гражданской оборо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4. Для нештатных формирований по обеспечению выполнения мероприятий по гражданской оборон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ие в эвакуации населения, материальных и культурных ценностей в безопасные район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ие в проведении мероприятий по световой маскировке и другим видам маскиров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мероприятий гражданской обороны по вопросам восстановления связи и оповещения, защиты животных и растений, автотранспортного обеспеч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ие в первоочередном жизнеобеспечении пострадавшего на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казание первой помощи пораженным и эвакуация их в лечебные учрежд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ие в санитарной обработке населения, их одежды, техники, продовольствия, воды, территор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ие в организации подвижных пунктов питания, продовольственного и вещевого снабж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кладывание колонных путей и устройство проходов (проездов) в завала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ие в локализации аварий на газовых, энергетических, водопроводных, канализационных, тепловых и технологических сетях в целях создания безопасных условий для проведения аварийно-спасательных рабо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крепление или обрушение конструкций зданий и сооружений, угрожающих обвалом или препятствующих безопасному проведению аварийно-спасательных рабо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ие в обеспечении охраны общественного поряд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монт и восстановление дорог и мос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монт и восстановление поврежденных и разрушенных линий связи     и коммунально-энергетических сетей в целях обеспечения аварийно-спасательных рабо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держание в готовности, ремонт и восстановление поврежденных защитных сооружений для укрытия от возможных повторных поражающих воздейств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4. </w:t>
      </w:r>
      <w:bookmarkStart w:id="14" w:name="_Hlk102115654"/>
      <w:r>
        <w:rPr>
          <w:szCs w:val="28"/>
        </w:rPr>
        <w:t>Применение сил гражданской обороны</w:t>
      </w:r>
      <w:bookmarkEnd w:id="14"/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ланирование применения сил гражданской обороны муниципального округа осуществляется заблаговременно, на этапе их создания. Результаты планирования применения сил гражданской обороны отражаются в плане гражданской обороны и защиты населения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Применение сил гражданской обороны заключается в их привлечении к проведению аварийно-спасательных и других неотложных работ при ликвидации чрезвычайных ситуаций, в том числе возникших вследствие вооружённых конфликтов, и проведению мероприятий по гражданской оборон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1. Проведение аварийно-спасательных и других неотложных работ в зоне чрезвычайной ситуации (зоне поражения) осуществляется в три этап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вый этап - проведение экстренных мероприятий по защите населения, спасению пострадавших и подготовка группировки сил и средств к проведению работ по ликвидации чрезвычайной ситу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торой этап - проведение аварийно-спасательных и других неотложных работ группировкой сил и средств аварийно-спасательных формирований и спасательных служб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ретий этап - завершение аварийно-спасательных и других неотложных работ, вывод группировки сил аварийно-спасательных формирований и спасательных служб, проведение мероприятий по первоочередному жизнеобеспечению на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2. Содержание аварийно-спасательных работ включает в себ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ведку зоны чрезвычайной ситуации и участков (объектов) работ и маршрутов выдвижения к ни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окализацию и тушение пожаров на маршрутах выдвижения и участках (объектах) рабо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иск пораженных (пострадавших) и спасение их из поврежденных и горящих зданий, загазованных и задымленных помещений, завал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скрытие разрушенных, поврежденных, заваленных защитных сооружений, подвальных помещений и спасение находящихся в них люд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ачу воздуха в заваленные защитные сооружения с поврежденной фильтровентиляционной системо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казание первой, доврачебной, первой врачебной помощи пораженным (пострадавшим) и эвакуация их в лечебные учрежд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вод (вывоз) населения из опасных мест в безопасные район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егазацию, дезактивацию и дезинфекцию специальной техники, транспорта, участков местности и дорог, зданий и сооруж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анитарную обработку людей, дегазацию, дезинфекцию, дезинсекцию обмундирования, снаряжения, одежды и средств защит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ззараживание продовольствия, пищевого сырья, воды и фуража, ветеринарную обработку сельскохозяйственных животны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3. Другие неотложные работы, проводимые в интересах аварийно-спасательных работ и первоочередного обеспечения жизнедеятельности населения, включаю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окализацию аварий на коммунально-энергетических и технологических сетя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крепление или обрушение (разборка) поврежденных конструкций, угрожающих обвалом и препятствующих безопасному движению и проведению аварийно-спасательных рабо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сстановление поврежденных участков коммунально-энергетических сетей, линий связи, дорог, сооружений и объектов первоочередного обеспечения жизнедеятельности на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кладывание колонных путей и устройство проездов в завалах и на зараженных участка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едение пиротехнических работ, связанных с обезвреживанием авиационных бомб и фугас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монт и восстановление поврежденных защитных сооружений для укрытия в них работающих смен подразделений (формирований) в случае повторного нанесения противником удара с применением современных средств пора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3. Привлечение сил гражданской обороны </w:t>
      </w:r>
      <w:bookmarkStart w:id="15" w:name="_Hlk102116330"/>
      <w:r>
        <w:rPr>
          <w:szCs w:val="28"/>
        </w:rPr>
        <w:t xml:space="preserve">муниципального округа </w:t>
      </w:r>
      <w:bookmarkEnd w:id="15"/>
      <w:r>
        <w:rPr>
          <w:szCs w:val="28"/>
        </w:rPr>
        <w:t>к выполнению задач в области гражданской обороны и ликвидации чрезвычайной ситуации муниципального характера осуществляется в соответствии с планом гражданской обороны и защиты населения муниципального округа по решению руководителя гражданской обороны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5. Поддержание в готовности сил гражданской оборон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 Подготовка и обучение личного состава сил гражданской обороны муниципального округа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документами организаций, создающих силы гражданской оборо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Поддержание в постоянной готовности сил гражданской обороны муниципального округа обеспеч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м профессиональной подготовки личного состава подразделений (формирований) на уровне, обеспечивающим выполнение установлен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м в исправном состоянии специальных техники, оборудования, снаряжения, инструментов и матер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м и проведением занятий и мероприятий оперативной подготовки (тренировок, учен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>5.3. Контроль за состоянием готовности сил гражданской обороны осуществляется</w:t>
      </w:r>
      <w:r>
        <w:rPr/>
        <w:t xml:space="preserve"> </w:t>
      </w:r>
      <w:r>
        <w:rPr>
          <w:szCs w:val="28"/>
        </w:rPr>
        <w:t xml:space="preserve">органом (работниками), специально уполномоченным(и) на решение задач в области защиты населения и территорий от чрезвычайных ситуаций и гражданской обороны администрации муниципального округа в ходе плановых мероприятий по проверке готовности и мероприятий оперативной подготовки в соответствии с планом основных мероприятий муниципального округ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6. Обеспечение деятельности сил гражданской обороны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.1. Финансирование мероприятий по созданию, подготовке, оснащению и применению сил гражданской обороны муниципального округа осуществляется за счет финансовых средств организаций, их создающих, с учётом положений статьи 18 Федерального закона от 12 февраля 1998 г. № 28-ФЗ «О гражданской обороне». 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Накопление, хранение и использование материально-технических, продовольственных, медицинских и иных средств, предназначенных для оснащения сил гражданской обороны муниципального округа, а также материально-техническое обеспечение мероприятий по созданию, подготовке, оснащению и применению сил гражданской обороны муниципального округа осуществляются в порядке, установленном Федеральным законом от 12 февраля 1998 года № 28-ФЗ «О гражданской обороне», постановлением Правительства Российской Федерации                         от 27 апреля 2000 г. № 379 «О накоплении, хранении и использовании                        в целях гражданской обороны запасов материально-технических, продовольственных, медицинских и иных средств»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553"/>
        <w:gridCol w:w="1821"/>
      </w:tblGrid>
      <w:tr>
        <w:trPr/>
        <w:tc>
          <w:tcPr>
            <w:tcW w:w="3981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овоалександровс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округ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вропольского края</w:t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"/>
                <w:szCs w:val="2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"/>
                <w:szCs w:val="2"/>
                <w:lang w:bidi="ru-RU"/>
              </w:rPr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color w:val="000000"/>
                <w:sz w:val="2"/>
                <w:szCs w:val="2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"/>
                <w:szCs w:val="28"/>
                <w:lang w:bidi="ru-RU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.А.Савельев</w:t>
            </w:r>
          </w:p>
        </w:tc>
      </w:tr>
    </w:tbl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41414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Arial" w:hAnsi="Arial" w:eastAsia="Tahoma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aps/>
      <w:szCs w:val="28"/>
    </w:rPr>
  </w:style>
  <w:style w:type="paragraph" w:styleId="3">
    <w:name w:val="Основной текст 3"/>
    <w:basedOn w:val="Normal"/>
    <w:qFormat/>
    <w:pPr>
      <w:jc w:val="both"/>
    </w:pPr>
    <w:rPr>
      <w:szCs w:val="28"/>
    </w:rPr>
  </w:style>
  <w:style w:type="paragraph" w:styleId="TextBodyIndent">
    <w:name w:val="Body Text Indent"/>
    <w:basedOn w:val="Normal"/>
    <w:pPr>
      <w:ind w:firstLine="540"/>
      <w:jc w:val="center"/>
    </w:pPr>
    <w:rPr>
      <w:sz w:val="24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FR1">
    <w:name w:val="FR1"/>
    <w:qFormat/>
    <w:pPr>
      <w:widowControl w:val="false"/>
      <w:bidi w:val="0"/>
      <w:snapToGrid w:val="false"/>
      <w:ind w:firstLine="1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9E53C5E51DCE3E3AC0C3A2944C58B90F89C6BF524F42B315EC759BCDD0535778FD4FFA42D9877EIAT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33:00Z</dcterms:created>
  <dc:creator>user</dc:creator>
  <dc:description/>
  <cp:keywords/>
  <dc:language>en-US</dc:language>
  <cp:lastModifiedBy>Константин Камышанов</cp:lastModifiedBy>
  <cp:lastPrinted>2024-05-15T14:47:00Z</cp:lastPrinted>
  <dcterms:modified xsi:type="dcterms:W3CDTF">2024-05-16T06:57:00Z</dcterms:modified>
  <cp:revision>487</cp:revision>
  <dc:subject/>
  <dc:title>Об утверждении Положения об отделе правового и кадрового обеспечения администрации Андроповского муниципального района Ставроп</dc:title>
</cp:coreProperties>
</file>