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 создании сил гражданской обороны Новоалександровского муниципального округа Ставропольского края и поддержании их в состоянии готовности к действиям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 создании сил гражданской обороны Новоалександровского муниципального округа Ставропольского края и поддержании их в состоянии готовности к действиям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color w:val="000002"/>
          <w:sz w:val="28"/>
          <w:szCs w:val="28"/>
          <w:lang w:bidi="he-IL"/>
        </w:rPr>
        <w:t>Проект разработан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 г.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 и приложение к нему, в котором указаны необходимые требования и мероприятия, разработанные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Новоалександровского муниципального округа Ставропольского края.</w:t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5-16T10:35:00Z</cp:lastPrinted>
  <dcterms:modified xsi:type="dcterms:W3CDTF">2024-05-17T07:31:00Z</dcterms:modified>
  <cp:revision>54</cp:revision>
  <dc:subject/>
  <dc:title/>
</cp:coreProperties>
</file>