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00"/>
        <w:gridCol w:w="2304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 внесении изменений в постановление от 17 ноября 2017г. № 42 «Об утверждении стандарта качества выполнения муниципальных работ в области физической культуры и спорта, предоставляемых организациями подведомственными комитету по физической культуре и спорту администрации Новоалександровского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4"/>
        <w:widowControl w:val="false"/>
        <w:spacing w:before="0" w:after="0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4.12.2007г №329-ФЗ «О физической культуре и спорте в Российской Федерации гл.1 ст.9, с Федеральным законом от 06.10.2003 № 131-ФЗ «Об общих принципах организации местного самоуправления в Российской Федерации» администрация Новоалександровского городского округа Ставропольского края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5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е в постановление администрации Новоалександр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 17 ноября 2017 № 42 «Об утверждении стандарта качества выполнения муниципальных работ в области физической культуры и спорта, предоставляемых организациями подведомственными комитету по физической культуре и спорту администрации  Новоалександровского городского округа Ставропольского края» (с изменениями, внесенными постановлением администрации Новоалександровского городского округа Ставропольского края от 03.11.2018 №1309) и изложить его в новой редакции,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публиковать настоящее постановление в муниципальной газете «Новоалександровский вестник» и разместить на официальном информационном Интернет-портале Новоалександровского городского округа Ставропольского края 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newalexandrovsk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510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ям подведомственных организаций обеспечить реализацию стандарта, утвержденного настоящим Постанов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заместителя главы администрации Новоалександровского городского округа Ставропольского края Болдыреву М.П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вропольского кра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одского округа Ставропольского края                                 Е.А.Савельев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56" w:leader="none"/>
        </w:tabs>
        <w:overflowPunct w:val="false"/>
        <w:autoSpaceDE w:val="false"/>
        <w:spacing w:lineRule="auto" w:line="240" w:before="0" w:after="0"/>
        <w:ind w:left="5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остановления вноси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я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Новоалександровского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М.П. Болдыр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Новоалександров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округа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авропольского края                                                              Н.Г. Дубини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а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опольского края </w:t>
        <w:tab/>
        <w:t xml:space="preserve">   </w:t>
        <w:tab/>
        <w:t xml:space="preserve">     </w:t>
        <w:tab/>
        <w:tab/>
        <w:tab/>
        <w:t xml:space="preserve">                       Л.А.Сос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воалександровского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 В.Е. Гмир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альник общего отдел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Новоалександр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Е.В. Красю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остановления подготов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я комитета по физической культуре и спорт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Новоалександр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окру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    Е.Г. Марьин</w:t>
      </w:r>
    </w:p>
    <w:p>
      <w:pPr>
        <w:pStyle w:val="Style15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городского округа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. № ___</w:t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НДАРТ КАЧЕСТВА ВЫПОЛНЕНИЯ МУНИЦИПАЛЬНЫХ РАБОТ НОВОАЛЕКСАНДРОВСКОГО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ВРОПОЛЬСКОГО КРАЯ В ОБЛАСТИ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ласть применения стандарта качества выполнения муниципальных рабо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качества выполнения муниципальных работ в области физической культуры и спорта (далее - стандарт) распространяется на обеспечение реализации прав граждан по получению муниципальных работ в области физической культуры и спорта, предоставляемых муниципальными организациями Новоалександровского городского округа в области физической культуры и спорта (далее - учреждения) за счет средств бюджета Новоалександровского городского округа Ставропольского кра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Правовые основы выполнения муниципальной работ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удовой 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4.12.2007 года N 329-ФЗ «О физической культуре и спорте в Российской Федераци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2.05.20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 59-ФЗ «О порядке рассмотрения обращений граждан Российской Федераци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30.03.199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 52-ФЗ «О санитарно-эпидемиологическом благополучии населения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21.12.199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 69-ФЗ «О пожарной безопасност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24.11.199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 181-ФЗ «О социальной защите инвалидов в Российской Федераци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24.07.19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N 124-ФЗ «Об основных гарантиях прав ребенка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 Правительства Ставропольского края от 28.11.20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 № 469-п «Об утверждении 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Ставропольского края (муниципальными правовыми актами Ставропольского края), в том числе при осуществлении переданных органам государственной власти субъектов Российской Федерации (органам местного самоуправления) полномочий Российской Федерации и полномочий по предметам совместного ведения Российской Федерации и субъектов Российской Федерации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тановление Главного государственного санитарного врача Российской Федерации от 28.01.2021 года № 4 «Об утверждении санитарных правил и норм СанПиН 3.3686-21 «Санитарно-эпидемиологические требования по профилактике инфекционных болезней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тановление Главного государственного санитарного врача Российской Федерации от 24.12.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 № 44 «Об утверждении санитарных правил СП 2.1.3678-20 «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униципальных организаций выполняющих муниципальные рабо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 Выполнение муниципальных работ в соответствии с базовым перечнем государственных работ и исполнител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1 Организации физической культуры и спорта Новоалександровского городского округа, подведомственные комитету по физической культуре и спорту Новоалександровского городского округа выполняют следующие муниципальные рабо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1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(физкультурно-оздоровительных) мероприят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спортивно-оздоровительное учреждение «Юность» адрес: индекс 356000 г. Ставропольский край, город Новоалександровск, ул. Ленина 26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Новоалександровского городского округа Ставропольского края» адрес: индекс 356000 Ставропольский край, город Новоалександровск, ул. Ленина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учреждение спортивно-оздоровительный комплекс Стадион «Дружба» адрес: индекс 356000 Ставропольский край, город Новоалександровск, ул. Ленина 70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ступа к открытым спортивным объектам для свободного пользова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является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учреждение спортивно-оздоровительный комплекс Стадион «Дружба» адрес: индекс 356000 Ставропольский край, город Новоалександровск, ул. Ленина 70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Муниципальное бюджетное учреждение «Физкультурно-оздоровительный комплекс Новоалександровского городского округа Ставропольского края» адрес: индекс 356000 Ставропольский край, город Новоалександровск, ул. Ленина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паганда физической культуры, спорта и здорового образа жизни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Новоалександровского городского округа Ставропольского края» адрес: индекс 356000 Ставропольский край, город Новоалександровск, ул. Ленина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 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спортивно-оздоровительное учреждение «Юность» адрес: индекс 356000 г. Ставропольский край, город Новоалександровск, ул. Ленина 26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униципальное учреждение спортивно-оздоровительный комплекс Стадион «Дружба» адрес: индекс 356000 Ставропольский край, город Новоалександровск, ул. Ленина 70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1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являе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е бюджетное учреждение «Физкультурно-оздоровительный комплекс Новоалександровского городского округа Ставропольского края» адрес: индекс 356000 Ставропольский край, город Новоалександровск, ул. Ленина 64/1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униципальное учреждение спортивный комплекс «Горьковский» адрес: индекс 356011 Ставропольский край, Новоалександровский район, поселок Горьковский, ул. Комсомольская 22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Описание категорий получателей муниципальных работ в области физической культуры и спорт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Муниципальные работы выполняются Учреждениями спорта, подведомственными комитету по физической культуре и спорту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 спортивно-оздоровительном этапе подготовки принимаются лица, желающие заниматься избранным видом спорта и не имеющие медицинских противопоказан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Муниципальные работы в области физической культуры и спорта выполняются для населения Новоалександровского городского округа бесплат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Требования к режиму работы организаций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График (режим) работы организаций устанавливается правилами внутреннего распорядка с учетом требований Трудового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специфики оказания конкретных работ и типа организац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Расписание физкультурно-оздоровительных мероприятий в организациях должно соответствовать календарному плану мероприятий и следующим режимным требованиям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нятия могут проводиться в любой день недели, включая воскресные, праздничные дни и дни каникул, учитывая режим работы учреждений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асписании занятий должен быть предусмотрен перерыв для отдыха не менее час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Требования к объему выполняемых муниципальных работ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 Проведение физкультурно-оздоровительных мероприятий должно способствовать пропаганде здорового образа жизни, повышению уровня физической культуры населения и привлечения разных слоев населения к занятиям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 Физкультурно-оздоровительные мероприятия должны проводиться с учетом возрастных и физиологических особенностей участников, их физической подготовк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 Физкультурно-оздоровительные мероприятия должны проходить в местах, обеспечивающих привлечение максимального количества участников, зрителей. Потребители данной работы (участники и зрители) должны иметь право беспрепятственного доступа к месту проведения мероприятий. Оборудование, используемое для проведения физкультурно-оздоровительных и спортивных мероприятий, должно соответствовать требованиям, предусмотренным действующим законодательством. Спортивное оборудование, используемое для физкультурно-оздоровительных и спортивных мероприятий, должно использоваться в соответствии с назначение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 Разработка и реализация календарных планов физкультурных и спортивных мероприятий должны обеспечивать эффективное использование спортивных сооружений и способствовать массовому привлечению населения к занятиям физической культурой и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 Проведение физкультурно-оздоровительных мероприятий среди инвалидов должно способствовать повышению их двигательной активности, всесторонней реабилитации и социальной адаптаци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6 При проведении физкультурно-оздоровительных и спортивных мероприятий должен осуществляться медицинский контроль, за лицами, занимающимися физической культурой и спорто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7 Участникам физкультурно-оздоровительных и спортивных мероприятий, тренерам и судьям, зрителям, здоровью которых причинен вред в связи с проведением физкультурно-оздоровительных мероприятий, должна быть предоставлена медицинская помощь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8 Техническое оборудование мест проведения соревнований должно соответствовать правилам техники безопасности и санитарно-гигиеническим норма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9 Количество физкультурно-оздоровительных и спортивных мероприятий должно соответствовать утвержденному в установленном порядке календарному плану проведения данных мероприят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10 Проведение занятий клубов, секций и организаций на территории учреждений предоставляемых муниципальную работу должны регламентироваться договором или соглашением между учреждениями и участникам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93" w:leader="none"/>
        </w:tabs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Требования к информационному обеспечению получателей муниципальных работ при обращении за выполнением муниципальных работ и ходу их получения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Состояние информации об учреждении должно соответствовать требованиям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color w:val="3688B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ой Федерации от 17.02.1992 N 2300-1 «О защите прав потребителей»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2. Информация об оказываемых работах должна находиться непосредственно в помещениях учрежден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акже данная информация должна доводиться до потребителей посредством электронного информирования, в том числе путем размещения на сайте комитета по физической культуре и спорту Новоалександровского городского округа Ставропольского края, средств массовой информаци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 Стенды (вывески), содержащие информацию о графике (режиме) работы учреждений, размещаются при входе в помещения данных учрежден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4. Учреждения обязаны довести до сведения граждан свои наименование и местонахождение. Данная информация должна быть предоставлена любым способом, предусмотренным федеральным и краевым законодательствами и обеспечивающим ее доступность для граждан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5. Проведение спортивно-оздоровительных занятий и мероприятий должны сопровождаться освещением в средствах массовой информации и на официальных страницах в социальных сетях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6. Потребитель вправе потребовать предоставления необходимой и достоверной информации о выполняемых муниципальных работах, обеспечивающей их компетентный выбор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информации о работе в обязательном порядке должны быть включены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чень основных работ, предоставляемых организацией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арактеристика работ, область ее предоставления и затраты времени на ее предоставление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менования государственных стандартов, требованиям которых должны соответствовать работы (в случае наличия таковых)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связь между качеством работы, условиями ее предоставления и стоимостью (для полностью или частично оплачиваемой работы)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и условия эффективного и безопасного предоставления работы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блюдение Санитарно-эпидемиологические норм при  выполнении муниципальных работ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7. Если предоставление недостоверной или недостаточно полной информации о работе повлекло причинение вреда жизни, здоровью или имуществу Клиента (вследствие производственных и иных недостатков работы), он вправе предъявить организации требования о возмещении причиненного вреда, в том числе и в судебном поряд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 Требования к срокам выполнения  муниципальных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1. Работы по проведению городских и участия в официальных краевых физкультурных и спортивных мероприятиях выполняются в соответствии с календарными планами проведения спортивных мероприят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2.Работы по обеспечению доступа к открытым спортивным объектам для свободного пользования регламентируются графиком работы учреждения, предоставляющего работу, а так же договорами или соглашениями, заключенными с клубами, объединениями и организациями, с назначением ответственных лиц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3 Работы по пропаганде физической культуры, спорта и здорового образа жизни выполняются на постоянной основе, используя все виды освещ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4 Организация и проведение спортивно-оздоровительной работы по развитию физической культуры и спорта среди различных групп населения выполняется на постоянной основе и регламентируется графиком работы учреждения и расписанием проводимых занятий и мероприят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оказатели качества выполнения муниципальной работы и их количественная оценк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2"/>
        <w:gridCol w:w="11"/>
        <w:gridCol w:w="4059"/>
        <w:gridCol w:w="74"/>
        <w:gridCol w:w="55"/>
        <w:gridCol w:w="2222"/>
      </w:tblGrid>
      <w:tr>
        <w:trPr>
          <w:trHeight w:val="840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требований к оказанию муниципальных работ</w:t>
            </w:r>
          </w:p>
        </w:tc>
      </w:tr>
      <w:tr>
        <w:trPr>
          <w:trHeight w:val="37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Требования к режиму работы учреждений</w:t>
            </w:r>
          </w:p>
        </w:tc>
      </w:tr>
      <w:tr>
        <w:trPr>
          <w:trHeight w:val="1245" w:hRule="atLeast"/>
        </w:trPr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ичие календарного плана физкультурно-спортивных мероприятий и соответствие проведений мероприятий календарному плану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меется/не имеется</w:t>
            </w:r>
          </w:p>
        </w:tc>
      </w:tr>
      <w:tr>
        <w:trPr>
          <w:trHeight w:val="1931" w:hRule="atLeast"/>
        </w:trPr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графика (режима)  работы учреждения при выполнении муниципальных работ при проведении физкультурно-спортивных мероприяти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2692" w:hRule="atLeast"/>
        </w:trPr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портивно-оздоровительных занятий и мероприятий должны сопровождаться освещением в средствах массовой информации и на официальных страницах в социальных сетях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3723" w:hRule="atLeast"/>
        </w:trPr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могут проводиться в любой день недели, включая воскресные, праздничные дни и дни каникул, учитывая режим работы учреждени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</w:tc>
      </w:tr>
      <w:tr>
        <w:trPr>
          <w:trHeight w:val="43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108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Требования к объему выполняемых муниципальных работ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енная оценка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жителей городского округа, систематически занимающихся физической культурой и спортом в муниципальных учреждениях к общему числу жителей городского округа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2%</w:t>
            </w:r>
          </w:p>
        </w:tc>
      </w:tr>
      <w:tr>
        <w:trPr/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участников в организуемых  муниципальными учреждениями физической культуры и спорта  спортивных мероприятий к общей численности населения городского округа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9%</w:t>
            </w:r>
          </w:p>
        </w:tc>
      </w:tr>
      <w:tr>
        <w:trPr/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количества фактически проведенных мероприятий к запланированным мероприятий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соревнований, проведенных в соответствии с регламентом, положением или правилам по общему числу мероприяти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роведения физкультурно-оздоровительных и спортивных мероприятий среди инвалидов в муниципальных организациях к общему числу мероприятий в соответствии с календарным планом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8%</w:t>
            </w:r>
          </w:p>
        </w:tc>
      </w:tr>
      <w:tr>
        <w:trPr>
          <w:trHeight w:val="1590" w:hRule="atLeast"/>
        </w:trPr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соревнований, проводимых  муниципальными организациями спорта с использованием  медицинского обслуживания к общему числ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й в соответствии с календарным планом спортивных мероприятий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занимающихся на предоставляемой открытой и закрытой территории спортивного учреждения клубов, объединений и организаций с заключением договоров сотрудничества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в средствах массовой информации и на официальном портале администрации Новоалександровского городского округа Ставропольского кра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2 публикаций в год</w:t>
            </w:r>
          </w:p>
        </w:tc>
      </w:tr>
      <w:tr>
        <w:trPr>
          <w:trHeight w:val="1590" w:hRule="atLeast"/>
        </w:trPr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объемом и качеством мероприятий, направленных на пропаганду физической культуры и спорта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%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Требования к информационному обеспечению получателей муниципальных работ при обращении за выполнением муниципальных работ и ходу их получения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требований к оказанию муниципальных работ</w:t>
            </w:r>
          </w:p>
        </w:tc>
      </w:tr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стендов (вывесок), содержащих информацию о графике (режиме) работы учреждений, об адресе учреждения, справочном телефоне, ФИО специалистов, порядок подачи жалоб и предложений размещенных при входе в помещения муниципальных  организаций спорт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/не имеется</w:t>
            </w:r>
          </w:p>
        </w:tc>
      </w:tr>
      <w:tr>
        <w:trPr>
          <w:trHeight w:val="273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информации доводимой  до потребителей посредством электронного информирования, в том числе путем размещения на сайте комитета по физической культуре и спорту Новоалександровского городского округа Ставропольского края и средствах массов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/не име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75%</w:t>
            </w:r>
          </w:p>
        </w:tc>
      </w:tr>
      <w:tr>
        <w:trPr>
          <w:trHeight w:val="2730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удовлетворенности жителей объемом и качеством мероприятий, направленных на пропаганду физической культуры и спорта. Пропаганда физической культуры, спорта и  здорового образа жизни происходит посредством устного, письменного оповещения, через средства массовой информации, социальные сети, наружная реклама и оказывается населению всех возрастных и социальных групп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деятельности учреждения, о порядке и правилах выполнения работы должна обновляться (актуализироваться) по мере необходим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Требования к срокам выполнения муниципальных раб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работы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ение требований к оказанию муниципальных работ</w:t>
            </w:r>
          </w:p>
        </w:tc>
      </w:tr>
      <w:tr>
        <w:trPr>
          <w:trHeight w:val="317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паганда физической культуры, спорта и здорового образа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я сроков предоставления муниципальных работ по проведению городских, районных и участию в официальных краевых физкультурно-оздоровительных и спортивных мероприятиях в соответствии с календарными планами проведения спортивных мероприят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сроков предоставления муниципальных работ оговоренных договорами или соглашениями, а также режимом работы учреждений, предоставляемых работу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периодичности публикаций  пропаганды физической культуры, спорта и здорового образа жизни в средствах массовой информации (ежемесячно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графиков работы учреждения, расписания проводимых занятий и формирования групп занимающихс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блюдается/не соблюда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Порядок получения доступа к муниципальным работам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е работы в области физической культуры и спорта оказываются жителям Новоалександровского городского округа Ставропольского края независимо от пола, расы, национальности, происхождения, социального статуса, имущественного положения при отсутствии противопоказаний по состоянию здоровь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едоставление муниципальных работ является бесплатны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местителя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Новоалександровского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М.П. Болдыре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3000/" TargetMode="External"/><Relationship Id="rId3" Type="http://schemas.openxmlformats.org/officeDocument/2006/relationships/hyperlink" Target="http://base.garant.ru/12125268/" TargetMode="External"/><Relationship Id="rId4" Type="http://schemas.openxmlformats.org/officeDocument/2006/relationships/hyperlink" Target="http://base.garant.ru/12157560/" TargetMode="External"/><Relationship Id="rId5" Type="http://schemas.openxmlformats.org/officeDocument/2006/relationships/hyperlink" Target="http://base.garant.ru/12146661/" TargetMode="External"/><Relationship Id="rId6" Type="http://schemas.openxmlformats.org/officeDocument/2006/relationships/hyperlink" Target="http://base.garant.ru/12115118/" TargetMode="External"/><Relationship Id="rId7" Type="http://schemas.openxmlformats.org/officeDocument/2006/relationships/hyperlink" Target="http://base.garant.ru/10103955/" TargetMode="External"/><Relationship Id="rId8" Type="http://schemas.openxmlformats.org/officeDocument/2006/relationships/hyperlink" Target="http://base.garant.ru/10164504/" TargetMode="External"/><Relationship Id="rId9" Type="http://schemas.openxmlformats.org/officeDocument/2006/relationships/hyperlink" Target="http://base.garant.ru/179146/" TargetMode="External"/><Relationship Id="rId10" Type="http://schemas.openxmlformats.org/officeDocument/2006/relationships/hyperlink" Target="http://base.garant.ru/20368688/" TargetMode="External"/><Relationship Id="rId11" Type="http://schemas.openxmlformats.org/officeDocument/2006/relationships/hyperlink" Target="http://law7.ru/zakonodatelstvo/legal0y/v988.htm" TargetMode="External"/><Relationship Id="rId12" Type="http://schemas.openxmlformats.org/officeDocument/2006/relationships/hyperlink" Target="http://law7.ru/zakonodatelstvo/legal4w/z729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7:00Z</dcterms:created>
  <dc:creator>Лариса</dc:creator>
  <dc:description/>
  <cp:keywords/>
  <dc:language>en-US</dc:language>
  <cp:lastModifiedBy>Марина Противень</cp:lastModifiedBy>
  <cp:lastPrinted>2023-07-25T14:56:00Z</cp:lastPrinted>
  <dcterms:modified xsi:type="dcterms:W3CDTF">2023-07-26T05:55:00Z</dcterms:modified>
  <cp:revision>39</cp:revision>
  <dc:subject/>
  <dc:title/>
</cp:coreProperties>
</file>