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9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500"/>
        <w:gridCol w:w="2520"/>
      </w:tblGrid>
      <w:tr>
        <w:trPr/>
        <w:tc>
          <w:tcPr>
            <w:tcW w:w="953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/>
            </w:pPr>
            <w:r>
              <w:rPr>
                <w:bCs/>
                <w:sz w:val="28"/>
                <w:szCs w:val="28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sz w:val="36"/>
                <w:szCs w:val="36"/>
                <w:lang w:eastAsia="ar-SA"/>
              </w:rPr>
            </w:pPr>
            <w:r>
              <w:rPr>
                <w:sz w:val="36"/>
                <w:szCs w:val="36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0" w:leader="none"/>
              </w:tabs>
              <w:suppressAutoHyphens w:val="true"/>
              <w:autoSpaceDE w:val="false"/>
              <w:ind w:left="0" w:hanging="0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2024 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</w:p>
        </w:tc>
      </w:tr>
    </w:tbl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Методики оценки эффективности реализации муниципальных программ Новоалександровского муниципального округа Ставрополь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en-US"/>
        </w:rPr>
        <w:t>В соответствии с пунктом 3 статье 179 Бюджетного кодекса Российской Федерации, с пунктом 43 Порядка разработки, реализации и оценки эффективности муниципальных программ Новоалександровского муниципального округа Ставропольского края, утвержденного постановлением администрации Новоалександровского муниципального округа Ставропольского края от 02 ноября 2023 г. №1424, администрация Новоалександровского муниципального округа Ставропольского края</w:t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1. Утвердить прилагаемую Методику оценки эффективности реализации муниципальных программ Новоалександровского муниципального округа Ставропольского кра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Признать утратившими силу постановления администрации Новоалександровского городского округа Ставропольского кра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- от 01 ноября 2017г. № 5 «Об утверждении Методики оценки эффективности реализации муниципальных программ Новоалександровского городского округа Ставропольского края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en-US"/>
        </w:rPr>
        <w:t>- от   26 июня 2020г. № 856 «О внесении изменений в Методику оценки эффективности реализации муниципальных программ Новоалександровского городского округа Ставропольского края, утверждённую постановлением администрации Новоалександровского городского округа Ставропольского края от 01 ноября 2017 года № 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т   11 декабря 2020г. № 1872 «О внесении изменений в Методику оценки эффективности реализации муниципальных программ Новоалександровского городского округа Ставропольского края, утверждённую постановлением администрации Новоалександровского городского округа Ставропольского края от 01 ноября 2017 года № 5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s://novoaleksandrovsk.gosuslugi.ru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Контроль за выполнением настоящего постановления возложить на заместителя главы администрации-начальника финансового управления администрации Новоалександровского муниципального округа Ставропольского края Неровнова И.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                            </w:t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Э.А. Колт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-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И.В. Неровнов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: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Н.Г.Дубин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Е.В. Крас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В.Е.Гми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лан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сполнения бюджета финан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М.А. Противень</w:t>
      </w:r>
    </w:p>
    <w:p>
      <w:pPr>
        <w:pStyle w:val="Normal"/>
        <w:tabs>
          <w:tab w:val="clear" w:pos="567"/>
          <w:tab w:val="left" w:pos="63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left="5387" w:hanging="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Утверждена </w:t>
      </w:r>
    </w:p>
    <w:p>
      <w:pPr>
        <w:pStyle w:val="Normal"/>
        <w:widowControl w:val="false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widowControl w:val="false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widowControl w:val="false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2024 г. №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етодика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ценки эффективности реализ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  <w:sz w:val="28"/>
          <w:szCs w:val="28"/>
        </w:rPr>
        <w:t>муниципальных программ Новоалександр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aps/>
          <w:sz w:val="22"/>
          <w:szCs w:val="20"/>
        </w:rPr>
      </w:pPr>
      <w:r>
        <w:rPr>
          <w:rFonts w:cs="Calibri" w:ascii="Calibri" w:hAnsi="Calibri"/>
          <w:caps/>
          <w:sz w:val="22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aps/>
          <w:sz w:val="22"/>
          <w:szCs w:val="20"/>
        </w:rPr>
      </w:pPr>
      <w:r>
        <w:rPr>
          <w:rFonts w:cs="Calibri" w:ascii="Calibri" w:hAnsi="Calibri"/>
          <w:caps/>
          <w:sz w:val="22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ая Методика устанавливает правила проведения оценки эффективности реализации муниципальных программ Новоалександровского муниципального округа Ставропольского края (далее соответственно – Методика, муниципальная программ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ценка эффективности реализации муниципальной программы проводится финансовым управлением администрации Новоалександровского муниципального округа Ставропольского края (далее – финансовое управление) ежегодно по итогам ее реализации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Исходными данными для проведения оценки эффективности реализаци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ходе реализации муниципальной программы, подготавливаемый ответственным исполнителем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хода реализации муниципальных программ, осуществляемого отделом экономического развития администрации Новоалександровского муниципального округа Ставропольского края (далее – экономической отдел администраци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ая (дополнительная) информация об итогах реализации муниципальной программы, необходимая для проведения оценки эффективности реализации муниципальной программы, представляемая ответственным исполнителем муниципальной программы, по отдельным запросам финансового управления (далее - исходные данные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 основании исходных данных финансовое управление проводит анализ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епени достижения целей муниципальной программы (решения задач основных мероприятий)</w:t>
      </w:r>
      <w:r>
        <w:rPr/>
        <w:t xml:space="preserve"> </w:t>
      </w:r>
      <w:r>
        <w:rPr>
          <w:sz w:val="28"/>
          <w:szCs w:val="28"/>
        </w:rPr>
        <w:t>с учетом весовых коэффици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кассовых расходов бюджета Новоалександровского муниципального округа Ставропольского края</w:t>
      </w:r>
      <w:r>
        <w:rPr/>
        <w:t xml:space="preserve"> </w:t>
      </w:r>
      <w:r>
        <w:rPr>
          <w:sz w:val="28"/>
          <w:szCs w:val="28"/>
        </w:rPr>
        <w:t>на реализацию муниципальной программы, фактических расходов участников муниципальной программы и фактических расходов за счет других источников финансового обеспечения муниципальной программы (далее - кассовые и фактические расходы) их запланированному уровн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епени выполнения контрольных событий основных мероприятий подпрограмм муниципальной программы, определяющей качество управления муниципальной программой (далее - показатель качества управления муниципальной программо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Оценка эффективности реализации муниципальной программы определяется согласн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27135068/entry/60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таблице 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S1"/>
        <w:jc w:val="right"/>
        <w:rPr>
          <w:sz w:val="28"/>
          <w:szCs w:val="28"/>
        </w:rPr>
      </w:pPr>
      <w:r>
        <w:rPr>
          <w:rStyle w:val="S10"/>
          <w:bCs/>
          <w:sz w:val="28"/>
          <w:szCs w:val="28"/>
        </w:rPr>
        <w:t>Таблица 1</w:t>
      </w:r>
    </w:p>
    <w:p>
      <w:pPr>
        <w:pStyle w:val="Normal"/>
        <w:tabs>
          <w:tab w:val="clear" w:pos="567"/>
          <w:tab w:val="left" w:pos="9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tabs>
          <w:tab w:val="clear" w:pos="567"/>
          <w:tab w:val="left" w:pos="980" w:leader="none"/>
        </w:tabs>
        <w:ind w:firstLine="709"/>
        <w:jc w:val="center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tabs>
          <w:tab w:val="clear" w:pos="567"/>
          <w:tab w:val="left" w:pos="9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реализации муниципальной программы</w:t>
      </w:r>
    </w:p>
    <w:p>
      <w:pPr>
        <w:pStyle w:val="Normal"/>
        <w:tabs>
          <w:tab w:val="clear" w:pos="567"/>
          <w:tab w:val="left" w:pos="9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9"/>
        <w:gridCol w:w="4966"/>
      </w:tblGrid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Оценка эффективности реализации муниципальной программы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Значение оценки эффективности реализации муниципальной программы (процентов)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 плановой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0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ая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5 до 100 включительно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 плановой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70 до 85</w:t>
            </w:r>
          </w:p>
        </w:tc>
      </w:tr>
      <w:tr>
        <w:trPr/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эффективная</w:t>
            </w:r>
          </w:p>
        </w:tc>
        <w:tc>
          <w:tcPr>
            <w:tcW w:w="4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70</w:t>
            </w:r>
          </w:p>
        </w:tc>
      </w:tr>
    </w:tbl>
    <w:p>
      <w:pPr>
        <w:pStyle w:val="ConsPlusNonformat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80975" cy="247650"/>
                <wp:effectExtent l="0" t="0" r="0" b="0"/>
                <wp:docPr id="1" name="AutoShape 1" descr="https://internet.garant.ru/document/formula?revision=29120241130&amp;text=Nl4x&amp;fmt=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4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14.2pt;height:19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Оценка   эффективности   реализации   муниципальной  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  <w:lang w:val="en-US"/>
        </w:rPr>
        <w:t>n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Э = 0,5 х СДЦ + 0,4 х (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 ∑СРЗ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+ 0,1 х КУП, где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</w:t>
      </w:r>
      <w:r>
        <w:rPr>
          <w:lang w:val="en-US"/>
        </w:rPr>
        <w:t>i</w:t>
      </w:r>
      <w:r>
        <w:rPr>
          <w:sz w:val="20"/>
          <w:szCs w:val="20"/>
        </w:rPr>
        <w:t>=1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widowControl w:val="false"/>
        <w:autoSpaceDE w:val="false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Э - оценка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ДЦ - степень достижения целей муниципальной программы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основных мероприятий муниципальной программы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СРЗ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степень решения i-й задачи основного мероприят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0550" cy="476250"/>
            <wp:effectExtent l="0" t="0" r="0" b="0"/>
            <wp:docPr id="2" name="base_23629_145637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629_145637_327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степеней решения i-й задачи основного мероприят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П - показатель качества управления муниципальной программой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тепень достижения целей муниципальной программы определяе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2550" cy="495300"/>
            <wp:effectExtent l="0" t="0" r="0" b="0"/>
            <wp:docPr id="3" name="base_23629_145637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9_145637_327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ДЦ - степень достижения целей муниципальной программы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СДЦ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степень достижения i-й цели муниципальной программы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цi</w:t>
      </w:r>
      <w:r>
        <w:rPr>
          <w:sz w:val="28"/>
          <w:szCs w:val="28"/>
        </w:rPr>
        <w:t xml:space="preserve"> - весовой коэффициент, присвоенный i-й цели муниципальной программы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95300"/>
            <wp:effectExtent l="0" t="0" r="0" b="0"/>
            <wp:docPr id="4" name="base_23629_145637_32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9_145637_327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изведений степени достижения i-й цели муниципальной программы и весового коэффициента, присвоенного i-й цели муниципальной программы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i-й цели муниципальной программы определяе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85950" cy="514350"/>
            <wp:effectExtent l="0" t="0" r="0" b="0"/>
            <wp:docPr id="5" name="base_23629_145637_32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9_145637_327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ДЦ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степень достижения i-й цели муниципальной программы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66700"/>
            <wp:effectExtent l="0" t="0" r="0" b="0"/>
            <wp:docPr id="6" name="base_23629_145637_32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9_145637_327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оказателей, характеризующих достижение i-й цели муниципальной программы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ОРПЦ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- оценка результативности достижения планового значения j-го показателя, характеризующего достижение i-й цели муниципальной программы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90575" cy="514350"/>
            <wp:effectExtent l="0" t="0" r="0" b="0"/>
            <wp:docPr id="7" name="base_23629_145637_32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629_145637_3277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оценок результативности достижения плановых значений показателей, характеризующих достижение i-й цели муниципальной программы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Степень решения задач основного мероприятия определяе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28725" cy="495300"/>
            <wp:effectExtent l="0" t="0" r="0" b="0"/>
            <wp:docPr id="8" name="base_23629_145637_32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629_145637_3277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З - степень решения задач основного мероприят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СРЗ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степень решения i-й задачи основного мероприят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3i</w:t>
      </w:r>
      <w:r>
        <w:rPr>
          <w:sz w:val="28"/>
          <w:szCs w:val="28"/>
        </w:rPr>
        <w:t xml:space="preserve"> - весовой коэффициент, присвоенный i-й задаче основного мероприят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495300"/>
            <wp:effectExtent l="0" t="0" r="0" b="0"/>
            <wp:docPr id="9" name="base_23629_145637_32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629_145637_3277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изведений степени решения i-й задачи мероприятия и весового коэффициента, присвоенного i-й задаче мероприят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решения i-й задачи основного мероприятия определяе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0" cy="514350"/>
            <wp:effectExtent l="0" t="0" r="0" b="0"/>
            <wp:docPr id="10" name="base_23629_145637_32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629_145637_327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З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степень решения i-й задачи основного мероприят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66700"/>
            <wp:effectExtent l="0" t="0" r="0" b="0"/>
            <wp:docPr id="11" name="base_23629_145637_32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629_145637_3277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оказателей, характеризующих решение i-й задачи основного мероприят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ОПРЗ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- оценка результативности достижения планового значения j-го показателя, характеризующего решение i-й задачи основного мероприят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2950" cy="514350"/>
            <wp:effectExtent l="0" t="0" r="0" b="0"/>
            <wp:docPr id="12" name="base_23629_145637_32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629_145637_3277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3" t="-77" r="-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оценок результативности достижения плановых значений показателей, характеризующих решение i-й задачи основного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9. </w:t>
      </w:r>
      <w:hyperlink w:anchor="P136">
        <w:r>
          <w:rPr>
            <w:rStyle w:val="InternetLink"/>
            <w:sz w:val="28"/>
            <w:szCs w:val="28"/>
          </w:rPr>
          <w:t>Оценка</w:t>
        </w:r>
      </w:hyperlink>
      <w:r>
        <w:rPr>
          <w:sz w:val="28"/>
          <w:szCs w:val="28"/>
        </w:rPr>
        <w:t xml:space="preserve"> результативности достижения плановых значений показателей, характеризующих достижение соответствующей цели муниципальной программы (решение соответствующей задачи мероприятия) (далее - показатели), устанавливается путем сопоставления степени достижения плановых значений показателей (далее - состояние показателя) и степени соответствия кассовых и фактических расходов на реализацию основных мероприятий, оказывающих влияние на значение показателей (далее - расходы на достижение значения показателя), их запланированному уровню согласно таблице 2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caps/>
          <w:sz w:val="28"/>
          <w:szCs w:val="28"/>
        </w:rPr>
      </w:pPr>
      <w:bookmarkStart w:id="2" w:name="P136"/>
      <w:bookmarkEnd w:id="2"/>
      <w:r>
        <w:rPr>
          <w:caps/>
          <w:sz w:val="28"/>
          <w:szCs w:val="28"/>
        </w:rPr>
        <w:t>Оценк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caps/>
          <w:sz w:val="20"/>
          <w:szCs w:val="28"/>
        </w:rPr>
      </w:pPr>
      <w:r>
        <w:rPr>
          <w:caps/>
          <w:sz w:val="20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ивности достижения плановых значений показателе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71"/>
        <w:gridCol w:w="2367"/>
        <w:gridCol w:w="2221"/>
      </w:tblGrid>
      <w:tr>
        <w:trPr/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6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оответствия расходов на достижение значения показателя их запланированному уровню</w:t>
            </w:r>
          </w:p>
        </w:tc>
      </w:tr>
      <w:tr>
        <w:trPr/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остижение значения показателя осуществлены в большем объем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остижение значения показателя осуществлены в запланированном объем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остижение значения показателя осуществлены в меньшем объеме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ыполнен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× О*</w:t>
            </w:r>
            <w:r>
              <w:fldChar w:fldCharType="begin"/>
            </w:r>
            <w:r>
              <w:rPr>
                <w:sz w:val="28"/>
                <w:szCs w:val="28"/>
              </w:rPr>
              <w:instrText xml:space="preserve"> QUOTE ,Ф-П.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× О*</w:t>
            </w:r>
            <w:r>
              <w:fldChar w:fldCharType="begin"/>
            </w:r>
            <w:r>
              <w:rPr>
                <w:sz w:val="28"/>
                <w:szCs w:val="28"/>
              </w:rPr>
              <w:instrText xml:space="preserve"> QUOTE ,Ф-П.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стигнут с положительной динамико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× K**</w:t>
            </w:r>
          </w:p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× О*</w:t>
            </w:r>
            <w:r>
              <w:fldChar w:fldCharType="begin"/>
            </w:r>
            <w:r>
              <w:rPr>
                <w:sz w:val="28"/>
                <w:szCs w:val="28"/>
              </w:rPr>
              <w:instrText xml:space="preserve"> QUOTE ,Ф-П.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/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остигнут с отрицательной динамико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× К**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80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bookmarkStart w:id="3" w:name="P165"/>
      <w:bookmarkEnd w:id="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&lt;*&gt; О - отношение кассовых и фактических расходов на реализацию основных мероприятий к запланированному объему расходов на реализацию основ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4" w:name="P167"/>
      <w:bookmarkEnd w:id="4"/>
      <w:r>
        <w:rPr>
          <w:sz w:val="28"/>
          <w:szCs w:val="28"/>
        </w:rPr>
        <w:t>&lt;**&gt; К ‒ отношение запланированного объема расходов на реализацию основных мероприятий к кассовым и фактическим расходам на реализацию основных мероприят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</w:t>
      </w:r>
      <w:r>
        <w:rPr>
          <w:color w:val="22272F"/>
          <w:sz w:val="23"/>
          <w:szCs w:val="2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казатели, которые определяются на основе данных государственного (федерального) статистического наблюдения и формируются после проведения финансовым управлением оценки эффективности реализации муниципальных программ за отчетный год, при расчете оценки результативности не учитыв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Состояние показателя считается перевыполненным, если фактически достигнутое значение показателя превышает его плановое значение и фактическая динамика показателя превышает его плановую динамику более чем на 15 процен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оказателя считается выполненным в случаях, если: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фактически достигнутое значение показателя превышает его плановое значение, и фактическая динамика показателя превышает его плановую динамику не более чем на 15 процентов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достигнутое значение показателя совпадает с его плановым значением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достигнутое значение показателя меньше его планового значения и фактическая динамика показателя меньше его плановой динамики не более чем на 15 процентов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оказателя считается недостигнутым с положительной динамикой, если фактически достигнутое значение показателя меньше его планового значения, фактическая динамика показателя является положительной и меньше его плановой динамики более чем на 15 процентов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оказателя считается не достигнутым с отрицательной динамикой, если динамика показателя является отрицательной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2. Динамика показателя, увеличение значения которого свидетельствует о достижении цели муниципальной программы (решении задачи мероприятия), является положительной в случае, если фактически достигнутое значение показателя по итогам реализации муниципальной программы в отчетном финансовом году больше или равно фактически достигнутому значению показателя по итогам реализации муниципальной программы в году, предшествующем отчетному. В противном случае динамика такого показателя является отрицательной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показателя, снижение значения которого свидетельствует о достижении цели муниципальной программы (решении задачи мероприятия), является положительной в случае, если фактически достигнутое значение показателя по итогам реализации муниципальной программы в отчетном финансовом году меньше или равно фактически достигнутому значению показателя по итогам реализации муниципальной программы в году, предшествующем отчетному. В противном случае динамика такого показателя является отрицательной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3. Расходы на достижение значения показателя считаются осуществленными в большем объеме, если они превышают их запланированный уровень более чем на 10 процентов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достижение значения показателя считаются осуществленными в запланированном объеме, если они равны их запланированному уровню, превышают их запланированный уровень менее чем на 10 процентов или меньше их запланированного уровня не более чем на 10 процентов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достижение значения показателя считаются осуществленными в меньшем объеме, если они меньше их запланированного уровня более чем на 10 процентов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4. Показатель качества управления муниципальной программой определяе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504825"/>
            <wp:effectExtent l="0" t="0" r="0" b="0"/>
            <wp:docPr id="13" name="base_23629_145637_32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629_145637_3278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П - показатель качества управления муниципальной программой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- количество основных мероприятий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КУП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показатель качества управления i-го основного мероприятия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90575" cy="495300"/>
            <wp:effectExtent l="0" t="0" r="0" b="0"/>
            <wp:docPr id="14" name="base_23629_145637_32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629_145637_3278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оказателей качества управления i-го основного мероприятия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качества управления i-го основного мероприятия определяется по следующей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7375" cy="514350"/>
            <wp:effectExtent l="0" t="0" r="0" b="0"/>
            <wp:docPr id="15" name="base_23629_145637_32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629_145637_327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УП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показатель качества управления i-го основного мероприят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ом</w:t>
      </w:r>
      <w:r>
        <w:rPr>
          <w:sz w:val="28"/>
          <w:szCs w:val="28"/>
        </w:rPr>
        <w:t xml:space="preserve"> - количество задач i-го основного мероприятия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НКС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личество контрольных событий j-й задачи i-го основного мероприятия, наступивших не позднее запланированного срока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КС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щее количество контрольных событий j-й задачи i-го мероприятия, срок наступления которых был запланирован в отчетном финансовом году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542925"/>
            <wp:effectExtent l="0" t="0" r="0" b="0"/>
            <wp:docPr id="16" name="base_23629_145637_32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629_145637_3278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73" r="-5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 долей контрольных событий задач i-го основного мероприятия, наступивших не позднее запланированного срока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8"/>
          <w:szCs w:val="28"/>
        </w:rPr>
        <w:t>15. По результатам оценки эффективности реализации муниципальных программ финансовое управление готовит заключение об оценке эффективности реализации муниципальных программ.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S1"/>
        <w:jc w:val="both"/>
        <w:rPr>
          <w:color w:val="22272F"/>
          <w:sz w:val="23"/>
          <w:szCs w:val="23"/>
        </w:rPr>
      </w:pPr>
      <w:r>
        <w:rPr>
          <w:color w:val="22272F"/>
          <w:sz w:val="23"/>
          <w:szCs w:val="23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 –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И.В. Неровно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18:00Z</dcterms:created>
  <dc:creator>NoVoTV</dc:creator>
  <dc:description/>
  <cp:keywords/>
  <dc:language>en-US</dc:language>
  <cp:lastModifiedBy>Марина Противень</cp:lastModifiedBy>
  <cp:lastPrinted>2024-01-31T14:32:00Z</cp:lastPrinted>
  <dcterms:modified xsi:type="dcterms:W3CDTF">2024-01-31T11:58:00Z</dcterms:modified>
  <cp:revision>271</cp:revision>
  <dc:subject/>
  <dc:title/>
</cp:coreProperties>
</file>