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к проекту решения Совета депутатов Новоалександровского муниципального округа Ставропольского края «О внесении изменений в Положение о Радужском территориальном отделе администрации Новоалександровского муниципального округа Ставропольского кра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uppressAutoHyphens w:val="true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Проект решения Совета депутатов Новоалександровского муниципального округа Ставропольского края «О внесении изменений в  Положение о Радужском территориальном отделе администрации Новоалександровского муниципального округа Ставропольского края» (далее – проект решения, территориальный отдел) подготовлен администрацией Новоалександровского муниципального округа Ставропольского края 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131-ФЗ</w:t>
        </w:r>
      </w:hyperlink>
      <w:r>
        <w:rPr>
          <w:color w:val="000000"/>
          <w:szCs w:val="28"/>
        </w:rPr>
        <w:t> «Об общих принципах организации местного самоуправления в Российской Федерации», постановлением Правительства Российской Федерации 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 xml:space="preserve">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 в целях </w:t>
      </w:r>
      <w:r>
        <w:rPr>
          <w:rFonts w:eastAsia="Times New Roman"/>
          <w:szCs w:val="28"/>
          <w:lang w:eastAsia="ru-RU"/>
        </w:rPr>
        <w:t>обеспечения на территории Новолександровского муниципального округа Ставропольского края исполнения гражданами обязанностей в области воинского учета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предлагается закрепить за территориальным отделом функции по осуществлению первичного воинского учета граждан на территории следующих населенных пунктов Новоалександровского муниципального округа Ставропольского края: поселок Радуга, поселок Лиманный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16:00Z</dcterms:created>
  <dc:creator>Kons</dc:creator>
  <dc:description/>
  <cp:keywords/>
  <dc:language>en-US</dc:language>
  <cp:lastModifiedBy>Людмила Савочкина</cp:lastModifiedBy>
  <cp:lastPrinted>2024-01-31T15:21:00Z</cp:lastPrinted>
  <dcterms:modified xsi:type="dcterms:W3CDTF">2024-02-01T08:40:00Z</dcterms:modified>
  <cp:revision>7</cp:revision>
  <dc:subject/>
  <dc:title>Проект</dc:title>
</cp:coreProperties>
</file>