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right="-144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right="-144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right="-144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right="-144" w:hanging="0"/>
              <w:jc w:val="center"/>
              <w:outlineLvl w:val="1"/>
              <w:rPr/>
            </w:pPr>
            <w:r>
              <w:rPr>
                <w:b/>
                <w:bCs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ind w:right="-14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right="-144" w:hanging="0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ind w:right="-14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ind w:right="-14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ind w:right="-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right="-144" w:hanging="0"/>
              <w:outlineLvl w:val="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ind w:right="-144" w:hanging="0"/>
              <w:jc w:val="center"/>
              <w:rPr/>
            </w:pPr>
            <w:r>
              <w:rPr/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ind w:right="-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right="-144" w:hanging="0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 xml:space="preserve">Об утверждении Положения о проведении муниципального этапа Всероссийского профессионального конкурса «Воспитатель года России» </w:t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В соответствии с Положением о Всероссийском профессиональном конкурсе "Воспитатель года России", утвержденным Министерством образования и науки Российской Федерации, Профсоюзом работников народного образования и науки Российской Федерации 23 января 2019 г.,</w:t>
      </w:r>
      <w:r>
        <w:rPr>
          <w:sz w:val="28"/>
          <w:szCs w:val="28"/>
        </w:rPr>
        <w:t xml:space="preserve"> Законом Ставропольского края от 30 мая 2023 г.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 с целью выявления талантливых педагогических работников системы дошкольного образования </w:t>
      </w:r>
      <w:r>
        <w:rPr>
          <w:rFonts w:eastAsia="DejaVu Sans;Arial Unicode MS"/>
          <w:kern w:val="2"/>
          <w:sz w:val="28"/>
          <w:lang w:eastAsia="zxx"/>
        </w:rPr>
        <w:t>Новоалександровского муниципального округа Ставропольского края</w:t>
      </w:r>
      <w:r>
        <w:rPr>
          <w:rFonts w:eastAsia="DejaVu Sans;Arial Unicode MS"/>
          <w:kern w:val="2"/>
          <w:sz w:val="28"/>
          <w:szCs w:val="28"/>
          <w:lang w:eastAsia="zxx"/>
        </w:rPr>
        <w:t>, их поддержки и поощрения, формирования позитивного общественного мнения о профессии педагога дошкольного образовательного учреждения, распространения передового педагогического опыта,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lang w:eastAsia="zxx"/>
        </w:rPr>
      </w:pPr>
      <w:r>
        <w:rPr>
          <w:rFonts w:eastAsia="DejaVu Sans;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lang w:eastAsia="zxx"/>
        </w:rPr>
      </w:pPr>
      <w:r>
        <w:rPr>
          <w:rFonts w:eastAsia="DejaVu Sans;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b/>
          <w:b/>
          <w:bCs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bCs/>
          <w:kern w:val="2"/>
          <w:sz w:val="28"/>
          <w:szCs w:val="28"/>
          <w:lang w:eastAsia="zxx"/>
        </w:rPr>
        <w:t>ПОСТАНОВЛЯЕТ:</w:t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b/>
          <w:b/>
          <w:bCs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bCs/>
          <w:kern w:val="2"/>
          <w:lang w:eastAsia="zxx"/>
        </w:rPr>
      </w:pPr>
      <w:r>
        <w:rPr>
          <w:rFonts w:eastAsia="DejaVu Sans;Arial Unicode MS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567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1. Утвердить Положение о проведении муниципального этапа Всероссийского профессионального конкурса «Воспитатель года России», согласно приложению.</w:t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ind w:left="142" w:right="-144" w:firstLine="709"/>
        <w:jc w:val="both"/>
        <w:rPr>
          <w:sz w:val="28"/>
          <w:szCs w:val="28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 xml:space="preserve">2. </w:t>
      </w:r>
      <w:r>
        <w:rPr>
          <w:sz w:val="28"/>
          <w:szCs w:val="28"/>
        </w:rPr>
        <w:t>Признать утратившими силу постановление администрации Новоалександровского городского округа Ставропольского края от 08 апреля 2019 г. № 529 «О муниципальном этапе Всероссийского профессионального конкурса «Воспитатель года России».</w:t>
      </w:r>
    </w:p>
    <w:p>
      <w:pPr>
        <w:pStyle w:val="Normal"/>
        <w:ind w:left="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муниципальной газете «Новоалександровский вестник» и разместить на официальном информационном Интернет-портале Новоалександровского муниципального округа Ставропольского края 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w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ind w:left="142" w:right="-144" w:firstLine="708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708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4. Контроль за выполнением данного постановления возложить на Красову Н.Н., заместителя главы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suppressAutoHyphens w:val="true"/>
        <w:ind w:left="142" w:right="-144" w:hanging="0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firstLine="708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  <w:t>5. Настоящее постановление вступает в силу со дня его официального опубликования и распространяется на правоотношения, возникшие с 01 января 2024 г.</w:t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kern w:val="2"/>
          <w:sz w:val="28"/>
          <w:szCs w:val="28"/>
          <w:lang w:eastAsia="zxx"/>
        </w:rPr>
      </w:pPr>
      <w:r>
        <w:rPr>
          <w:rFonts w:eastAsia="DejaVu Sans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142" w:right="-144" w:hanging="0"/>
        <w:jc w:val="both"/>
        <w:rPr>
          <w:rFonts w:eastAsia="DejaVu Sans;Arial Unicode MS"/>
          <w:b/>
          <w:b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  <w:t xml:space="preserve">Глава Новоалександровского </w:t>
      </w:r>
    </w:p>
    <w:p>
      <w:pPr>
        <w:pStyle w:val="Normal"/>
        <w:widowControl w:val="false"/>
        <w:suppressAutoHyphens w:val="true"/>
        <w:ind w:left="142" w:right="-144" w:hanging="0"/>
        <w:jc w:val="both"/>
        <w:rPr/>
      </w:pPr>
      <w:r>
        <w:rPr>
          <w:rFonts w:eastAsia="DejaVu Sans;Arial Unicode MS"/>
          <w:b/>
          <w:kern w:val="2"/>
          <w:sz w:val="28"/>
          <w:szCs w:val="28"/>
          <w:lang w:eastAsia="zxx"/>
        </w:rPr>
        <w:t xml:space="preserve">муниципального округа </w:t>
      </w:r>
    </w:p>
    <w:p>
      <w:pPr>
        <w:pStyle w:val="Normal"/>
        <w:autoSpaceDE w:val="false"/>
        <w:ind w:left="142" w:right="-144" w:hanging="0"/>
        <w:rPr>
          <w:b/>
          <w:b/>
          <w:sz w:val="22"/>
          <w:szCs w:val="22"/>
        </w:rPr>
      </w:pPr>
      <w:r>
        <w:rPr>
          <w:rFonts w:eastAsia="DejaVu Sans;Arial Unicode MS"/>
          <w:b/>
          <w:kern w:val="2"/>
          <w:sz w:val="28"/>
          <w:szCs w:val="28"/>
          <w:lang w:eastAsia="zxx"/>
        </w:rPr>
        <w:t>Ставропольского края                                                                   Э.А.Колтунов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Н.Н.Крас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2"/>
        </w:rPr>
        <w:t>Ставропольского края                                                                       Н.Г. Дубинин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а правово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Ставропольского края                                                                         В.Е. Гмирин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Проект постановлени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подготовил начальник управления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бразования администрации </w:t>
      </w:r>
    </w:p>
    <w:p>
      <w:pPr>
        <w:pStyle w:val="Normal"/>
        <w:rPr/>
      </w:pPr>
      <w:r>
        <w:rPr>
          <w:sz w:val="28"/>
          <w:szCs w:val="22"/>
        </w:rPr>
        <w:t>Новоалександровского муниципального</w:t>
      </w:r>
    </w:p>
    <w:p>
      <w:pPr>
        <w:pStyle w:val="Normal"/>
        <w:rPr/>
      </w:pPr>
      <w:r>
        <w:rPr>
          <w:sz w:val="28"/>
          <w:szCs w:val="22"/>
        </w:rPr>
        <w:t>округа Ставропольского края                                                         Н.В.Бороденк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ind w:firstLine="6096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DejaVu Sans;Arial Unicode MS"/>
          <w:b/>
          <w:b/>
          <w:bCs/>
          <w:kern w:val="2"/>
          <w:sz w:val="28"/>
          <w:szCs w:val="28"/>
          <w:lang w:eastAsia="zxx"/>
        </w:rPr>
      </w:pPr>
      <w:r>
        <w:rPr>
          <w:rFonts w:eastAsia="DejaVu Sans;Arial Unicode MS"/>
          <w:b/>
          <w:bCs/>
          <w:kern w:val="2"/>
          <w:sz w:val="28"/>
          <w:szCs w:val="28"/>
          <w:lang w:eastAsia="zxx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о проведении муниципального этапа Всероссийского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профессионального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</w:rPr>
        <w:t xml:space="preserve">конкурса «Воспитатель года Росси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ее Положение проведения муниципального этапа Всероссийского профессионального конкурса «Воспитатель года России» (далее, Положение) разработано в соответствии с Положением о Всероссийском профессиональном конкурсе «Воспитатель года России», утвержденное Министерством образования и науки Российской Федерации 23 января 2019 года совместно с Профсоюзом работников народного образования и науки Российской Федер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этап Всероссийского профессионального конкурса «Воспитатель года России» проводится управлением образования администрации Новоалександровского муниципального округа (далее, -Организатор конкурса) и муниципальным учреждением «Методический информационно-диагностическим Центром системы образования АНМОСК», (далее – МИДЦ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Цель проведения Конкурса – профессиональное и личностное развитие педагогов, работающих в дошкольных образовательных организациях Новоалександровского городского округа, реализующих образовательные программы дошкольного образования, выявление и поддержка наиболее талантливых педагогических работников дошкольных образовательных организаций Новоалександровского муниципального округа, молодых талантов, их открытий, разработок, стимулирование и поощрение их инновационной деятельности, реализующих на практике требования современной модели образования в условиях реализации федерального государственного образовательного стандарта дошкольного образования, привлечение внимания органов местного самоуправления, широкой научной и педагогической общественности, средств массовой информации к важности решения проблем дошкольного образования.</w:t>
      </w:r>
    </w:p>
    <w:p>
      <w:pPr>
        <w:pStyle w:val="Style24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проведения Конкурса являютс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>выявление и поддержка инновационных методов, средств и технологий системы дошко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-развитие творческой инициативы педагогических работников системы дошкольного образования, повышение профессионального мастерства педагогов дошкольных образовательных организа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-повышение престижа труда педагогических работников системы дошкольного образования на территории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выявление талантливых педагогических работников дошкольных образовательных организаций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>, реализующих образовательные программы дошко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-распространение лучших практик педагогических работников дошкольных образовательных организаций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-выявление молодых талантливых педагогических работников дошколь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образовательных организаций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>, реализующих образовательные программы дошко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-развитие профессиональной направленности молодых педагогических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ников системы дошкольного образования и интереса к педагогической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-повышение престижа труда молодых педагогических работников дошкольных образовательных организаций, реализующих образовательны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программы дошкольного образования на территории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-расширение профессиональных контактов в молодежной педагогической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е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создание обстановки творческого сотрудничества и соперничества для самореализации молодых педагогических работников дошкольных образовательных организаций </w:t>
      </w:r>
      <w:r>
        <w:rPr>
          <w:sz w:val="28"/>
          <w:szCs w:val="28"/>
        </w:rPr>
        <w:t>Новоалександровского муниципального округа</w:t>
      </w:r>
      <w:r>
        <w:rPr>
          <w:sz w:val="28"/>
          <w:szCs w:val="28"/>
          <w:lang w:eastAsia="en-US"/>
        </w:rPr>
        <w:t>, реализующих образовательные программы дошкольного образования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Организация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водится Организатором конкурса и МИДЦ в указанном месте и сроках, определяемые Организаторо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кументы и материалы предоставляются в организационный комитет Конкурса в указанное приказом Организатора конкурса место и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тор конкурса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3.3.1. определяет состав экспертных групп номинаций «Лучший воспитатель» и «Педагогический дебют», состав оргкомитета, состав жюри номинаци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3.3.2. утверждает критерии оценки конкурсных заданий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3.3.3. организует торжественную церемонию награждения участников, лауреатов и победителей номинаций.</w:t>
      </w:r>
    </w:p>
    <w:p>
      <w:pPr>
        <w:pStyle w:val="Style18"/>
        <w:spacing w:before="0" w:after="0"/>
        <w:ind w:firstLine="567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4 Жюри Конкурса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4.1. Для оценивания конкурсных мероприятий создаются экспертные жюри. Состав жюри в каждой из номинаций формируется из представителей управления образования, методического центра, педагогических работников образовательных организаций Новоалександровского муниципального округа Ставропольского края, утверждается приказом организатора конкурс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4.2 Жюри номинаций оценивает выполнение конкурсных мероприятий в баллах в соответствии с критериями, утвержденными организатором конкурс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4.3. По каждому конкурсному мероприятию члены жюри заполняют оценочные листы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4 Жюри номинаций определяет лауреатов, победителей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Конкурс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1. На участие в Конкурсе в номинации «Лучший воспитатель» выдвигаются дошкольными образовательными организациями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педагогические работники дошкольной образовательной организации Новоалександровского муниципального округа, реализующие образовательные программы дошкольного образования и ставшие победителями отборочного этапа Конкурс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- кандидаты из числа педагогических работников муниципальных дошкольных образовательных организаций Новоалександровского муниципального округа, номинированные Ставропольским краевым институтом развития образования, повышения квалификации и переподготовки работников образования, (далее – СКИРО ПК и ПРО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2. В номинацию «Педагогический дебют» выдвигаются дошкольными образовательными организациям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молодые специалисты–педагогические работники дошкольных образовательных организаций Новоалександровского муниципального округа, реализующие образовательные программы дошкольного образования, имеющие стаж работы не более 3-х лет, в возрасте до 35 лет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андидаты из числа педагогических работников муниципальных дошкольных образовательных организаций Новоалександровского муниципального округа, номинированные СКИРО ПК и ПР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Участие в номинациях Конкурса является доброволь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ощрение участников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.1. Поощрение участников, лауреатов и победителей Конкурса осуществляется в торжественной обстановке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.2. Победителям и призерам номинаций вручается диплом и сертификат на получение денежных средств в размере, определяемым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ab/>
        <w:tab/>
        <w:tab/>
        <w:t>Н.Н.К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1"/>
    <w:qFormat/>
    <w:rPr/>
  </w:style>
  <w:style w:type="character" w:styleId="Titl21">
    <w:name w:val="titl21"/>
    <w:basedOn w:val="1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280"/>
    </w:pPr>
    <w:rPr/>
  </w:style>
  <w:style w:type="paragraph" w:styleId="Style19">
    <w:name w:val="Разделы"/>
    <w:basedOn w:val="Normal"/>
    <w:next w:val="Normal"/>
    <w:qFormat/>
    <w:pPr>
      <w:autoSpaceDE w:val="false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08:00Z</dcterms:created>
  <dc:creator>pereverzeva_ev</dc:creator>
  <dc:description/>
  <cp:keywords/>
  <dc:language>en-US</dc:language>
  <cp:lastModifiedBy>Юрист&amp;ОК</cp:lastModifiedBy>
  <cp:lastPrinted>2019-04-10T16:31:00Z</cp:lastPrinted>
  <dcterms:modified xsi:type="dcterms:W3CDTF">2024-02-28T09:15:00Z</dcterms:modified>
  <cp:revision>7</cp:revision>
  <dc:subject/>
  <dc:title>О краевом этапе Всероссийского</dc:title>
</cp:coreProperties>
</file>