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депутатов Новоалександровского муниципального округа Ставропольского края «О внесении изменений в Положение о Горьковском территориальном отделе администрации Новоалександровского муниципального округа Ставропольского края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uppressAutoHyphens w:val="true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Проект решения Совета депутатов Новоалександровского муниципального округа Ставропольского края «О внесении изменений в  Положение о Горьковском территориальном отделе администрации Новоалександровского муниципального округа Ставропольского края» (далее – проект решения, территориальный отдел) подготовлен администрацией Новоалександровского муниципального округа Ставропольского края 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131-ФЗ</w:t>
        </w:r>
      </w:hyperlink>
      <w:r>
        <w:rPr>
          <w:color w:val="000000"/>
          <w:szCs w:val="28"/>
        </w:rPr>
        <w:t> «Об общих принципах организации местного самоуправления в Российской Федерации», постановлением Правительства Российской Федерации 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 xml:space="preserve">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 в целях </w:t>
      </w:r>
      <w:r>
        <w:rPr>
          <w:rFonts w:eastAsia="Times New Roman"/>
          <w:szCs w:val="28"/>
          <w:lang w:eastAsia="ru-RU"/>
        </w:rPr>
        <w:t>обеспечения на территории Новолександровского муниципального округа Ставропольского края исполнения гражданами обязанностей в области воинского учета.</w:t>
      </w:r>
    </w:p>
    <w:p>
      <w:pPr>
        <w:pStyle w:val="Style19"/>
        <w:suppressAutoHyphens w:val="true"/>
        <w:ind w:firstLine="708"/>
        <w:jc w:val="both"/>
        <w:rPr/>
      </w:pPr>
      <w:r>
        <w:rPr>
          <w:szCs w:val="28"/>
        </w:rPr>
        <w:t>Проектом решения предлагается закрепить за территориальным отделом функции по осуществлению первичного воинского учета граждан на территории следующих населенных пунктов Новоалександровского муниципального округа Ставропольского края: поселок Горьковский, поселок Рассвет, поселок Заречный, поселок Дружба, хутор Верный.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44:00Z</dcterms:created>
  <dc:creator>Kons</dc:creator>
  <dc:description/>
  <cp:keywords/>
  <dc:language>en-US</dc:language>
  <cp:lastModifiedBy>Людмила Савочкина</cp:lastModifiedBy>
  <cp:lastPrinted>2024-01-31T15:14:00Z</cp:lastPrinted>
  <dcterms:modified xsi:type="dcterms:W3CDTF">2024-02-01T08:40:00Z</dcterms:modified>
  <cp:revision>15</cp:revision>
  <dc:subject/>
  <dc:title>Проект</dc:title>
</cp:coreProperties>
</file>