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НОВОАЛЕКСАНД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овоалександровск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стипендии Главы Новоалександровского муниципального округа Ставропольского края лучшим учащимся образовательных организаций Новоалександровского муниципального округ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9 Федерального закона от 29 декабря 2012 года № 273-ФЗ «Об образовании в Российской Федерации», Законом Ставропольского края от 30 мая 2023 г. 50-кз «О наделении Новоалександровского городского округа Ставропольского края статусом муниципального округа», в целях стимулирования интереса учащихся к образованию, занятию спортом, создания условий для выявления, продвижения и поощрения одаренных детей Ново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стипендии Главы Новоалександровского муниципального округа Ставропольского края лучшим учащимся образовательных организаций Новоалександровского муниципального округа Ставропольского края согласно прилож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Главы Новоалександровского городского округа Ставропольского края от 24 августа 2022 года № 15 «Об утверждении Положения о стипендии Главы Новоалександровского городского округа Ставропольского края лучшим учащимся образовательных организаций Новоалександровского городского округа Ставропольского края» призн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/)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DejaVu Sans;Arial Unicode MS"/>
          <w:kern w:val="2"/>
          <w:sz w:val="28"/>
          <w:szCs w:val="28"/>
          <w:lang w:eastAsia="zxx"/>
        </w:rPr>
        <w:t xml:space="preserve">Настоящее постановление вступает в силу со дня его официального опубликования и распространяется на правоотношения, возникшие с 01 января 2024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александровского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муниципального округа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вропольского края                                                                       Э.А.Колтунов</w:t>
      </w:r>
    </w:p>
    <w:p>
      <w:pPr>
        <w:pStyle w:val="Normal"/>
        <w:jc w:val="both"/>
        <w:rPr>
          <w:sz w:val="28"/>
          <w:szCs w:val="22"/>
          <w:lang w:eastAsia="ar-SA"/>
        </w:rPr>
      </w:pPr>
      <w:r>
        <w:rPr>
          <w:sz w:val="28"/>
          <w:szCs w:val="22"/>
          <w:lang w:eastAsia="ar-SA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Проект постановления вносит заместитель главы администрации Новоалександровского муниципального округа Ставропольского края                                                         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Н.Н.Красо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ОГЛАСОВАН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2"/>
        </w:rPr>
        <w:t>Ставропольского края                                                                       Н.Г. Дубинин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меститель главы администрации-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тавропольского края                                                                     И.В. Неровно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тавропольского края                                                                    Е.В. Красюко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Начальника правового отдела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Ставропольского края                                                                         В.Е. Гмирин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Проект постановлени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подготовил начальник управления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бразования администрации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Новоалександровского муниципального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круга Ставропольского края                                                         Н.В.Бороденк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ind w:left="4536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4536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ложение</w:t>
      </w:r>
    </w:p>
    <w:p>
      <w:pPr>
        <w:pStyle w:val="Normal"/>
        <w:spacing w:before="0" w:after="0"/>
        <w:contextualSpacing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постановлению Главы</w:t>
      </w:r>
    </w:p>
    <w:p>
      <w:pPr>
        <w:pStyle w:val="Normal"/>
        <w:spacing w:before="0" w:after="0"/>
        <w:contextualSpacing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Новоалександровского </w:t>
      </w:r>
    </w:p>
    <w:p>
      <w:pPr>
        <w:pStyle w:val="Normal"/>
        <w:spacing w:before="0" w:after="0"/>
        <w:contextualSpacing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го округа</w:t>
      </w:r>
    </w:p>
    <w:p>
      <w:pPr>
        <w:pStyle w:val="Normal"/>
        <w:spacing w:before="0" w:after="0"/>
        <w:contextualSpacing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авропольского края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28"/>
          <w:szCs w:val="28"/>
        </w:rPr>
        <w:t>о стипендии Главы Новоалександровского муниципального округа Ставропольского края лучшим учащимся образовательных организаций Новоалександровского муниципального округа ставропольского края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>I. Общие положения</w:t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Настоящее Положение определяет порядок назначения и выплаты стипендии Главы Новоалександровского муниципального округа Ставропольского края (далее-стипендия) лучшим учащимся образовательных организаций Новоалександровского муниципального округа Ставропольского края (далее - образовательные организации)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значение и выплата стипендии лучшим учащимся, проводится в целях их поощрения за особые успехи в учебной, научно-исследовательской, экспериментально- конструкторской, творческой, спортивной, общественной и иной деятельност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писок стипендиатов утверждается два раза в год постановлением Главы Новоалександровского муниципального округа Ставропольского кра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Размер стипендии утверждается постановлением Главы Новоалександровского муниципального округа Ставропольского кра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>II. Требования к претендентам на стипендию</w:t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ретендентами на стипендию являются, обучающиеся в образовательных организациях на момент конкурсного отбора стипендиатов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имеющие особые успехи в учебной деятельности, подтвержденные отличными оценками на протяжении не менее двух последних четвертей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имеющие особые достижения на протяжении не менее двух последних четвертей в одном (нескольких) ниже перечисленных направлениях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учно-исследовательская деятельность, успехи в которой подтверждаются наличием полученных грантов (муниципальных, региональных, федеральных, международных), грамот (других документов) победителей (призеров) муниципальных, региональных, федеральных, международных олимпиад, иных конкурсных мероприят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- экспериментально-конструкторская деятельность, успехи в которой подтверждаются наличием полученных грантов (муниципальных, региональных, федеральных, международных), другими документами, свидетельствующими об эффективности данных изобретений и возможности их практической реализации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спорте, искусстве, успехи в которых подтверждаются грамотами (другими документами) победителей (призеров) муниципальных, региональных, федеральных, международных выставок, соревнований, иных конкурсных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циально- значимая общественная деятельность в образовательной организации, успехи в которой подтверждаются опытом участия в общественных школьных объединениях либо органах молодежного самоуправлени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>III. Порядок отбора претендентов на стипендию</w:t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равом на участие в отборе претендентов на получение стипендии пользуются учащиеся 9-11 классов образовательных организаций Новоалександровского муниципального округа Ставропольского кра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редварительный отбор претендентов на стипендию проводится в образовательной организации в соответствии с следующим порядком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Положение размещается на официальном сайте образовательной организаци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бразовательной организации формируется комиссия, осуществляющая отбор претендентов на стипендию их числа учащихся (далее- отборочная комиссия) в составе не менее семи членов и утверждается приказом руководителя образовательной организаци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 отборочной комиссии формируется из числа представителей администрации учреждения, представителей управляющего совета образовательной организации, представителей органа школьного самоуправления, курирующего общественную, спортивную, творческую деятельность, представителей школьного научного общества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 за соблюдением порядка отбора претендентов на стипендию осуществляет руководитель образовательной организации. Итоги отбора претендентов на стипендию доводятся до сведения учащихся через стендовую информацию в образовательной организаци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На основании протокола заседания отборочной комиссии директором образовательной организации подготавливается приказ о выдвижении претендентов на стипендию, так же образовательная организация подготавливает анкеты претендентов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Назначение на стипендии производится при условии, что претендент на стипендию не получает другой именной стипендии органов государственной власти или органов местного самоуправления в текущем году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Итоговый отбор претендентов на стипендию Главы Новоалександровского муниципального округа Ставропольского края осуществляет конкурсная комиссия по отбору претендентов на стипендию Главы Новоалександровского муниципального округа Ставропольского края (далее – конкурсная комиссия)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Конкурсная комиссия имеет право отменить назначенную стипендию при снижении результативности по итогам учебных четвертей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Состав конкурсной комиссии утверждается постановлением Главы Новоалександровского муниципального округа Ставропольского кра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Организационное обеспечение деятельности конкурсной комиссии осуществляется управлением образования администрации Новоалександровского муниципального округа Ставропольского края (далее – управление образования)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>IV. Оформление документов</w:t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. Для назначения стипендии лучшим учащимся образовательные организации 2 раза в год направляют соответствующее письмо в управление образования в срок до 20 декабря на первое полугодие, до 20 июня на второе полугодие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исьму прилагаются: имеющие особые успехи в учебной деятельности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иказ о выдвижении претендентов на стипендию и копия протокола заседания отборочной комиссии с информацией об общем количестве участников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анкеты претендентов на стипендию, заверенные подписью руководителя образовательной организаци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документы необходимые для выплаты стипендии, указанные в п.17 настоящего положения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 Образовательная организация ежеквартально до 10 числа месяца, следующего за отчетным периодом, сообщает в управление образования обо всех изменениях, касающихся учащихся получающих стипендию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 Управление образования готовит проект постановления Главы Новоалександровского муниципального округа Ставропольского края о назначении стипендии.</w:t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>V. Выплата стипендии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 Выплата стипендии производится ежемесячно путем перечисления денежных средств на лицевые счета учащихся с лицевого счета муниципального учреждения «Методический информационно-диагностический центр системы образования администрации Новоалександровского муниципального округа Ставропольского края». Для выплаты стипендии на каждого учащегося предоставляется следующие документы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копия паспорта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копия страхового номера индивидуального лицевого счёта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банковские реквизиты для зачисления денежных средств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8. Управление образования ежеквартально до 10 числа месяца, следующего за отчетным периодом, представляет отчет об использовании выделенных денежных средств и изменениях численности учащихся, получающих стипендию в финансовое управление администрации Новоалександровского муниципального округа Ставропольского кра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</w:rPr>
        <w:t>СОСТАВ КОНКУРСНОЙ КОМИССИИ ПО ОТБОРУ ПРЕТЕНДЕНТОВ НА СТИПЕНДИЮ ГЛАВЫ НОВОАЛЕКСАНДРОВСКОГО МУНИЦИПАЛЬНОГО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ОКРУГА СТАВРОПОЛЬСКОГО КРАЯ, ПО ДОЛЖНОСТЯМ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Заместитель главы администрации Новоалександровского муниципального округа Ставропольского края курирующий сферу образования, председатель комисси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чальник управления образования администрации Новоалександровского муниципального округа Ставропольского края, заместитель председателя комисси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Заведующая Муниципального учреждения «Методический информационно – диагностический центр системы образования администрации Новоалександровского муниципального округа Ставропольского края», секретарь комиссии.</w:t>
      </w:r>
    </w:p>
    <w:p>
      <w:pPr>
        <w:pStyle w:val="Normal"/>
        <w:ind w:left="4536"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7"/>
      <w:szCs w:val="27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19:00Z</dcterms:created>
  <dc:creator>www.PHILka.RU</dc:creator>
  <dc:description/>
  <cp:keywords/>
  <dc:language>en-US</dc:language>
  <cp:lastModifiedBy>Людмила Савочкина</cp:lastModifiedBy>
  <cp:lastPrinted>2023-02-07T08:08:00Z</cp:lastPrinted>
  <dcterms:modified xsi:type="dcterms:W3CDTF">2024-02-29T12:25:00Z</dcterms:modified>
  <cp:revision>11</cp:revision>
  <dc:subject/>
  <dc:title/>
</cp:coreProperties>
</file>