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АЛЕКСАНДРОВСКОГО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Новоалександровск</w:t>
      </w:r>
    </w:p>
    <w:p>
      <w:pPr>
        <w:pStyle w:val="Normal"/>
        <w:ind w:left="-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</w:t>
      </w:r>
    </w:p>
    <w:p>
      <w:pPr>
        <w:pStyle w:val="Normal"/>
        <w:ind w:left="-426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Ф от 19 апреля 1991 года №1032-1 «О занятости населения в Российской Федерации», Федеральным законом РФ от 06 октября 2003 года №131-ФЗ «Об общих принципах организации местного самоуправления в Российской Федерации», Федеральным законом от 06 декабря 2021 года №406-ФЗ «О минимальном размере оплаты труда», п.1 постановления Правительства РФ от 19 декабря 2022 года № 522-ФЗ «Об особенностях исчисления и установления в 2023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й, предусмотренных абзацами четвертым – шестым пункта 1 статьи 25 Федерального закона "О государственном пенсионном обеспечении в Российской Федерации", Законом Ставропольского края от 30 мая 2023 г. 50-кз «О наделении Новоалександровского городского округа Ставропольского края статусом муниципального округа» администрация Новоалександровского муниципального округа Ставропольского края</w:t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ункт 3.1. порядка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04 июня 2020 г. № 701 (в редакции постановлений администрации Новоалександровского городского округа Ставропольского края от 15 июля 2021 г. № 952, от 03 июня 2022 г. № 741, от 13.09.2022 г. № 1155), изложив его в следующей редакции: </w:t>
      </w:r>
    </w:p>
    <w:p>
      <w:pPr>
        <w:pStyle w:val="Normal"/>
        <w:widowControl/>
        <w:autoSpaceDE w:val="true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1. Муниципальные образовательные организации производят выплату заработной платы за выполнение работы, согласно срочного трудового договора, пропорционально отработанному времени, предусмотренному для каждой возрастной категории несовершеннолетних граждан, </w:t>
      </w:r>
      <w:r>
        <w:rPr>
          <w:color w:val="000000"/>
          <w:sz w:val="28"/>
          <w:szCs w:val="28"/>
          <w:lang w:eastAsia="ar-SA"/>
        </w:rPr>
        <w:t>за счет средств бюджета Новоалександровского муниципального округа Ставропольского края</w:t>
      </w:r>
      <w:r>
        <w:rPr>
          <w:sz w:val="28"/>
          <w:szCs w:val="28"/>
        </w:rPr>
        <w:t xml:space="preserve"> в следующих размерах: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за работу в свободное от учебы время: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/>
      </w:pPr>
      <w:r>
        <w:rPr>
          <w:color w:val="000000"/>
          <w:sz w:val="28"/>
          <w:szCs w:val="28"/>
          <w:lang w:eastAsia="ar-SA"/>
        </w:rPr>
        <w:t>несовершеннолетним гражданам в возрасте 14-16 лет в сумме 4 810,50 рублей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/>
      </w:pPr>
      <w:r>
        <w:rPr>
          <w:color w:val="000000"/>
          <w:sz w:val="28"/>
          <w:szCs w:val="28"/>
          <w:lang w:eastAsia="ar-SA"/>
        </w:rPr>
        <w:t>несовершеннолетним гражданам в возрасте 16-18 лет в сумме 7 215,75 рублей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за работу в период летних каникул: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/>
      </w:pPr>
      <w:r>
        <w:rPr>
          <w:color w:val="000000"/>
          <w:sz w:val="28"/>
          <w:szCs w:val="28"/>
          <w:lang w:eastAsia="ar-SA"/>
        </w:rPr>
        <w:t>несовершеннолетним гражданам в возрасте 14-16 лет в сумме 9 621,00 рублей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совершеннолетним гражданам в возрасте 16-18 лет в сумме 12 262,25 рублей.»</w:t>
      </w:r>
    </w:p>
    <w:p>
      <w:pPr>
        <w:pStyle w:val="Normal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информационном интернет-портале Новоалександровского муниципального округа Ставропольского края (http://newalexandrovsk.ru).</w:t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.Н.Красову</w:t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, распространяется на правоотношения, возникшие с 01 января 2024 г.</w:t>
      </w:r>
    </w:p>
    <w:p>
      <w:pPr>
        <w:pStyle w:val="Normal"/>
        <w:ind w:left="-426" w:right="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Новоалександровского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муниципального  округ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Э.А.Колтунов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</w:t>
      </w:r>
      <w:r>
        <w:rPr>
          <w:color w:val="000000"/>
          <w:sz w:val="28"/>
          <w:szCs w:val="28"/>
          <w:lang w:eastAsia="ar-SA"/>
        </w:rPr>
        <w:t>Приложение 1</w:t>
      </w:r>
    </w:p>
    <w:p>
      <w:pPr>
        <w:pStyle w:val="Normal"/>
        <w:widowControl/>
        <w:suppressAutoHyphens w:val="true"/>
        <w:autoSpaceDE w:val="true"/>
        <w:ind w:left="-426" w:firstLine="567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</w:t>
      </w:r>
      <w:r>
        <w:rPr>
          <w:color w:val="000000"/>
          <w:sz w:val="28"/>
          <w:szCs w:val="28"/>
          <w:lang w:eastAsia="ar-SA"/>
        </w:rPr>
        <w:t xml:space="preserve">Новоалександровского  </w:t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</w:t>
      </w:r>
      <w:r>
        <w:rPr>
          <w:color w:val="000000"/>
          <w:sz w:val="28"/>
          <w:szCs w:val="28"/>
          <w:lang w:eastAsia="ar-SA"/>
        </w:rPr>
        <w:t xml:space="preserve">муниципального округа </w:t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</w:t>
      </w:r>
      <w:r>
        <w:rPr>
          <w:color w:val="000000"/>
          <w:sz w:val="28"/>
          <w:szCs w:val="28"/>
          <w:lang w:eastAsia="ar-SA"/>
        </w:rPr>
        <w:t>Ставропольского края</w:t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орядок </w:t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рганизации и финансирования временного трудоустройства       несовершеннолетних граждан Новоалександровского муниципального округа Ставропольского края</w:t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Настоящий порядок разработан в целях реализации мероприятия «Трудовая занятость молодёжи Новоалександровского муниципального округа Ставропольского края» и регулирует предоставление средств бюджета Новоалександровского муниципального округа образовательным учреждениям Новоалександровского муниципального округа в части организации временного трудоустройства несовершеннолетних граждан в возрасте от 14 до 18 лет в свободное от учебы время (далее – несовершеннолетние граждане)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 Временное трудоустройство несовершеннолетних граждан в возрасте от 14 до 18 лет организуется в свободное от учебы время. Приоритетным правом при трудоустройстве пользуются дети из числа сирот и лишенных попечения родителей, подростки из семей безработных граждан, неполных, многодетных и неблагополучных семей, а также подростки, состоящие на всех видах профилактического учета. 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1. Организация временного трудоустройства несовершеннолетних граждан осуществляется на основании договора о совместной деятельности по организации и финансированию временного трудоустройства несовершеннолетних граждан в возрасте от 14 до 18 лет заключенного между ГКУ «Центр занятости населения Новоалександровского района» и муниципальными образовательными учреждениями Новоалександровского муниципального округа Ставропольского края. В договоре на временное трудоустройство несовершеннолетних граждан, предусматривается численность участников, период организации временного трудоустройства несовершеннолетних граждан, ответственность работодателя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2. Отношение между муниципальными образовательными учреждениями Новоалександровского муниципального округа Ставропольского края, выступающими в качестве работодателя, и несовершеннолетними гражданами регулируются срочным трудовым договором и действующим законодательством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 В соответствии с заключенными договорами работодатель создает временные дополнительные места для трудоустройства несовершеннолетних граждан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 Финансирование мероприятий по организации временного трудоустройства несовершеннолетних граждан осуществляется за счет средств бюджета Новоалександровского муниципального округа Ставропольского края в пределах ассигнований, предусмотренных в бюджете Новоалександровского муниципального округа Ставропольского края на данные цели на очередной финансовый год. 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/>
      </w:pPr>
      <w:r>
        <w:rPr>
          <w:color w:val="000000"/>
          <w:sz w:val="28"/>
          <w:szCs w:val="28"/>
          <w:lang w:eastAsia="ar-SA"/>
        </w:rPr>
        <w:t>3.1. Муниципальные образовательные учреждения Новоалександровского муниципального округа Ставропольского края (далее - работодатель) за счет средств бюджета Новоалександровского муниципального округа производит выплату заработной платы: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за работу в свободное от учебы время: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совершеннолетним гражданам 14-16 лет-4 810,50 руб;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совершеннолетним гражданам 16-18 лет-7 215,75 руб;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за работу в период летних каникул: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совершеннолетним гражданам 14-16 лет-9 621,00 руб;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совершеннолетним гражданам 16-18 лет-12 262,25 руб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плата несовершеннолетним гражданам осуществляется за фактически отработанное время и выполненные работы, согласно срочного трудового договора, при условии отработки месячной нормы рабочего времени, предусмотренного для каждой возрастной категории несовершеннолетних граждан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Управление образования администрации Новоалександровского муниципального округа Ставропольского края на основании предоставленных работодателем документов, предусмотренных пунктом 4.3 настоящего порядка формирует «Заявку на кассовые выплаты» для оплаты труда несовершеннолетних граждан с учетом начислений на очередной месяц, которая утверждается финансовым управлением администрации Новоалександровского муниципального округа Ставропольского края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Работодатель ежемесячно осуществляет расчет средств на выплату заработной платы и предоставление гарантий в размерах, предусмотренных пунктом 3.1 настоящего Порядка, согласно Трудовому кодексу РФ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1. Работодатель в течении 3-х дней со дня поступления финансовых средств на расчетный счет образовательных учреждений производит выплату заработной платы несовершеннолетним гражданам путем перечисления средств на лицевые счета несовершеннолетних граждан, открытые в Отделении Ставрополь г. Ставрополь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 Работодатель предоставляет в ГКУ «Центр занятости населения Новоалександровского района» ежемесячно в течении 3-х дней после окончания работ следующие документы: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акт сдачи-приемки выполненных работ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я приказа о приеме несовершеннолетних граждан на работу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я табеля учета рабочего времени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я ведомости начисления заработной платы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3. Работодатель предоставляет в управление образования администрации Новоалександровского муниципального округа Ставропольского края ежемесячно в течении 3-х дней после окончания работ следующие документы: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договор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я приказа о приеме несовершеннолетних граждан на работу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я табеля учета рабочего времени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и ИНН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пии страхового свидетельства государственного пенсионного страхования;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- расчетный счет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Работодателем в рамках организации временного трудоустройства несовершеннолетних граждан необходимо обеспечивать целевое и эффективное использование денежных средств, полученных из бюджета Новоалександровского муниципального округа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1. Управление образования администрации Новоалександровского муниципального округа Ставропольского края осуществляет контроль целевого использования финансовых средств бюджета Новоалександровского муниципального округа, выделенных на организацию временного трудоустройства несовершеннолетних граждан.</w:t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2. За нецелевое использование бюджетных средств работодатель несет ответственность в соответствии со статьей 306.4 Бюджетного кодекса Российской Федерации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 w:before="1262" w:after="0"/>
      <w:ind w:right="53" w:hanging="0"/>
      <w:jc w:val="center"/>
      <w:outlineLvl w:val="0"/>
    </w:pPr>
    <w:rPr>
      <w:b/>
      <w:bCs/>
      <w:color w:val="000000"/>
      <w:spacing w:val="-16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97" w:after="0"/>
      <w:jc w:val="center"/>
      <w:outlineLvl w:val="1"/>
    </w:pPr>
    <w:rPr>
      <w:color w:val="000000"/>
      <w:spacing w:val="-32"/>
      <w:sz w:val="48"/>
      <w:szCs w:val="4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16"/>
      <w:sz w:val="29"/>
      <w:szCs w:val="29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pacing w:val="-32"/>
      <w:sz w:val="48"/>
      <w:szCs w:val="45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b/>
      <w:bCs/>
      <w:kern w:val="2"/>
      <w:sz w:val="28"/>
      <w:szCs w:val="28"/>
    </w:rPr>
  </w:style>
  <w:style w:type="paragraph" w:styleId="14">
    <w:name w:val="полтора 14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">
    <w:name w:val="Текст 14-15"/>
    <w:basedOn w:val="Normal"/>
    <w:qFormat/>
    <w:pPr>
      <w:keepLines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Таблица"/>
    <w:basedOn w:val="Normal"/>
    <w:qFormat/>
    <w:pPr/>
    <w:rPr>
      <w:szCs w:val="24"/>
    </w:rPr>
  </w:style>
  <w:style w:type="paragraph" w:styleId="145">
    <w:name w:val="Т-14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0">
    <w:name w:val="Цитата"/>
    <w:basedOn w:val="Normal"/>
    <w:qFormat/>
    <w:pPr>
      <w:shd w:fill="FFFFFF" w:val="clear"/>
      <w:spacing w:lineRule="exact" w:line="322" w:before="648" w:after="0"/>
      <w:ind w:left="125" w:right="4454" w:hanging="0"/>
    </w:pPr>
    <w:rPr>
      <w:color w:val="000000"/>
      <w:spacing w:val="-11"/>
      <w:sz w:val="29"/>
      <w:szCs w:val="29"/>
    </w:rPr>
  </w:style>
  <w:style w:type="paragraph" w:styleId="TextBodyIndent">
    <w:name w:val="Body Text Indent"/>
    <w:basedOn w:val="Normal"/>
    <w:pPr>
      <w:shd w:fill="FFFFFF" w:val="clear"/>
      <w:ind w:right="4224" w:firstLine="567"/>
      <w:jc w:val="both"/>
    </w:pPr>
    <w:rPr>
      <w:bCs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226" w:after="0"/>
      <w:ind w:right="1" w:firstLine="490"/>
      <w:jc w:val="both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34:00Z</dcterms:created>
  <dc:creator>User46</dc:creator>
  <dc:description/>
  <cp:keywords/>
  <dc:language>en-US</dc:language>
  <cp:lastModifiedBy>Людмила Савочкина</cp:lastModifiedBy>
  <cp:lastPrinted>2023-03-03T11:34:00Z</cp:lastPrinted>
  <dcterms:modified xsi:type="dcterms:W3CDTF">2024-02-29T12:11:00Z</dcterms:modified>
  <cp:revision>7</cp:revision>
  <dc:subject/>
  <dc:title/>
</cp:coreProperties>
</file>