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б утверждении Кодекса этики и служебного поведения муниципальных служащих муниципальной службы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 Совета депутатов Новоалександровского муниципального округа Ставропольского края «Об утверждении Кодекса этики и служебного поведения муниципальных служащих муниципальной службы Новоалександровского муниципального округа Ставропольского края» подготовлен в соответствии с Федеральным законом от 02 марта 2007 г. № 25-ФЗ «О муниципальной службе в Российской Федерации», Федеральным законом от 25 декабря 2008 г. № 273-ФЗ «О противодействии коррупции», Типовым Кодексом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. (протокол № 21), постановлением Губернатора Ставропольского края от 05 марта 2011 г. №129 «Об утверждении Кодекса этики и служебного поведения государственных гражданских служащих Ставропольского края», 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.</w:t>
      </w:r>
    </w:p>
    <w:p>
      <w:pPr>
        <w:pStyle w:val="Normal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Разработчиком проекта является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в целях приведения в соответствие положений решения, в связи с наделением Новоалександровского городского округа статусом муниципального округа на основании Закона Ставропольского края от 30 мая 2023г. 50-кз, в соответствии с Федеральным законом от 06 октября 2003г. № 131-ФЗ «Об общих принципах организации местного самоуправления в Российской Федерации».</w:t>
      </w:r>
    </w:p>
    <w:sectPr>
      <w:type w:val="nextPage"/>
      <w:pgSz w:w="11906" w:h="16838"/>
      <w:pgMar w:left="1560" w:right="70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20:00Z</dcterms:created>
  <dc:creator>Kons</dc:creator>
  <dc:description/>
  <cp:keywords/>
  <dc:language>en-US</dc:language>
  <cp:lastModifiedBy>Людмила Савочкина</cp:lastModifiedBy>
  <cp:lastPrinted>2023-08-16T14:27:00Z</cp:lastPrinted>
  <dcterms:modified xsi:type="dcterms:W3CDTF">2024-02-13T10:03:00Z</dcterms:modified>
  <cp:revision>14</cp:revision>
  <dc:subject/>
  <dc:title>Проект</dc:title>
</cp:coreProperties>
</file>