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НОВОАЛЕКСАНДРОВСКОГО МУНИЦИПАЛЬНОГО ОКРУГА СТАВРОПОЛЬСКОГО КРАЯ 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 2024 г.         г. Новоалександровск                                    №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Кодекса этики и служебного поведения муниципальных служащих муниципальной службы Новоалександровского муниципального округа Ставропольского кра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 марта 2007 г. № 25-ФЗ «О муниципальной службе в Российской Федерации», Федеральным законом от 25 декабря 2008 г. № 273-ФЗ «О противодействии коррупции», Типовым Кодексом этики и служебного поведения государственных служащих Российской Федерации и муниципальных служащих </w:t>
      </w:r>
      <w:r>
        <w:rPr>
          <w:rFonts w:cs="Arial" w:ascii="Times New Roman" w:hAnsi="Times New Roman"/>
          <w:sz w:val="28"/>
          <w:szCs w:val="28"/>
        </w:rPr>
        <w:t xml:space="preserve">одобренного решением президиума Совета при Президенте Российской Федерации по противодействию коррупции от 23 декабря 2010 г. (протокол № 21), </w:t>
      </w:r>
      <w:r>
        <w:rPr>
          <w:rFonts w:cs="Times New Roman" w:ascii="Times New Roman" w:hAnsi="Times New Roman"/>
          <w:sz w:val="28"/>
          <w:szCs w:val="28"/>
        </w:rPr>
        <w:t>постановлением Губернатора Ставропольского края от 05 марта 2011 г. №129 «Об утверждении Кодекса этики и служебного поведения государственных гражданских служащих Ставропольского края», 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Кодекс этики и служебного поведения муниципальных служащих муниципальной службы Новоалександровского муниципального округа Ставропольского кра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Новоалександровского городского округа Ставропольского от 28 февраля 2018 г. № 12/161 «О Кодексе этики и служебного поведения муниципальных служащих муниципальной службы Новоалександровского городского округа Ставропольского края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Новоалександровского городского округа Ставропольского от 29 октября 2021г. № 54/514 «Об утверждении Кодекса этики и служебного поведения муниципальных служащих муниципальной службы Новоалександровского городского округа Ставропольского края в новой редакци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Совета депутатов Новоалександровского городского округа Ставропольского от 22 августа 2023 года № 13/655 «О внесении изменений в Кодекс этики и служебного поведения муниципальных служащих муниципальной службы Новоалександровского городского округа Ставропольского края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 в информационно-телекоммуникационной сети «Интернет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овоалександровского муниципального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круга Ставропольского края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.В. Страх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left="708"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Ново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А.Колтун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Н.Г.Дубин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противодействи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упции, муниципальной службы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кадрами и наград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Н.М.Долб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муниципаль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 В.Е.Гмири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 главный специалист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.А.Трун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Arial"/>
          <w:bCs/>
          <w:sz w:val="28"/>
          <w:szCs w:val="28"/>
        </w:rPr>
      </w:pPr>
      <w:r>
        <w:rPr>
          <w:rFonts w:cs="Arial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ДЕКС ЭТИКИ И СЛУЖЕБНОГО ПОВЕДЕНИЯ МУНИЦИПАЛЬНЫХ СЛУЖАЩИХ МУНИЦИПАЛЬНОЙ СЛУЖБЫ НОВОАЛЕКСАНДР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Кодекс этики и служебного поведения 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лужбы Новоалександров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Кодекс) разработан на основе Типового кодекса </w:t>
      </w:r>
      <w:r>
        <w:rPr>
          <w:rFonts w:cs="Arial" w:ascii="Times New Roman" w:hAnsi="Times New Roman"/>
          <w:sz w:val="28"/>
          <w:szCs w:val="28"/>
        </w:rPr>
        <w:t>этики служебного поведения</w:t>
      </w:r>
      <w:r>
        <w:rPr>
          <w:rFonts w:cs="Arial" w:ascii="Times New Roman" w:hAnsi="Times New Roman"/>
          <w:bCs/>
          <w:sz w:val="28"/>
          <w:szCs w:val="28"/>
        </w:rPr>
        <w:t xml:space="preserve"> государственных служащих Российской Федерации и</w:t>
      </w:r>
      <w:r>
        <w:rPr>
          <w:rFonts w:cs="Arial" w:ascii="Times New Roman" w:hAnsi="Times New Roman"/>
          <w:sz w:val="28"/>
          <w:szCs w:val="28"/>
        </w:rPr>
        <w:t xml:space="preserve"> муниципальных служащих, одобренного решением президиума Совета при Президенте Российской Федерации по противодействию коррупции от 23 декабря 2010 г. (протокол № 21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Кодекс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муниципальным служащим муниципальной службы </w:t>
      </w: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 округа Ставропольского края (далее – муниципальные служащие)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зависимо от замещ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Гражданин Российской Федерации, поступающий на муниципальную службу, знакомится с положениями Кодекса и соблюдает их в процессе своей служеб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Новоалександровского муниципального округа Ставропольского края (далее – органы местного самоуправления), обеспечение единых норм поведения муниципальных служащих, </w:t>
      </w:r>
      <w:r>
        <w:rPr>
          <w:rFonts w:cs="Times New Roman" w:ascii="Times New Roman" w:hAnsi="Times New Roman"/>
          <w:sz w:val="28"/>
          <w:szCs w:val="28"/>
        </w:rPr>
        <w:t>исключение злоупотреблений и коррупции на муниципаль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Кодек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Arial" w:ascii="Times New Roman" w:hAnsi="Times New Roman"/>
          <w:sz w:val="28"/>
          <w:szCs w:val="28"/>
        </w:rPr>
        <w:t>служит основой для формирования у муниципальных служащих высоконравственных качеств, соответствующих нормам и принципам общечеловеческой и профессиональной мора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содержит обязательные для исполнения нравственно-этические предписания, регламентирующие служебное поведение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определяет профессионально-этический стандарт антикоррупционного поведения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- выступает инструментом обществен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. Основные принципы и правила служебного п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Основные принципы служебного поведения муниципальных служащих являются основой поведения муниципальных служащих при исполнении ими своих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 Муниципальные служащие, осознавая ответственность перед государством, обществом и гражданами, приз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муниципальны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существлять свою деятельность в пределах полномочий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) </w:t>
      </w:r>
      <w:r>
        <w:rPr>
          <w:rFonts w:cs="Arial" w:ascii="Times New Roman" w:hAnsi="Times New Roman"/>
          <w:sz w:val="28"/>
          <w:szCs w:val="28"/>
        </w:rPr>
        <w:t>обеспечивать равное, беспристрастное отношение ко всем физическим и юридическим лица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граждан и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соблюдать установленные Федеральным законом «О муниципальной службе в Российской Федерации» и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«О противодействии корру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>» ограничения и запреты, исполнять обязанности, связанные с прохождением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соблюдать нормы служебной, профессиональной этики и правила делового поведения, не совершать поступки, порочащие его честь и достоин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проявлять корректность и внимательность в обращении с гражданами и должностными лиц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) постоянно стремиться к обеспечению как можно более эффективного распоряжения ресурсами, находящимися в сфере его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Муниципальный служащий обязан соблюдать Конституцию Российской Федерации, федеральные конституционные и федеральные законы, иные нормативные правовые акты Российской Федерации, краевые нормативные правовые акты, а также нормативные правовые акты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 Муниципальный служащий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4. 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ин при назначении на должность муниципальной службы и муниципальный служащий при исполнении своих должностных обязанностей обязаны в письменной форме уведомить своего непосредственного руководителя о возникшем конфликте интересов, как только ему станет об этом известно, а также письменно 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Муниципальный служащий обязан воздерживаться от поведения (высказываний, жестов, действий), которое может быть воспринято окружающими как обещание или предложение дачи взятки либо как согласие принять взятку или как просьба о даче взя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 Муниципальный служащий обязан представлять сведения о доходах, расходах об имуществе и обязательствах имущественного характера своих,</w:t>
      </w:r>
      <w:r>
        <w:rPr>
          <w:rFonts w:cs="Times New Roman" w:ascii="Times New Roman" w:hAnsi="Times New Roman"/>
          <w:sz w:val="28"/>
          <w:szCs w:val="28"/>
        </w:rPr>
        <w:t xml:space="preserve"> а также членов своей семь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действующим законодательством Российской Федерации и утвержденным перечнем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, замещающий должность муниципальной службы, включенную в перечень должностей муниципальной службы, при замещении которых муниципальные служащие обязаны представлять сведения о своих доходах, расходах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 представлять представителю нанимателя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депутатов Новоалександровского муниципального округа Ставропольского края «О порядке сообщения лицами, замещающими муниципальные должности, и муниципальными служащими Новоалександровского муниципального округа Ставропольского края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а) и зачислении средств, вырученных от его реализ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 Муниципальный служащий, имеющий гражданство (подданство) иностранного государства, которое не прекращено по не зависящим от него причинам, замещающий должность в соответствии со статьей 26 Федерального закона от 30 апреля 2021 г. № 116-ФЗ «О внесении изменений в отдельные законодательные акты Российской Федерации», призван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нимать все возможные меры, направленные на прекращение гражданства (подданства) иностранного государства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оздерживаться от получения документов, удостоверяющих личность гражданина (подданного) иностранного государства, и совершения иных действий в качестве гражданина (подданного) иностранного государства, за исключением случаев, когда такие действия необходимы для прекращения гражданства (подданства) иностранного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 Муниципальный служащий, наделенный организационно-распорядительными полномочиями по отношению к другим муниципальным служащим, призван: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принимать меры по предотвращению и урегулированию конфликта интересов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инимать меры по предупреждению корруп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не допускать случаев принуждения муниципальных служащих к участию в деятельности политических партий и общественных объединений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не допускать в любых формах протекционизм, клановость, сговор в решении служебных вопросов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быть образцом профессионализма, безупречной репутации и способствовать формированию в соответствующем органе местного самоуправления либо его структурном подразделении благоприятного для эффективной работы морально-психологического клим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-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 Не допускается близкое родство или свойство (родители, супруги, дети, братья, сестры, а также братья, сестры, родители, дети супругов и супруги детей) муниципального служащего с Главой Новоалександровского муниципального округа Ставропольского края, который возглавляет администрацию Новоалександровского муниципального округа Ставропольского края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II. Этические правила служебного поведения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6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7. В служебном поведении муниципальный служащий воздерживается о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курения во время служебных совещаний, бесед, иного служебного общения с гражда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8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щие правила этики при использовании социальных сет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0. Муниципальному служащему при размещении информации в социальных сетях, блогах (микроблогах) и иных сетевых сообществах в информационно-телекоммуникационной сети «Интернет» (далее соответственно - социальные сети, сеть «Интернет») в личных целях необходимо подходить к данному вопросу осознанно и ответственно. Недопустимо размещение муниципальным служащим изображений, текстовых, аудио-, видеоматериалов, прямо или косвенно указывающих на его должностной статус, если данное действие не связано с исполнением должностных обязаннос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1. Участвуя в социальных сетях, муниципальный служащий не вправе допускать обсуждений деятельности государственных органов Российской Федерации, государственных органов субъектов Российской Федерации, органов местного самоуправления и их должностных лиц, высказываний в некорректной и грубой форме с использованием нецензурной лексики, размещения фото-, видео- и текстовых материалов, способных нанести ущерб репутации муниципального служащего или авторитету органа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допускается размещение в сети «Интернет» служеб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V. Ответственность за нарушение положений Код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2. </w:t>
      </w:r>
      <w:r>
        <w:rPr>
          <w:rFonts w:cs="Times New Roman" w:ascii="Times New Roman" w:hAnsi="Times New Roman"/>
          <w:sz w:val="28"/>
          <w:szCs w:val="28"/>
        </w:rPr>
        <w:t>Вопросы, связанные с соблюдением требований к служебному поведению и (или) требований об урегулировании конфликта интересов на муниципальной службе, рассматриваются на заседании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несоблюдения положений настоящего Кодекса муниципальный служащий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Муниципальный служащий, исполняющий организационно-распорядительные функци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авила и принципы служебного поведения и этики, если он не принял меры по недопущению таких действий или бе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5. 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 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1814&amp;dst=100104&amp;field=134&amp;date=14.08.20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3:00Z</dcterms:created>
  <dc:creator>ConsultantPlus</dc:creator>
  <dc:description/>
  <cp:keywords/>
  <dc:language>en-US</dc:language>
  <cp:lastModifiedBy>Светлана Трунова</cp:lastModifiedBy>
  <cp:lastPrinted>2023-07-31T15:14:00Z</cp:lastPrinted>
  <dcterms:modified xsi:type="dcterms:W3CDTF">2024-02-12T13:47:00Z</dcterms:modified>
  <cp:revision>27</cp:revision>
  <dc:subject/>
  <dc:title/>
</cp:coreProperties>
</file>