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mallCaps/>
          <w:color w:val="000000"/>
          <w:spacing w:val="-12"/>
          <w:sz w:val="28"/>
          <w:szCs w:val="32"/>
        </w:rPr>
      </w:pPr>
      <w:r>
        <w:rPr>
          <w:smallCaps/>
          <w:color w:val="000000"/>
          <w:spacing w:val="-12"/>
          <w:sz w:val="28"/>
          <w:szCs w:val="32"/>
        </w:rPr>
        <w:t>ПРОЕКТ</w:t>
      </w:r>
    </w:p>
    <w:p>
      <w:pPr>
        <w:pStyle w:val="Normal"/>
        <w:jc w:val="right"/>
        <w:rPr>
          <w:smallCaps/>
          <w:color w:val="000000"/>
          <w:spacing w:val="-12"/>
          <w:sz w:val="28"/>
          <w:szCs w:val="32"/>
        </w:rPr>
      </w:pPr>
      <w:r>
        <w:rPr>
          <w:smallCaps/>
          <w:color w:val="000000"/>
          <w:spacing w:val="-12"/>
          <w:sz w:val="28"/>
          <w:szCs w:val="32"/>
        </w:rPr>
      </w:r>
    </w:p>
    <w:p>
      <w:pPr>
        <w:pStyle w:val="Normal"/>
        <w:widowControl w:val="false"/>
        <w:tabs>
          <w:tab w:val="clear" w:pos="708"/>
          <w:tab w:val="left" w:pos="3240" w:leader="none"/>
        </w:tabs>
        <w:snapToGrid w:val="false"/>
        <w:ind w:left="-142" w:hanging="0"/>
        <w:jc w:val="center"/>
        <w:rPr/>
      </w:pPr>
      <w:r>
        <w:rPr>
          <w:sz w:val="28"/>
          <w:szCs w:val="28"/>
        </w:rPr>
        <w:t>СОВЕТ ДЕПУТАТОВ НОВОАЛЕКСАНДРОВСКОГО МУНИЦИПАЛЬНОГО ОКРУГА СТАВРОПОЛЬСКОГО КРАЯ ВТОРОГО СОЗЫВА</w:t>
      </w:r>
    </w:p>
    <w:p>
      <w:pPr>
        <w:pStyle w:val="Normal"/>
        <w:widowControl w:val="false"/>
        <w:tabs>
          <w:tab w:val="clear" w:pos="708"/>
          <w:tab w:val="left" w:pos="3240" w:leader="none"/>
        </w:tabs>
        <w:snapToGrid w:val="false"/>
        <w:jc w:val="center"/>
        <w:rPr>
          <w:sz w:val="28"/>
          <w:szCs w:val="28"/>
        </w:rPr>
      </w:pPr>
      <w:r>
        <w:rPr>
          <w:sz w:val="28"/>
          <w:szCs w:val="28"/>
        </w:rPr>
      </w:r>
    </w:p>
    <w:p>
      <w:pPr>
        <w:pStyle w:val="Normal"/>
        <w:widowControl w:val="false"/>
        <w:tabs>
          <w:tab w:val="clear" w:pos="708"/>
          <w:tab w:val="left" w:pos="3240" w:leader="none"/>
        </w:tabs>
        <w:snapToGrid w:val="false"/>
        <w:jc w:val="center"/>
        <w:rPr>
          <w:sz w:val="28"/>
          <w:szCs w:val="28"/>
        </w:rPr>
      </w:pPr>
      <w:r>
        <w:rPr>
          <w:sz w:val="28"/>
          <w:szCs w:val="28"/>
        </w:rPr>
        <w:t>РЕШЕНИЕ</w:t>
      </w:r>
    </w:p>
    <w:p>
      <w:pPr>
        <w:pStyle w:val="Normal"/>
        <w:tabs>
          <w:tab w:val="clear" w:pos="708"/>
          <w:tab w:val="left" w:pos="3240" w:leader="none"/>
        </w:tabs>
        <w:autoSpaceDE w:val="false"/>
        <w:jc w:val="center"/>
        <w:rPr>
          <w:sz w:val="28"/>
          <w:szCs w:val="28"/>
        </w:rPr>
      </w:pPr>
      <w:r>
        <w:rPr>
          <w:sz w:val="28"/>
          <w:szCs w:val="28"/>
        </w:rPr>
        <w:t>____ 2023 г.                                                                                                     №____</w:t>
      </w:r>
    </w:p>
    <w:p>
      <w:pPr>
        <w:pStyle w:val="Normal"/>
        <w:jc w:val="center"/>
        <w:rPr>
          <w:sz w:val="28"/>
          <w:szCs w:val="28"/>
        </w:rPr>
      </w:pPr>
      <w:r>
        <w:rPr>
          <w:sz w:val="28"/>
          <w:szCs w:val="28"/>
        </w:rPr>
      </w:r>
    </w:p>
    <w:p>
      <w:pPr>
        <w:pStyle w:val="ConsTitle"/>
        <w:ind w:right="0" w:hanging="0"/>
        <w:jc w:val="both"/>
        <w:rPr/>
      </w:pPr>
      <w:r>
        <w:rPr>
          <w:rFonts w:cs="Times New Roman" w:ascii="Times New Roman" w:hAnsi="Times New Roman"/>
          <w:b w:val="false"/>
          <w:caps/>
          <w:sz w:val="28"/>
          <w:szCs w:val="28"/>
        </w:rPr>
        <w:t>Информация об исполнении бюджета Новоалександровского городского округа Ставропольского края за 9 месяцев 2023 года</w:t>
      </w:r>
    </w:p>
    <w:p>
      <w:pPr>
        <w:pStyle w:val="ConsTitle"/>
        <w:ind w:right="0" w:hanging="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suppressAutoHyphens w:val="true"/>
        <w:ind w:right="0" w:firstLine="709"/>
        <w:jc w:val="both"/>
        <w:rPr/>
      </w:pPr>
      <w:r>
        <w:rPr>
          <w:rFonts w:cs="Times New Roman" w:ascii="Times New Roman" w:hAnsi="Times New Roman"/>
          <w:sz w:val="28"/>
          <w:szCs w:val="28"/>
        </w:rPr>
        <w:t>Рассмотрев предоставленную администрацией Новоалександровского муниципального округа Ставропольского края информацию об исполнении бюджета Новоалександровского городского округа Ставропольского края за 9 месяцев 2023 года, Совет Новоалександровского муниципального округа Ставропольского края</w:t>
      </w:r>
    </w:p>
    <w:p>
      <w:pPr>
        <w:pStyle w:val="ConsNormal"/>
        <w:suppressAutoHyphens w:val="true"/>
        <w:ind w:right="0" w:firstLine="567"/>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ind w:right="0" w:firstLine="709"/>
        <w:jc w:val="both"/>
        <w:rPr/>
      </w:pPr>
      <w:r>
        <w:rPr>
          <w:rFonts w:cs="Times New Roman" w:ascii="Times New Roman" w:hAnsi="Times New Roman"/>
          <w:sz w:val="28"/>
          <w:szCs w:val="28"/>
        </w:rPr>
        <w:t>1. Информацию об исполнении бюджета Новоалександровского городского округа Ставропольского края за 9 месяцев 2023 года принять к сведению со следующими показателями:</w:t>
      </w:r>
    </w:p>
    <w:p>
      <w:pPr>
        <w:pStyle w:val="Normal"/>
        <w:ind w:firstLine="708"/>
        <w:jc w:val="both"/>
        <w:rPr/>
      </w:pPr>
      <w:r>
        <w:rPr>
          <w:bCs/>
          <w:spacing w:val="-4"/>
          <w:sz w:val="28"/>
          <w:szCs w:val="28"/>
        </w:rPr>
        <w:t xml:space="preserve">доходы </w:t>
      </w:r>
      <w:r>
        <w:rPr>
          <w:sz w:val="28"/>
          <w:szCs w:val="28"/>
        </w:rPr>
        <w:t>бюджета Новоалександровского городского округа Ставропольского края по кодам видов доходов и подвидов доходов за 9 месяцев 2023 года (таблица 1);</w:t>
      </w:r>
    </w:p>
    <w:p>
      <w:pPr>
        <w:pStyle w:val="ConsPlusNormal"/>
        <w:widowControl/>
        <w:spacing w:lineRule="auto" w:line="235"/>
        <w:ind w:firstLine="708"/>
        <w:jc w:val="both"/>
        <w:rPr/>
      </w:pPr>
      <w:r>
        <w:rPr>
          <w:rFonts w:cs="Times New Roman" w:ascii="Times New Roman" w:hAnsi="Times New Roman"/>
          <w:bCs/>
          <w:sz w:val="28"/>
          <w:szCs w:val="28"/>
        </w:rPr>
        <w:t>расходы бюджета</w:t>
      </w:r>
      <w:r>
        <w:rPr>
          <w:rFonts w:cs="Times New Roman" w:ascii="Times New Roman" w:hAnsi="Times New Roman"/>
          <w:sz w:val="28"/>
          <w:szCs w:val="28"/>
        </w:rPr>
        <w:t xml:space="preserve"> Новоалександровского городского округа Ставропольского края </w:t>
      </w:r>
      <w:r>
        <w:rPr>
          <w:rFonts w:cs="Times New Roman" w:ascii="Times New Roman" w:hAnsi="Times New Roman"/>
          <w:bCs/>
          <w:iCs/>
          <w:sz w:val="28"/>
          <w:szCs w:val="28"/>
        </w:rPr>
        <w:t xml:space="preserve">по разделам (Рз) и подразделам (ПР), целевым статьям (муниципальным программам и непрограммным направлениям деятельности) (ЦСР) и группам видам расходов (ВР) классификации расходов бюджетов в ведомственной структуре расходов бюджета Новоалександровского городского округа Ставропольского края за 9 месяцев 2023 года </w:t>
      </w:r>
      <w:r>
        <w:rPr>
          <w:rFonts w:cs="Times New Roman" w:ascii="Times New Roman" w:hAnsi="Times New Roman"/>
          <w:sz w:val="28"/>
          <w:szCs w:val="28"/>
        </w:rPr>
        <w:t>(таблица 2)</w:t>
      </w:r>
      <w:r>
        <w:rPr>
          <w:rFonts w:cs="Times New Roman" w:ascii="Times New Roman" w:hAnsi="Times New Roman"/>
          <w:bCs/>
          <w:iCs/>
          <w:sz w:val="28"/>
          <w:szCs w:val="28"/>
        </w:rPr>
        <w:t>;</w:t>
      </w:r>
    </w:p>
    <w:p>
      <w:pPr>
        <w:pStyle w:val="ConsPlusNormal"/>
        <w:widowControl/>
        <w:shd w:fill="FFFFFF" w:val="clear"/>
        <w:spacing w:lineRule="auto" w:line="235"/>
        <w:ind w:firstLine="708"/>
        <w:jc w:val="both"/>
        <w:rPr/>
      </w:pPr>
      <w:r>
        <w:rPr>
          <w:rFonts w:cs="Times New Roman" w:ascii="Times New Roman" w:hAnsi="Times New Roman"/>
          <w:bCs/>
          <w:sz w:val="28"/>
          <w:szCs w:val="28"/>
        </w:rPr>
        <w:t xml:space="preserve">источники 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 за 9 месяцев 2023 года </w:t>
      </w:r>
      <w:r>
        <w:rPr>
          <w:rFonts w:cs="Times New Roman" w:ascii="Times New Roman" w:hAnsi="Times New Roman"/>
          <w:sz w:val="28"/>
          <w:szCs w:val="28"/>
        </w:rPr>
        <w:t>(таблица 3)</w:t>
      </w:r>
      <w:r>
        <w:rPr>
          <w:rFonts w:cs="Times New Roman" w:ascii="Times New Roman" w:hAnsi="Times New Roman"/>
          <w:bCs/>
          <w:sz w:val="28"/>
          <w:szCs w:val="28"/>
        </w:rPr>
        <w:t>;</w:t>
      </w:r>
    </w:p>
    <w:p>
      <w:pPr>
        <w:pStyle w:val="ConsPlusNormal"/>
        <w:widowControl/>
        <w:ind w:firstLine="708"/>
        <w:jc w:val="both"/>
        <w:rPr/>
      </w:pPr>
      <w:r>
        <w:rPr>
          <w:rFonts w:cs="Times New Roman" w:ascii="Times New Roman" w:hAnsi="Times New Roman"/>
          <w:bCs/>
          <w:sz w:val="28"/>
          <w:szCs w:val="28"/>
        </w:rPr>
        <w:t xml:space="preserve">информацию о численности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а также фактических затратах на их денежное содержание за 9 месяцев 2023 года </w:t>
      </w:r>
      <w:r>
        <w:rPr>
          <w:rFonts w:cs="Times New Roman" w:ascii="Times New Roman" w:hAnsi="Times New Roman"/>
          <w:sz w:val="28"/>
          <w:szCs w:val="28"/>
        </w:rPr>
        <w:t>(таблица 4)</w:t>
      </w:r>
      <w:r>
        <w:rPr>
          <w:rFonts w:cs="Times New Roman" w:ascii="Times New Roman" w:hAnsi="Times New Roman"/>
          <w:bCs/>
          <w:sz w:val="28"/>
          <w:szCs w:val="28"/>
        </w:rPr>
        <w:t>.</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uppressAutoHyphens w:val="true"/>
        <w:ind w:right="0" w:firstLine="720"/>
        <w:jc w:val="both"/>
        <w:rPr/>
      </w:pPr>
      <w:r>
        <w:rPr/>
        <w:t>2. Настоящее решение вступает в силу со дня его принятия и подлежит официальному опубликованию.</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 Новоалександровского муниципального округа Ставропольского края</w:t>
            </w:r>
          </w:p>
          <w:p>
            <w:pPr>
              <w:pStyle w:val="Normal"/>
              <w:rPr>
                <w:sz w:val="28"/>
                <w:szCs w:val="28"/>
              </w:rPr>
            </w:pPr>
            <w:r>
              <w:rPr>
                <w:sz w:val="28"/>
                <w:szCs w:val="28"/>
              </w:rPr>
            </w:r>
          </w:p>
        </w:tc>
        <w:tc>
          <w:tcPr>
            <w:tcW w:w="478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Д.В. Страх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решения вносит:</w:t>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Новоалександровского </w:t>
      </w:r>
    </w:p>
    <w:p>
      <w:pPr>
        <w:pStyle w:val="Normal"/>
        <w:rPr/>
      </w:pPr>
      <w:r>
        <w:rPr>
          <w:sz w:val="28"/>
          <w:szCs w:val="28"/>
        </w:rPr>
        <w:t xml:space="preserve">муниципального округа </w:t>
      </w:r>
    </w:p>
    <w:p>
      <w:pPr>
        <w:pStyle w:val="Normal"/>
        <w:rPr>
          <w:sz w:val="28"/>
          <w:szCs w:val="28"/>
        </w:rPr>
      </w:pPr>
      <w:r>
        <w:rPr>
          <w:sz w:val="28"/>
          <w:szCs w:val="28"/>
        </w:rPr>
        <w:t>Ставропольского края                                                                     Э.А.Колтун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Новоалександровского</w:t>
      </w:r>
    </w:p>
    <w:p>
      <w:pPr>
        <w:pStyle w:val="Normal"/>
        <w:jc w:val="both"/>
        <w:rPr/>
      </w:pPr>
      <w:r>
        <w:rPr>
          <w:sz w:val="28"/>
          <w:szCs w:val="28"/>
        </w:rPr>
        <w:t>муниципального округа</w:t>
      </w:r>
    </w:p>
    <w:p>
      <w:pPr>
        <w:pStyle w:val="Normal"/>
        <w:jc w:val="both"/>
        <w:rPr>
          <w:sz w:val="28"/>
          <w:szCs w:val="28"/>
        </w:rPr>
      </w:pPr>
      <w:r>
        <w:rPr>
          <w:sz w:val="28"/>
          <w:szCs w:val="28"/>
        </w:rPr>
        <w:t>Ставропольского края                                                                     Н.Г. Дубинин</w:t>
      </w:r>
    </w:p>
    <w:p>
      <w:pPr>
        <w:pStyle w:val="Normal"/>
        <w:tabs>
          <w:tab w:val="clear" w:pos="708"/>
          <w:tab w:val="left" w:pos="7560" w:leader="none"/>
        </w:tabs>
        <w:jc w:val="both"/>
        <w:rPr>
          <w:sz w:val="28"/>
          <w:szCs w:val="28"/>
        </w:rPr>
      </w:pPr>
      <w:r>
        <w:rPr>
          <w:sz w:val="28"/>
          <w:szCs w:val="28"/>
        </w:rPr>
      </w:r>
    </w:p>
    <w:p>
      <w:pPr>
        <w:pStyle w:val="Normal"/>
        <w:jc w:val="both"/>
        <w:rPr/>
      </w:pPr>
      <w:r>
        <w:rPr>
          <w:sz w:val="28"/>
          <w:szCs w:val="28"/>
        </w:rPr>
        <w:t xml:space="preserve">Начальник правового отдела </w:t>
      </w:r>
    </w:p>
    <w:p>
      <w:pPr>
        <w:pStyle w:val="Normal"/>
        <w:jc w:val="both"/>
        <w:rPr>
          <w:sz w:val="28"/>
          <w:szCs w:val="28"/>
        </w:rPr>
      </w:pPr>
      <w:r>
        <w:rPr>
          <w:sz w:val="28"/>
          <w:szCs w:val="28"/>
        </w:rPr>
        <w:t>администрации Новоалександровского</w:t>
      </w:r>
    </w:p>
    <w:p>
      <w:pPr>
        <w:pStyle w:val="Normal"/>
        <w:jc w:val="both"/>
        <w:rPr/>
      </w:pPr>
      <w:r>
        <w:rPr>
          <w:sz w:val="28"/>
          <w:szCs w:val="28"/>
        </w:rPr>
        <w:t>муниципального округа</w:t>
      </w:r>
    </w:p>
    <w:p>
      <w:pPr>
        <w:pStyle w:val="Normal"/>
        <w:jc w:val="both"/>
        <w:rPr>
          <w:sz w:val="28"/>
          <w:szCs w:val="28"/>
        </w:rPr>
      </w:pPr>
      <w:r>
        <w:rPr>
          <w:sz w:val="28"/>
          <w:szCs w:val="28"/>
        </w:rPr>
        <w:t>Ставропольского края                                                                         В.Е.Гмирин</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решения подготовил:</w:t>
      </w:r>
    </w:p>
    <w:p>
      <w:pPr>
        <w:pStyle w:val="Normal"/>
        <w:jc w:val="both"/>
        <w:rPr>
          <w:sz w:val="28"/>
          <w:szCs w:val="28"/>
        </w:rPr>
      </w:pPr>
      <w:r>
        <w:rP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Заместителя главы администрации –</w:t>
      </w:r>
    </w:p>
    <w:p>
      <w:pPr>
        <w:pStyle w:val="Header"/>
        <w:tabs>
          <w:tab w:val="left" w:pos="708" w:leader="none"/>
          <w:tab w:val="center" w:pos="4677" w:leader="none"/>
          <w:tab w:val="right" w:pos="9355" w:leader="none"/>
        </w:tabs>
        <w:rPr>
          <w:sz w:val="28"/>
          <w:szCs w:val="28"/>
        </w:rPr>
      </w:pPr>
      <w:r>
        <w:rPr>
          <w:sz w:val="28"/>
          <w:szCs w:val="28"/>
        </w:rPr>
        <w:t>начальник финансового управления</w:t>
      </w:r>
    </w:p>
    <w:p>
      <w:pPr>
        <w:pStyle w:val="Header"/>
        <w:tabs>
          <w:tab w:val="left" w:pos="708" w:leader="none"/>
          <w:tab w:val="center" w:pos="4677" w:leader="none"/>
          <w:tab w:val="right" w:pos="9355" w:leader="none"/>
        </w:tabs>
        <w:rPr>
          <w:sz w:val="28"/>
          <w:szCs w:val="28"/>
        </w:rPr>
      </w:pPr>
      <w:r>
        <w:rPr>
          <w:sz w:val="28"/>
          <w:szCs w:val="28"/>
        </w:rPr>
        <w:t xml:space="preserve">администрации Новоалександровского </w:t>
      </w:r>
    </w:p>
    <w:p>
      <w:pPr>
        <w:pStyle w:val="Normal"/>
        <w:tabs>
          <w:tab w:val="clear" w:pos="708"/>
          <w:tab w:val="left" w:pos="7380" w:leader="none"/>
          <w:tab w:val="left" w:pos="7560" w:leader="none"/>
        </w:tabs>
        <w:rPr>
          <w:sz w:val="28"/>
          <w:szCs w:val="28"/>
        </w:rPr>
      </w:pPr>
      <w:r>
        <w:rPr>
          <w:sz w:val="28"/>
          <w:szCs w:val="28"/>
        </w:rPr>
        <w:t>городского округа Ставропольского края                                     И.В. Неровнов</w:t>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Таблица 1</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pPr>
      <w:r>
        <w:rPr/>
      </w:r>
    </w:p>
    <w:p>
      <w:pPr>
        <w:pStyle w:val="Normal"/>
        <w:jc w:val="center"/>
        <w:rPr>
          <w:sz w:val="28"/>
          <w:szCs w:val="28"/>
        </w:rPr>
      </w:pPr>
      <w:r>
        <w:rPr>
          <w:sz w:val="28"/>
          <w:szCs w:val="28"/>
        </w:rPr>
        <w:t xml:space="preserve">ДОХОДЫ </w:t>
      </w:r>
    </w:p>
    <w:p>
      <w:pPr>
        <w:pStyle w:val="Normal"/>
        <w:jc w:val="center"/>
        <w:rPr/>
      </w:pPr>
      <w:r>
        <w:rPr>
          <w:sz w:val="28"/>
          <w:szCs w:val="28"/>
        </w:rPr>
        <w:t>БЮДЖЕТА НОВОАЛЕКСАНДРОВСКОГО ГОРОДСКОГО ОКРУГА СТАВРОПОЛЬСКОГО КРАЯ ПО КОДАМ ВИДОВ ДОХОДОВ И ПОДВИДОВ ДОХОДОВ ЗА 9 МЕСЯЦЕВ 2023 ГОДА</w:t>
      </w:r>
    </w:p>
    <w:p>
      <w:pPr>
        <w:pStyle w:val="Normal"/>
        <w:jc w:val="center"/>
        <w:rPr>
          <w:sz w:val="28"/>
          <w:szCs w:val="28"/>
        </w:rPr>
      </w:pPr>
      <w:r>
        <w:rPr>
          <w:sz w:val="28"/>
          <w:szCs w:val="28"/>
        </w:rPr>
      </w:r>
    </w:p>
    <w:p>
      <w:pPr>
        <w:pStyle w:val="Normal"/>
        <w:tabs>
          <w:tab w:val="clear" w:pos="708"/>
          <w:tab w:val="left" w:pos="3261" w:leader="none"/>
          <w:tab w:val="left" w:pos="8647" w:leader="none"/>
        </w:tabs>
        <w:jc w:val="right"/>
        <w:rPr/>
      </w:pPr>
      <w:r>
        <w:rPr>
          <w:sz w:val="28"/>
          <w:szCs w:val="28"/>
        </w:rPr>
        <w:t>(рублей)</w:t>
      </w:r>
    </w:p>
    <w:tbl>
      <w:tblPr>
        <w:tblW w:w="9544" w:type="dxa"/>
        <w:jc w:val="center"/>
        <w:tblInd w:w="0" w:type="dxa"/>
        <w:tblLayout w:type="fixed"/>
        <w:tblCellMar>
          <w:top w:w="0" w:type="dxa"/>
          <w:left w:w="15" w:type="dxa"/>
          <w:bottom w:w="0" w:type="dxa"/>
          <w:right w:w="15" w:type="dxa"/>
        </w:tblCellMar>
      </w:tblPr>
      <w:tblGrid>
        <w:gridCol w:w="2311"/>
        <w:gridCol w:w="3297"/>
        <w:gridCol w:w="24"/>
        <w:gridCol w:w="1496"/>
        <w:gridCol w:w="1420"/>
        <w:gridCol w:w="3"/>
        <w:gridCol w:w="990"/>
        <w:gridCol w:w="3"/>
      </w:tblGrid>
      <w:tr>
        <w:trPr>
          <w:trHeight w:val="83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вида доходов и подвида доход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354" w:firstLine="354"/>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354" w:firstLine="354"/>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354" w:firstLine="354"/>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Утверждено на 2023 год, с учетом изменений</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Исполнено за 9 месяцев 2023 го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172" w:hanging="0"/>
              <w:jc w:val="center"/>
              <w:rPr>
                <w:rFonts w:ascii="Times New Roman" w:hAnsi="Times New Roman" w:cs="Times New Roman"/>
                <w:sz w:val="16"/>
                <w:szCs w:val="16"/>
              </w:rPr>
            </w:pPr>
            <w:r>
              <w:rPr>
                <w:rFonts w:cs="Times New Roman" w:ascii="Times New Roman" w:hAnsi="Times New Roman"/>
                <w:sz w:val="16"/>
                <w:szCs w:val="16"/>
              </w:rPr>
              <w:t>Процент    исполнения                  к  уточненному плану</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16"/>
                <w:szCs w:val="16"/>
              </w:rPr>
            </w:pPr>
            <w:r>
              <w:rPr>
                <w:rFonts w:eastAsia="Arial Unicode MS"/>
                <w:sz w:val="16"/>
                <w:szCs w:val="16"/>
              </w:rPr>
              <w:t>1</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6"/>
                <w:szCs w:val="16"/>
              </w:rPr>
            </w:pPr>
            <w:r>
              <w:rPr>
                <w:rFonts w:eastAsia="Arial Unicode MS"/>
                <w:bCs/>
                <w:sz w:val="16"/>
                <w:szCs w:val="16"/>
              </w:rPr>
              <w:t>000 1 00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овые и неналоговые дох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646 124 180,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400 746 796,91</w:t>
            </w:r>
          </w:p>
          <w:p>
            <w:pPr>
              <w:pStyle w:val="Normal"/>
              <w:jc w:val="center"/>
              <w:rPr>
                <w:rFonts w:eastAsia="Arial Unicode MS"/>
                <w:sz w:val="16"/>
                <w:szCs w:val="16"/>
              </w:rPr>
            </w:pPr>
            <w:r>
              <w:rPr>
                <w:rFonts w:eastAsia="Arial Unicode M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0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6"/>
                <w:szCs w:val="16"/>
              </w:rPr>
            </w:pPr>
            <w:r>
              <w:rPr>
                <w:rFonts w:eastAsia="Arial Unicode MS"/>
                <w:bCs/>
                <w:sz w:val="16"/>
                <w:szCs w:val="16"/>
              </w:rPr>
              <w:t>000 1 01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и на прибыль, дох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236 276 62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52 707 299,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4,6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01 02000 01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 на доходы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236 276 62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52707299,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4,6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03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и на товары (работы, услуги), реализуемые на территории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31 218 72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26 289 079,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4,2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03 02000 01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Акцизы по подакцизным товарам (продукции), производимым на территории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31 218 72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26 289 079,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4,2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6"/>
                <w:szCs w:val="16"/>
              </w:rPr>
            </w:pPr>
            <w:r>
              <w:rPr>
                <w:rFonts w:eastAsia="Arial Unicode MS"/>
                <w:bCs/>
                <w:sz w:val="16"/>
                <w:szCs w:val="16"/>
              </w:rPr>
              <w:t>000 1 05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и на совокупный дох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86 729 76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16 336 772,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3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6"/>
                <w:szCs w:val="16"/>
              </w:rPr>
            </w:pPr>
            <w:r>
              <w:rPr>
                <w:rFonts w:eastAsia="Calibri"/>
                <w:sz w:val="16"/>
                <w:szCs w:val="16"/>
                <w:lang w:eastAsia="en-US"/>
              </w:rPr>
              <w:t>000 1 05 01000 00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Calibri"/>
                <w:sz w:val="16"/>
                <w:szCs w:val="16"/>
                <w:lang w:eastAsia="en-US"/>
              </w:rPr>
              <w:t>Налог, взимаемый в связи с применением упрощенной системы налогооблож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21 645 5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9 074 370,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8,1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16"/>
                <w:szCs w:val="16"/>
              </w:rPr>
            </w:pPr>
            <w:r>
              <w:rPr>
                <w:rFonts w:eastAsia="Calibri" w:cs="Times New Roman" w:ascii="Times New Roman" w:hAnsi="Times New Roman"/>
                <w:sz w:val="16"/>
                <w:szCs w:val="16"/>
                <w:lang w:eastAsia="en-US"/>
              </w:rPr>
              <w:t>000 1 05 01010 01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Налог, взимаемый с налогоплательщиков, выбравших в качестве объекта налогообложения дох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279 37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1 766 096,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8,6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00 1 05 01020 01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Налог, взимаемый с налогоплательщиков, выбравших в качестве объекта налогообложения доходы, уменьшенные на величину рас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366 179,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7 308 265,08</w:t>
            </w:r>
          </w:p>
          <w:p>
            <w:pPr>
              <w:pStyle w:val="Normal"/>
              <w:jc w:val="center"/>
              <w:rPr>
                <w:rFonts w:eastAsia="Arial Unicode MS"/>
                <w:sz w:val="16"/>
                <w:szCs w:val="16"/>
              </w:rPr>
            </w:pPr>
            <w:r>
              <w:rPr>
                <w:rFonts w:eastAsia="Arial Unicode M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7,3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00 1 05 01050 01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Минимальный налог, зачисляемый в бюджеты субъектов Российской Федерации (за налоговый периоды, истекшие до 1 января 2016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05 02000 02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Единый налог на вмененный доход для отдельных видов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1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245 816,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 234,7</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05 03000 01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Единый сельскохозяйственный нало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53 276 69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16"/>
                <w:szCs w:val="16"/>
              </w:rPr>
              <w:t>93 702 723,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05 04000 02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 взимаемый в связи с применением патентной системы налогооблож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1 796 52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3 805 494,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2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sz w:val="16"/>
                <w:szCs w:val="16"/>
              </w:rPr>
              <w:t>000 1 06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sz w:val="16"/>
                <w:szCs w:val="16"/>
              </w:rPr>
              <w:t>Налоги на имуще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16 614 61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42 796 691,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7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pPr>
            <w:r>
              <w:rPr>
                <w:rFonts w:cs="Times New Roman" w:ascii="Times New Roman" w:hAnsi="Times New Roman"/>
                <w:sz w:val="16"/>
                <w:szCs w:val="16"/>
              </w:rPr>
              <w:t>000 1 06 01000 00 0000 110</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имущество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5 370 61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6 600 003,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9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000 1 06 06000 00 0000 110</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01 244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 196 687,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7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16"/>
                <w:szCs w:val="16"/>
              </w:rPr>
            </w:pPr>
            <w:r>
              <w:rPr>
                <w:bCs/>
                <w:sz w:val="16"/>
                <w:szCs w:val="16"/>
              </w:rPr>
              <w:t>000 1 08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125 53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4 735,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1 08 03000 01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осударственная пошлина по делам, рассматриваемым в судах общей юрисдикции, мировыми судьям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125 53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4 735,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 xml:space="preserve">  </w:t>
            </w:r>
            <w:r>
              <w:rPr>
                <w:sz w:val="16"/>
                <w:szCs w:val="16"/>
              </w:rPr>
              <w:t xml:space="preserve">000 1 09 00000 00 0000 000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олженность и перерасчеты по отмененным налогам, сборам и иным обязательным платеж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 xml:space="preserve">000 1 09 07000 00 0000 110 </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алоги и сборы (по отмененным местным налогам и сбор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09 07021 04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урортный сбор, мобилизуемый на территориях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09 07052 04 0000 11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местные налоги и сборы, мобилизуемые на территориях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11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635 489,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483 772,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57</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1 11 05000 00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098 960,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03 13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9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11 05010 00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92 1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128 472,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11 05020 00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8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6 971,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11 05030 00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7 409,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1 109,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2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11 05070 00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333333"/>
                <w:sz w:val="16"/>
                <w:szCs w:val="16"/>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400,7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854,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3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11 05300 00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1,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1 11 09000 00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36 529,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9802 633,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6"/>
                <w:szCs w:val="16"/>
              </w:rPr>
            </w:pPr>
            <w:r>
              <w:rPr>
                <w:rFonts w:eastAsia="Arial Unicode MS"/>
                <w:bCs/>
                <w:sz w:val="16"/>
                <w:szCs w:val="16"/>
              </w:rPr>
              <w:t>000 1 12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Платежи при пользовании природными ресурс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 79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50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12 01000 01 0000 12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Плата за негативное воздействие на окружающую сре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 79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50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13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Доходы от оказания платных услуг и компенсации затрат государ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35 363,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9 037 161,25</w:t>
            </w:r>
          </w:p>
          <w:p>
            <w:pPr>
              <w:pStyle w:val="Normal"/>
              <w:jc w:val="center"/>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97</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16"/>
                <w:szCs w:val="16"/>
              </w:rPr>
            </w:pPr>
            <w:r>
              <w:rPr>
                <w:rFonts w:eastAsia="Arial Unicode MS"/>
                <w:sz w:val="16"/>
                <w:szCs w:val="16"/>
              </w:rPr>
              <w:t>000 1 13 01000 00 0000 1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Доходы от оказания платных услуг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668 486,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991 429,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3 01994 04 0000 1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 668 486,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991 429,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1 13 01994 04 2001 1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6 145 228,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6 780 640,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0,3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 1 13 01994 04 2003 1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523 257,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150 789,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3 02000 00 0000 1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компенсации затрат государ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 877,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45 731,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 раза</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3 02064 04 0000 1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 073,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 1 13 02994 04 0000 130</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доходы от компенсации затрат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 877,0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71 658,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9 раза</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1 14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материальных и нематериальных актив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69 961,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1 14 02000 00 0000 4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237 036,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1 14 06000 00 0000 43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 находящихся в государственной и муниципальной собств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32 925,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6 00000 00 0000 00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Штрафы, санкции, возмещение ущерб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32 39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19 203,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 1 16 01000 00 0000 14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
                <w:sz w:val="16"/>
                <w:szCs w:val="16"/>
              </w:rPr>
              <w:t xml:space="preserve"> </w:t>
            </w:r>
            <w:r>
              <w:rPr>
                <w:sz w:val="16"/>
                <w:szCs w:val="16"/>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федеральные государственные органы, Банк России, органы управления государственными внебюджетными фондами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25 22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7 098,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5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6 02000 00 0000 14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5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6 07000 00 0000 14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 876,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6 10000 00 0000 14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
                <w:sz w:val="16"/>
                <w:szCs w:val="16"/>
              </w:rPr>
              <w:t xml:space="preserve"> </w:t>
            </w:r>
            <w:r>
              <w:rPr>
                <w:sz w:val="16"/>
                <w:szCs w:val="16"/>
              </w:rPr>
              <w:t>Денежные взыскания (штрафы) за нарушение законодательства Российской Федерации о государственном оборонном заказе (федеральные казенные учре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 17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 882,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6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6 11000 00 0000 14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1 17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неналоговые дох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711 898,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53 722,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1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7 01000 00 0000 18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Невыясненные поступ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446,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7 15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ициативные платеж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711 898,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35 276,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1 17 15020 00 0000 180</w:t>
            </w:r>
          </w:p>
        </w:tc>
        <w:tc>
          <w:tcPr>
            <w:tcW w:w="3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Инициативные платежи, зачисляемые в бюджеты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711 898,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35 276,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7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s>
              <w:suppressAutoHyphens w:val="true"/>
              <w:jc w:val="center"/>
              <w:rPr>
                <w:rFonts w:eastAsia="Arial Unicode MS"/>
                <w:bCs/>
                <w:sz w:val="16"/>
                <w:szCs w:val="16"/>
              </w:rPr>
            </w:pPr>
            <w:r>
              <w:rPr>
                <w:rFonts w:eastAsia="Arial Unicode MS"/>
                <w:bCs/>
                <w:sz w:val="16"/>
                <w:szCs w:val="16"/>
              </w:rPr>
              <w:t>000 2 00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Безвозмездные поступ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06 010 191,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06 073 911,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7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16"/>
                <w:szCs w:val="16"/>
              </w:rPr>
            </w:pPr>
            <w:r>
              <w:rPr>
                <w:rFonts w:eastAsia="Arial Unicode MS"/>
                <w:bCs/>
                <w:sz w:val="16"/>
                <w:szCs w:val="16"/>
              </w:rPr>
              <w:t>000 2 02 00000 00 0000 000</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rFonts w:eastAsia="Arial Unicode MS"/>
                <w:sz w:val="16"/>
                <w:szCs w:val="16"/>
              </w:rPr>
              <w:t>Безвозмездные поступления от других бюджетов бюджетной системы Российской Федерации</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99 907 252,9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95 374 55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4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10000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тации бюджетам бюджетной системы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 194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 395 497,00</w:t>
            </w:r>
          </w:p>
          <w:p>
            <w:pPr>
              <w:pStyle w:val="Normal"/>
              <w:jc w:val="center"/>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15001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тации на выравнивание бюджетной обеспеч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 194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 395 497,00</w:t>
            </w:r>
          </w:p>
          <w:p>
            <w:pPr>
              <w:pStyle w:val="Normal"/>
              <w:jc w:val="center"/>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15001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 xml:space="preserve">Дотации бюджетам </w:t>
            </w:r>
            <w:r>
              <w:rPr>
                <w:sz w:val="16"/>
                <w:szCs w:val="16"/>
              </w:rPr>
              <w:t>городских округов</w:t>
            </w:r>
            <w:r>
              <w:rPr>
                <w:color w:val="000000"/>
                <w:spacing w:val="-6"/>
                <w:sz w:val="16"/>
                <w:szCs w:val="16"/>
              </w:rPr>
              <w:t xml:space="preserve"> на </w:t>
            </w:r>
            <w:r>
              <w:rPr>
                <w:color w:val="000000"/>
                <w:sz w:val="16"/>
                <w:szCs w:val="16"/>
              </w:rPr>
              <w:t>выравнивание бюджетной обеспеченности из бюджета субъекта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 194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 395 497,00</w:t>
            </w:r>
          </w:p>
          <w:p>
            <w:pPr>
              <w:pStyle w:val="Normal"/>
              <w:jc w:val="center"/>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20000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бюджетной системы Российской Федерации (межбюджетные субсид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4 721 878,9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 048 519,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20216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 699 455,6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983 171,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8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lineRule="auto" w:line="254"/>
              <w:jc w:val="center"/>
              <w:rPr>
                <w:sz w:val="16"/>
                <w:szCs w:val="16"/>
                <w:lang w:eastAsia="en-US"/>
              </w:rPr>
            </w:pPr>
            <w:r>
              <w:rPr>
                <w:sz w:val="16"/>
                <w:szCs w:val="16"/>
                <w:lang w:eastAsia="en-US"/>
              </w:rPr>
              <w:t>000 2 02 20216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9 699 455,6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983 171,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8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25098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443 993,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3 993,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25098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городски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3 993,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3 993,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25304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783 265,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47 285,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25304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783 265,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547 285,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25467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70 3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570 3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25467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70 3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70 3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25519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убсидии бюджетам  на поддержку отрасли культур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 062,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 062,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25519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убсидии бюджетам городских округов на поддержку отрасли культур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 062,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 062,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29999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Прочие субсид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880 751,8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59 656,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9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29999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Прочие субсидии бюджетам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880 751,8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59 656,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9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16"/>
                <w:szCs w:val="16"/>
              </w:rPr>
            </w:pPr>
            <w:r>
              <w:rPr>
                <w:sz w:val="16"/>
                <w:szCs w:val="16"/>
              </w:rPr>
              <w:t>000 2 02 29999 04 1204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00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16"/>
                <w:szCs w:val="16"/>
              </w:rPr>
            </w:pPr>
            <w:r>
              <w:rPr>
                <w:sz w:val="16"/>
                <w:szCs w:val="16"/>
              </w:rPr>
              <w:t>000 2 02 29999 04 1213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 бюджетам городски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484 660,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261 363,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3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16"/>
                <w:szCs w:val="16"/>
              </w:rPr>
            </w:pPr>
            <w:r>
              <w:rPr>
                <w:sz w:val="16"/>
                <w:szCs w:val="16"/>
              </w:rPr>
              <w:t>000 2 02 29999 04 1283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субсидии бюджетам городских округов (модернизация инфраструктуры муниципальных организаций отдыха детей и их оздоровления стационарного тип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913 990,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492 807,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6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lineRule="auto" w:line="254"/>
              <w:jc w:val="center"/>
              <w:rPr>
                <w:sz w:val="16"/>
                <w:szCs w:val="16"/>
                <w:lang w:eastAsia="en-US"/>
              </w:rPr>
            </w:pPr>
            <w:r>
              <w:rPr>
                <w:sz w:val="16"/>
                <w:szCs w:val="16"/>
                <w:lang w:eastAsia="en-US"/>
              </w:rPr>
              <w:t>000 2 02 29999 04 1254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Прочие субсидии бюджетам городских округов (реализация инициативных прое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9 382 101,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8405 485,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37</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00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 xml:space="preserve">Субвенции бюджетам </w:t>
            </w:r>
            <w:r>
              <w:rPr>
                <w:sz w:val="16"/>
                <w:szCs w:val="16"/>
              </w:rPr>
              <w:t>бюджетной системы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6 834 528,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5 131 350,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4 511 049,4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 698 208,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2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городских округов на выполнение передаваемых полномочий субъектов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4 511 049,4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 698 208,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2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0024 04 0026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1 155,9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5 468,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0024 04 0028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49 770,4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7 82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0024 04 0032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 562,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 562,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36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00 322,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1 863,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87</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4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5 666,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3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9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41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152 054,8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240 247,88</w:t>
            </w:r>
          </w:p>
          <w:p>
            <w:pPr>
              <w:pStyle w:val="Normal"/>
              <w:jc w:val="center"/>
              <w:rPr>
                <w:sz w:val="16"/>
                <w:szCs w:val="16"/>
              </w:rPr>
            </w:pPr>
            <w:r>
              <w:rPr>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42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 868,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039,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9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45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28 834,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8 666,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9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47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10 168,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 748,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9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66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625 800,9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431 669,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09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4 041 353,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0 317 611,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4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0147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780 198,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026 26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7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0024 04 0181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1107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en-US" w:eastAsia="en-US"/>
              </w:rPr>
            </w:pPr>
            <w:r>
              <w:rPr>
                <w:color w:val="000000"/>
                <w:sz w:val="16"/>
                <w:szCs w:val="16"/>
                <w:lang w:val="en-US" w:eastAsia="en-US"/>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125 280,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 752 224,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2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0024 04 1108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 046 133,4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 523 551,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8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111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579,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5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31</w:t>
            </w:r>
          </w:p>
        </w:tc>
      </w:tr>
      <w:tr>
        <w:trPr>
          <w:trHeight w:val="1813"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1122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521 775,9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888 691,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85</w:t>
            </w:r>
          </w:p>
        </w:tc>
      </w:tr>
      <w:tr>
        <w:trPr>
          <w:trHeight w:val="1385"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4 04 1209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 459,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 996,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9</w:t>
            </w:r>
          </w:p>
        </w:tc>
      </w:tr>
      <w:tr>
        <w:trPr>
          <w:trHeight w:val="1547"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 2 02 30024 04 1221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729 560,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590 023,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5</w:t>
            </w:r>
          </w:p>
        </w:tc>
      </w:tr>
      <w:tr>
        <w:trPr>
          <w:trHeight w:val="691"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16"/>
                <w:szCs w:val="16"/>
              </w:rPr>
            </w:pPr>
            <w:r>
              <w:rPr>
                <w:sz w:val="16"/>
                <w:szCs w:val="16"/>
              </w:rPr>
              <w:t>000 2 02 30024 04 1256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городских округов на выполнение передаваемых полномочий субъектов Российской Федерации (обеспечение отдыха и оздоровления дет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49 165,7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51 609,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96</w:t>
            </w:r>
          </w:p>
        </w:tc>
      </w:tr>
      <w:tr>
        <w:trPr>
          <w:trHeight w:val="943"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sz w:val="16"/>
                <w:szCs w:val="16"/>
                <w:lang w:eastAsia="en-US"/>
              </w:rPr>
            </w:pPr>
            <w:r>
              <w:rPr>
                <w:sz w:val="16"/>
                <w:szCs w:val="16"/>
                <w:lang w:eastAsia="en-US"/>
              </w:rPr>
              <w:t>000 2 02 30024 04 126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Субвенции бюджетам городски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8 972,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9 193,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90</w:t>
            </w:r>
          </w:p>
        </w:tc>
      </w:tr>
      <w:tr>
        <w:trPr>
          <w:trHeight w:val="1441"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sz w:val="16"/>
                <w:szCs w:val="16"/>
                <w:lang w:eastAsia="en-US"/>
              </w:rPr>
            </w:pPr>
            <w:r>
              <w:rPr>
                <w:sz w:val="16"/>
                <w:szCs w:val="16"/>
                <w:lang w:eastAsia="en-US"/>
              </w:rPr>
              <w:t>000 2 02 30024 04 1287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Субвенции бюджетам городски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7 367,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 450,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9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98 60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76 299,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0029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98 60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76 299,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9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5084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717 538,5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18 572,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8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5084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717 538,5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18 572,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83</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5120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17,4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17,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5120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17,4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17,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5179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91 426,6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05 10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5179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91 426,6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05 10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5220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01 576,6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67 490,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02 35220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01 576,6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67 490,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1</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pPr>
            <w:r>
              <w:rPr>
                <w:sz w:val="16"/>
                <w:szCs w:val="16"/>
              </w:rPr>
              <w:t>000 2 02 35250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на оплату жилищно-коммунальных услуг отдельным категориям гражд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094 777,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589 249,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5250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оплату жилищно-коммунальных услуг отдельным категориям гражд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094 777,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589 249,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5</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35302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314 120,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005 633,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2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sz w:val="16"/>
                <w:szCs w:val="16"/>
              </w:rPr>
              <w:t>000 2 02 35302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городских округов на осуществление ежемесячных выплат на детей в возрасте от трех до семи лет включи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314 120,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005 633,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2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lineRule="auto" w:line="254"/>
              <w:jc w:val="center"/>
              <w:rPr>
                <w:sz w:val="16"/>
                <w:szCs w:val="16"/>
                <w:lang w:eastAsia="en-US"/>
              </w:rPr>
            </w:pPr>
            <w:r>
              <w:rPr>
                <w:sz w:val="16"/>
                <w:szCs w:val="16"/>
                <w:lang w:eastAsia="en-US"/>
              </w:rPr>
              <w:t>000 2 02 35303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345 97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0 819,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8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lineRule="auto" w:line="254"/>
              <w:jc w:val="center"/>
              <w:rPr>
                <w:sz w:val="16"/>
                <w:szCs w:val="16"/>
                <w:lang w:eastAsia="en-US"/>
              </w:rPr>
            </w:pPr>
            <w:r>
              <w:rPr>
                <w:sz w:val="16"/>
                <w:szCs w:val="16"/>
                <w:lang w:eastAsia="en-US"/>
              </w:rPr>
              <w:t>000 2 02 35303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lang w:eastAsia="en-US"/>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345 97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0 819,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8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35404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68 51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825 445,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1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35404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68 51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825 445,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1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5462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3 757,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 13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6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5462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3 757,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8 13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6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9998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иная субвенция местным бюджет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 912 979,6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 352 178,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9</w:t>
            </w:r>
          </w:p>
        </w:tc>
      </w:tr>
      <w:tr>
        <w:trPr>
          <w:trHeight w:val="242"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9998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диная субвенция бюджетам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 912 979,6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 352 178,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9</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9998 04 1157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 532 05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235 567,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9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39998 04 1158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Единая субвенция бюджетам городских округов (осуществление отдельных государственных полномочий Ставропольского края по социальной поддержке семьи и дет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380 929,6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116 610,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40000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Иные межбюджетные трансферт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6 845,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9 18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49999 00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Прочие межбюджетные трансферты, передаваемые бюджет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6 845,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9 18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02 49999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Прочие межбюджетные трансферты, передаваемые бюджетам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6 845,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9 18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16"/>
                <w:szCs w:val="16"/>
              </w:rPr>
            </w:pPr>
            <w:r>
              <w:rPr>
                <w:sz w:val="16"/>
                <w:szCs w:val="16"/>
              </w:rPr>
              <w:t>000 2 02 49999 04 0064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чие межбюджетные трансферты, передаваемые бюджетам </w:t>
            </w:r>
            <w:r>
              <w:rPr>
                <w:color w:val="000000"/>
                <w:spacing w:val="-6"/>
                <w:sz w:val="16"/>
                <w:szCs w:val="16"/>
              </w:rPr>
              <w:t>городских округов</w:t>
            </w:r>
            <w:r>
              <w:rPr>
                <w:sz w:val="16"/>
                <w:szCs w:val="16"/>
              </w:rPr>
              <w:t xml:space="preserve"> (обеспечение деятельности депутатов Думы Ставропольского края и их помощников в избирательном округ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56 845,5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9 18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8</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2 07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безвозмездные поступ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87 510,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 919 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06</w:t>
            </w:r>
          </w:p>
        </w:tc>
      </w:tr>
      <w:tr>
        <w:trPr>
          <w:trHeight w:val="411" w:hRule="atLeast"/>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2 07 04000 04 0000 18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безвозмездные поступления в бюджеты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87 510,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919 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06</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2 07 04020 04 0000 18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упления от денежных пожертвований, предоставляемых физическими лицами получателям средств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87 510,5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879 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2 07 04050 04 0000 18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безвозмездные поступления в бюджеты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2 18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 633,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2 18 04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 633,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000 2 18 04010 04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бюджетов городских округов от возврата бюджетными учреждениями остатков субсидий прошлых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 633,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16"/>
                <w:szCs w:val="16"/>
              </w:rPr>
              <w:t>000 2 19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Возврат остатков субсидий, субвенций и иных межбюджетных трансфертов, имеющих целевое назначение, прошлых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84 572,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02 194,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4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19 00000 04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84 572,3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02 194,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42</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000 2 19 35250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Возврат остатков субвенций на оплату жилищно-коммунальных услуг отдельных категорий граждан из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627,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000 2 19 35303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 192,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92,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000 2 19 35462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eastAsia="en-US"/>
              </w:rPr>
              <w:t>000 2 19 35573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84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2 19 60010 04 0000 15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68 380,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9 118,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24</w:t>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16"/>
                <w:szCs w:val="16"/>
              </w:rPr>
            </w:pPr>
            <w:r>
              <w:rPr>
                <w:sz w:val="16"/>
                <w:szCs w:val="16"/>
              </w:rPr>
              <w:t>000 8 50 00000 00 0000 000</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Всего до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2 752 134 371,9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rFonts w:eastAsia="Arial Unicode MS"/>
                <w:sz w:val="16"/>
                <w:szCs w:val="16"/>
              </w:rPr>
              <w:t>1 806 820 70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65</w:t>
            </w:r>
          </w:p>
        </w:tc>
      </w:tr>
    </w:tbl>
    <w:p>
      <w:pPr>
        <w:pStyle w:val="Normal"/>
        <w:tabs>
          <w:tab w:val="clear" w:pos="708"/>
          <w:tab w:val="left" w:pos="3261" w:leader="none"/>
          <w:tab w:val="left" w:pos="8647" w:leader="none"/>
        </w:tabs>
        <w:jc w:val="right"/>
        <w:rPr>
          <w:sz w:val="28"/>
          <w:szCs w:val="28"/>
        </w:rPr>
      </w:pPr>
      <w:r>
        <w:rPr>
          <w:sz w:val="28"/>
          <w:szCs w:val="28"/>
        </w:rPr>
      </w:r>
      <w:r>
        <w:br w:type="page"/>
      </w:r>
    </w:p>
    <w:p>
      <w:pPr>
        <w:pStyle w:val="Normal"/>
        <w:tabs>
          <w:tab w:val="clear" w:pos="708"/>
          <w:tab w:val="left" w:pos="3261" w:leader="none"/>
          <w:tab w:val="left" w:pos="8647" w:leader="none"/>
        </w:tabs>
        <w:jc w:val="right"/>
        <w:rPr>
          <w:rFonts w:eastAsia="Calibri"/>
          <w:sz w:val="28"/>
          <w:szCs w:val="28"/>
          <w:lang w:eastAsia="en-US"/>
        </w:rPr>
      </w:pPr>
      <w:r>
        <w:rPr>
          <w:rFonts w:eastAsia="Calibri"/>
          <w:sz w:val="28"/>
          <w:szCs w:val="28"/>
          <w:lang w:eastAsia="en-US"/>
        </w:rPr>
        <w:t>Таблица 2</w:t>
      </w:r>
    </w:p>
    <w:p>
      <w:pPr>
        <w:pStyle w:val="Normal"/>
        <w:jc w:val="right"/>
        <w:rPr>
          <w:rFonts w:eastAsia="Calibri"/>
          <w:sz w:val="28"/>
          <w:szCs w:val="28"/>
          <w:lang w:eastAsia="en-US"/>
        </w:rPr>
      </w:pPr>
      <w:r>
        <w:rPr>
          <w:rFonts w:eastAsia="Calibri"/>
          <w:sz w:val="28"/>
          <w:szCs w:val="28"/>
          <w:lang w:eastAsia="en-US"/>
        </w:rPr>
      </w:r>
    </w:p>
    <w:p>
      <w:pPr>
        <w:pStyle w:val="Normal"/>
        <w:ind w:left="567" w:hanging="0"/>
        <w:jc w:val="center"/>
        <w:rPr>
          <w:sz w:val="28"/>
          <w:szCs w:val="28"/>
        </w:rPr>
      </w:pPr>
      <w:r>
        <w:rPr>
          <w:sz w:val="28"/>
          <w:szCs w:val="28"/>
        </w:rPr>
        <w:t xml:space="preserve">РАСХОДЫ </w:t>
      </w:r>
    </w:p>
    <w:p>
      <w:pPr>
        <w:pStyle w:val="Normal"/>
        <w:ind w:left="567" w:hanging="0"/>
        <w:jc w:val="center"/>
        <w:rPr/>
      </w:pPr>
      <w:r>
        <w:rPr>
          <w:sz w:val="28"/>
          <w:szCs w:val="28"/>
        </w:rPr>
        <w:t xml:space="preserve">БЮДЖЕТА НОВОАЛЕКСАНДРОВСКОГО ГОРОДСКОГО ОКРУГА СТАВРОПОЛЬСКОГО КРАЯ ПО РАЗДЕЛАМ (Рз), ПОДРАЗДЕЛАМ (ПР), ЦЕЛЕВЫМ СТАТЬЯМ </w:t>
      </w:r>
      <w:r>
        <w:rPr>
          <w:caps/>
          <w:sz w:val="28"/>
          <w:szCs w:val="28"/>
        </w:rPr>
        <w:t>(муниципальным программам и непрограммным направлениям деятельности) (ЦСР) и группам видов расходов (ВР) классификации расходов бюджетов в ведомственной структуре расходов бюджета НОВОАЛЕКСАНДРОВСКОГО ГОРОДСКОГО округа ЗА 9 МЕСЯЦЕВ 2023 ГОДА</w:t>
      </w:r>
    </w:p>
    <w:p>
      <w:pPr>
        <w:pStyle w:val="Normal"/>
        <w:jc w:val="right"/>
        <w:rPr>
          <w:rFonts w:eastAsia="Calibri"/>
          <w:caps/>
          <w:sz w:val="28"/>
          <w:szCs w:val="28"/>
          <w:lang w:eastAsia="en-US"/>
        </w:rPr>
      </w:pPr>
      <w:r>
        <w:rPr>
          <w:rFonts w:eastAsia="Calibri"/>
          <w:caps/>
          <w:sz w:val="28"/>
          <w:szCs w:val="28"/>
          <w:lang w:eastAsia="en-US"/>
        </w:rPr>
      </w:r>
    </w:p>
    <w:p>
      <w:pPr>
        <w:pStyle w:val="Normal"/>
        <w:tabs>
          <w:tab w:val="clear" w:pos="708"/>
          <w:tab w:val="left" w:pos="9165" w:leader="none"/>
        </w:tabs>
        <w:jc w:val="right"/>
        <w:rPr>
          <w:rFonts w:eastAsia="Calibri"/>
          <w:sz w:val="28"/>
          <w:szCs w:val="28"/>
          <w:lang w:eastAsia="en-US"/>
        </w:rPr>
      </w:pPr>
      <w:r>
        <w:rPr>
          <w:rFonts w:eastAsia="Calibri"/>
          <w:sz w:val="28"/>
          <w:szCs w:val="28"/>
          <w:lang w:eastAsia="en-US"/>
        </w:rPr>
        <w:t>(рублей)</w:t>
      </w:r>
    </w:p>
    <w:tbl>
      <w:tblPr>
        <w:tblW w:w="9493" w:type="dxa"/>
        <w:jc w:val="left"/>
        <w:tblInd w:w="-5" w:type="dxa"/>
        <w:tblLayout w:type="fixed"/>
        <w:tblCellMar>
          <w:top w:w="0" w:type="dxa"/>
          <w:left w:w="108" w:type="dxa"/>
          <w:bottom w:w="0" w:type="dxa"/>
          <w:right w:w="108" w:type="dxa"/>
        </w:tblCellMar>
      </w:tblPr>
      <w:tblGrid>
        <w:gridCol w:w="2193"/>
        <w:gridCol w:w="521"/>
        <w:gridCol w:w="389"/>
        <w:gridCol w:w="424"/>
        <w:gridCol w:w="416"/>
        <w:gridCol w:w="295"/>
        <w:gridCol w:w="418"/>
        <w:gridCol w:w="726"/>
        <w:gridCol w:w="567"/>
        <w:gridCol w:w="1417"/>
        <w:gridCol w:w="1418"/>
        <w:gridCol w:w="709"/>
      </w:tblGrid>
      <w:tr>
        <w:trPr>
          <w:trHeight w:val="168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w:t>
            </w:r>
          </w:p>
        </w:tc>
        <w:tc>
          <w:tcPr>
            <w:tcW w:w="3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З</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w:t>
            </w:r>
          </w:p>
        </w:tc>
        <w:tc>
          <w:tcPr>
            <w:tcW w:w="1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верждено на 2023 год, с учетом изменений,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о за 9 месяцев 2023 года,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цент исполнения к утвержденному плану</w:t>
            </w:r>
          </w:p>
        </w:tc>
      </w:tr>
      <w:tr>
        <w:trPr>
          <w:trHeight w:val="240" w:hRule="atLeast"/>
        </w:trPr>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дминистрац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6 032 693,6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8 634 441,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1 691 180,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709 941,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2 6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56 726,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2 6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56 726,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лава муниципального образ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2 67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56 726,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1 55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550,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55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1 550,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37 964,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15 17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37 964,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15 17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163,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163,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512 147,8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418 909,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915,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4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8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115,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4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115,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4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115,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4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32 8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1 863,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32 8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1 863,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32 8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1 863,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76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98 632,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58 397,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4 241,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 46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9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7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9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9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4 8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6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9 53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7 53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7 53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7 53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522 35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697 59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0</w:t>
            </w:r>
          </w:p>
        </w:tc>
      </w:tr>
      <w:tr>
        <w:trPr>
          <w:trHeight w:val="3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522 35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5 697 59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834 180,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425 41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7 631,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5 145,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 935 542,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49 264,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1 00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1 00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389 332,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78 29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389 332,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78 292,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0 674,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0 674,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69 109,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69 109,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49 503,7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5 46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2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2 999,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22 468,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 503,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здание и организация деятельности комиссий по делам несовершеннолетних и защите их пра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26 040,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9 74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87 540,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1 24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отдельных государственных полномочий Ставропольского края по организации архивного дела в Ставропольском кра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3 516,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8 666,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06 661,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8 31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6 855,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355,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дебная систем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0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354"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94 033,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здание резервных фон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94 033,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64"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94 033,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й фонд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94 033,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2 694 033,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568 103,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 730 088,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 903,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3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103,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103,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 10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9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63,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668,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6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668,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6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668,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68,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рофилактические, информационно-пропагандистские мероприят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263,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информационно-пропагандистских мероприятий, направленных на профилактику идеологии терроризм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7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263,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7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263,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 426,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8 987,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епутаты Думы Ставропольского края и их помощн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 426,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8 987,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деятельности депутатов Думы Ставропольского края и их помощников в избирательном округ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 426,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8 987,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66 893,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1 378,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1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532,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60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 981 609,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6 793 032,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 981 609,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793 032,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4 99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4 99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984 99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4 99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осуществления хозяйственной деятель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452 943,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545 613,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857 583,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561 223,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69 174,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17 895,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6 18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49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74 639,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035 72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74 639,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035 72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исполнение судебных актов по искам к муниципальным образован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84 672,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26 77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84 672,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26 77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ставительские расходы Главы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91 14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14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4 248,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4 729,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92</w:t>
            </w:r>
          </w:p>
        </w:tc>
      </w:tr>
      <w:tr>
        <w:trPr>
          <w:trHeight w:val="75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3 48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1 248,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1 24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чие мероприятия в области общегосударственного 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7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 3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1 52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0 3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7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7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уплату членских взносов в Ассоциацию «Совет муниципальных образований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5 0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5 0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5 0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5 0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нансовое обеспечение информационных услуг печатных средств массовой информации для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9 6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4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9 6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4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независимой оценки качества  условий оказания услуг организациями социальной сфер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ациональная  безопасность и правоохранительная деятельность</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177 034,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72 017,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177 034,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72 017,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05 285,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276,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3,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8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3,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8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3,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8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5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30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5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30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8 752,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30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38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38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упреждение чрезвычайных ситуаций и стихийных бедствий природного характер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38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38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38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38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области национальной безопасности и правоохранительной деятель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071 749,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73 741,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области национальной безопасности и правоохранительной деятель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071 749,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 973 741,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51 234,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10 093,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0 810,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964 717,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3 213,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42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21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94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для осуществления деятельности аварийно-спасате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20 514,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63 647,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96 986,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9 539,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3 527,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4 108,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89</w:t>
            </w:r>
          </w:p>
        </w:tc>
      </w:tr>
      <w:tr>
        <w:trPr>
          <w:trHeight w:val="341"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 498 808,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8 227 129,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8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ельское хозяйство и рыболов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2 141,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7 06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59 579,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я  мероприятий по размещению отходов потребления и осуществлению деятельности по обращению с животными без владельцев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9 579,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9 579,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9 579,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2 562,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56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растениеводств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2 562,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56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соревнований в области сельскохозяйственного производ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6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562,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56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562,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56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87"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Транспор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95 019,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16 34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95 019,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 34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3,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я транспортного обслу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95 019,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 34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95 019,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16 341,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4 391,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8 98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 087,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7 357,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2 689 860,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 637 05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2 689 860,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 637 05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2 689 860,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 637 05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563 672,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780 33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563 672,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780 33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20 12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0 12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136 01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81 8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136 01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81 8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18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4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18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итальный ремонт и ремонт автомобильных дорог общего пользования местного значения муниципальных округов и городских округ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4 129 619,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4 179 213,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4 129 619,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4 179 213,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разработку комплексной схемы организации дорожного движ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549,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54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75 549,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54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национальной эконом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1 787,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 6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1 787,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 6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1 787,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6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оддержку субъектов малого и среднего предприниматель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1 787,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6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67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6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8 117,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00</w:t>
            </w:r>
          </w:p>
        </w:tc>
      </w:tr>
      <w:tr>
        <w:trPr>
          <w:trHeight w:val="35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области национальной эконом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области национальной эконом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области строительства, архитектуры и градостроитель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b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435 686,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52 13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11</w:t>
            </w:r>
          </w:p>
        </w:tc>
      </w:tr>
      <w:tr>
        <w:trPr>
          <w:trHeight w:val="269"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ероприятия в области жилищно-коммунального хозяй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области жилищно-коммунального хозяй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нансовое обеспечение затрат, связанных с проведением обследования конструктивных элементов многоквартирных домов, расположенных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жилищно-коммунального хозяй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335 686,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67 13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863,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89,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463,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89,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463,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89,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463,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89,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305 823,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52 94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Благоустройство территории Новоалександровского городского округа муниципальным казенным предприятием «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305 823,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52 94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305 823,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52 94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805 418,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 90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428 631,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46 689,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92</w:t>
            </w:r>
          </w:p>
        </w:tc>
      </w:tr>
      <w:tr>
        <w:trPr>
          <w:trHeight w:val="36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77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35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60</w:t>
            </w:r>
          </w:p>
        </w:tc>
      </w:tr>
      <w:tr>
        <w:trPr>
          <w:trHeight w:val="272"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разова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501 7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7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школьное образова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01 7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01 7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01 7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олнение инженерных изысканий, подготовка проектной документации, внесение изменений в проектную документацию и (или) результаты инженерных изысканий,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7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01 7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7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01 7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52"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ая полити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 21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45</w:t>
            </w:r>
          </w:p>
        </w:tc>
      </w:tr>
      <w:tr>
        <w:trPr>
          <w:trHeight w:val="28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храна семьи и дет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Улучшение жилищных условий молодых сем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молодым семьям социальных выплат на приобретение (строительство) жиль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49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 2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социальной полит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области социальной полит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рамках поддержки социально-ориентированных некоммерческих организац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на поддержку социально-ориентированных некоммерческих организац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равление имущественных отношений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741 516,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550 79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741 516,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550 79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741 516,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550 79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3 024,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 10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024,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70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024,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70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024,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70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Управление муниципальным имуществом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539 313,8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442 618,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71 324,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20 44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2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по оформлению технических паспортов, технических планов, проектно-сметной документации на муниципальное имуще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9 268,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94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9 268,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94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23 556,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3 39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6 481,7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 396,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074,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0 999,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467 988,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22 17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2 529,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9 061,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0 240,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3 610,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82 288,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5 4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428 43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13 111,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428 43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13 111,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 692,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 692,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9 331,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9 331,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области общегосударственного 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7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нансовое управление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052 620,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633 900,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052 620,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633 900,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852 803,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912 37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Управление финансам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458 730,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54 52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458 730,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54 528,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82 534,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59 014,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2,2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7 710,7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6 36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28 936,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9 164,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8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 48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31 059,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295 513,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31 059,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295 513,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086,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086,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5 050,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5 050,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6 3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3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3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3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1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1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1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6,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199 816,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721 525,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Управление финансам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334 512,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585 699,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334 512,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0 585 699,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ведения централизованного бюджетного (бухгалтерского) учета и формирование бюджетной (бухгалтерской) отчет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334 512,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585 699,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665 871,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317 900,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59 043,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33 58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9 59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21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 210,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4 62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310,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 90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310,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 90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310,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 90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7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7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71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793,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793,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исполнение судебных актов по искам к муниципальным образован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793,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74 793,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64"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здание резервных фон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6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равление образования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05 268 763,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 995 33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04</w:t>
            </w:r>
          </w:p>
        </w:tc>
      </w:tr>
      <w:tr>
        <w:trPr>
          <w:trHeight w:val="30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разова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4 211 432,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8 107 315,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29</w:t>
            </w:r>
          </w:p>
        </w:tc>
      </w:tr>
      <w:tr>
        <w:trPr>
          <w:trHeight w:val="282"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школьное образова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1 995 706,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3 570 976,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3 377 842,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 803 43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3 377 842,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 803 43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диновременная выплата молодым специалистам образовательных организац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2 273 826,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172 094,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 410 798,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211 71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29 144,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520 204,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 302 268,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498 126,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631 61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42 04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мии победителям муниципального этапа Всероссийского профессионального конкурса «Воспитатель года Росс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97 863,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97 86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6 543,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6 54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41 3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1 3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816 847,6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31 25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62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19 75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 497,6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6 59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 9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 902,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4 839 304,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752 224,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178 116,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 920 95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5 7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5 06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71,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71,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273 906,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614 632,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61 954,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31 37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53 328,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98 171,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53 328,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98 171,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99 213,9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0 24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54 114,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7 928,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8 6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933 19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8 6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3 19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35 9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8 87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2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3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455 91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36 1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 455 91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36 1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455 91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36 16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958 516,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751 211,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97 39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4 9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8</w:t>
            </w:r>
          </w:p>
        </w:tc>
      </w:tr>
      <w:tr>
        <w:trPr>
          <w:trHeight w:val="31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е образова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6 064 708,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6 521 568,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у стипенд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3 762 839,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8 258 68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общего образова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8 203 530,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4 308 138,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диновременная выплата молодым специалистам образовательных организац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3 499 238,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2 700 69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3 339 828,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 719 00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334 984,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787 08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03 439,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 82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670 561,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95 696,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8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50 42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96 08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мии победителям муниципального этапа Всероссийского профессионального конкурса «Учитель года Росс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610 849,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16 350,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46 059,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351 56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4 790,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4 790,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08 450,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18 29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67 019,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36 861,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1 43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1 4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3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878 354,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140 81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3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340 820,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023 95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3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37 53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16 86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56 239,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76 358,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156 041,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88 602,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081 908,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7 47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2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8 2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0 283,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7 367,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450,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8 163,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70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204,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74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4 946 267,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9 523 551,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0 137 775,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9 497 768,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962 722,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16 416,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845 768,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309 36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L3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561 331,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6 365 56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L3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789 340,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733 548,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L3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71 991,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32 013,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615 431,8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993 05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423 444,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704 82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 254 488,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2 155,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937 498,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56 072,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регионального проекта «Успех каждого ребен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E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439,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439,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E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09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439,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439,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E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9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439,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439,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регионального проекта «Патриотическое воспитание граждан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EВ</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13 869,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05 106,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EВ</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7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13 869,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05 106,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EВ</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7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29 884,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16 826,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EВ</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7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3 984,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8 279,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99 501,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6 62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61 327,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72 99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61 327,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72 99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80 866,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2 09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0 461,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901,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 1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3 6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6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 1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3 6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6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6 0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5 4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8 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6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22 367,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55 259,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22 367,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55 259,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2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22 367,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55 259,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2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02 075,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19 128,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2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0 291,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6 13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полнительное образование д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165 684,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383 68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817 845,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142 704,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дополнительного образова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817 845,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142 704,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147 845,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54 61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147 845,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54 61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7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88 090,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7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88 090,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 842,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119,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7 042,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28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7 042,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28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7 042,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28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7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 8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27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 8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7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 8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99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86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02 99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86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99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86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99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86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95</w:t>
            </w:r>
          </w:p>
        </w:tc>
      </w:tr>
      <w:tr>
        <w:trPr>
          <w:trHeight w:val="321"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олодежная полит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870 766,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01 265,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4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21 600,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9 656,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127,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2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мероприятий для детей и молодеж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127,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2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127,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2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уховно-нравственное и патриотическое воспитание молодеж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 124,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4 50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мероприятий для детей и молодеж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 124,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4 50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 124,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4 50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Вовлечение молодежи в социальную практику»</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мероприятий для детей и молодеж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Трудовая занятость молодеж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5 883,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56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одействию занятости несовершеннолетних граждан в возрасте от 14 до 18 ле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5 883,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56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0 147,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4 749,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735,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813,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6 464,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6 46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6 464,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6 46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6 464,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6 46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обеспечение отдыха и оздоровления д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349 165,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51 609,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17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176,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397 590,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04 637,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4 400,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3 795,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99,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образ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114 566,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829 814,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670 911,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3 574 338,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128 652,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502 34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7 717,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47 39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7 717,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 347 391,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модернизацию инфраструктуры муниципальных организаций отдыха детей и их оздоровления стационарного тип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846 734,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846 734,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846 734,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846 734,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одернизация инфраструктуры муниципальных организаций отдыха детей и их оздоровления стационарного тип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804 20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308 218,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6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804 20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308 218,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сновное мероприятие «Обеспечение реализации муниципальной программы «Развитие системы образования  Новоалександровского городского округа Ставропольского края» и общепрограммные мероприят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542 258,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071 994,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2 372,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02 173,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988,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50 988,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7 792,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8 47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2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 59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7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07 132,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790 356,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2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07 132,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790 356,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2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5,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5,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 222,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 222,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919 207,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721 63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374 775,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665 8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39 002,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054 127,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8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независимой оценки качества  условий оказания услуг организациями социальной сфер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5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5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рганизацию и осуществление деятельности по опеке и попечительству в области образ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76 458,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157 829,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77 258,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089 13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9 20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69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407,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72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07,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21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07,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21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7,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21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2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8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5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5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4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16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247,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3 75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247,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3 75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247,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3 754,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611,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5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3 63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6 7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62"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ая полити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79 533,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91 02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15</w:t>
            </w:r>
          </w:p>
        </w:tc>
      </w:tr>
      <w:tr>
        <w:trPr>
          <w:trHeight w:val="26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храна семьи и дет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79 533,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91 02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79 533,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91 02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98 603,5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74 41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98 603,5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74 41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40 603,5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74 41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380 929,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116 610,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денежных средств на содержание ребенка опекуну (попечител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32 846,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44 966,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32 846,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44 966,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648 082,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671 64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648 082,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671 64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единовременного пособия усыновител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зическая культура и спор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77 797,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96 99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3</w:t>
            </w:r>
          </w:p>
        </w:tc>
      </w:tr>
      <w:tr>
        <w:trPr>
          <w:trHeight w:val="299"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порт высших достиж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77 797,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6 99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77 797,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6 99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дополнительного образова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77 797,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6 99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77 797,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6 99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77 797,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6 99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равление культуры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3 722 406,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8 091 495,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2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9 5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58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разова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975 980,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408 219,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полнительное образование д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75 983,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417 107,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8 474,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271 156,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я художественно-эстетического образования д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8 474,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271 156,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668 652,7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989 600,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668 652,7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989 600,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1 555,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1 55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1 555,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1 55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8 265,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8 265,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 430,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27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8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636,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47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636,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47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636,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47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9 79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9 79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9 79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07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67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07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67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07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67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07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67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58</w:t>
            </w:r>
          </w:p>
        </w:tc>
      </w:tr>
      <w:tr>
        <w:trPr>
          <w:trHeight w:val="337"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олодежная полит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99 99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1 11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49 99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1 112,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580,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05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мероприятий для детей и молодеж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580,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3 05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580,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05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уховно-нравственное и патриотическое воспитание молодеж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7,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мероприятий для детей и молодеж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7,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7,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Вовлечение молодежи в социальную практику»</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мероприятий для детей и молодеж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33 419,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4 609,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33 419,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4 609,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9 113,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2 01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305,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 59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ценка состояния коррупции посредством проведения мониторинговых исследова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07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87"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Культура, кинематограф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5 706 84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5 643 689,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1</w:t>
            </w:r>
          </w:p>
        </w:tc>
      </w:tr>
      <w:tr>
        <w:trPr>
          <w:trHeight w:val="277"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ультур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9 253 648,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 681 878,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4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524 31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973 698,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я культурно-досуговой деятель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7 154 918,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440 787,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403 361,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118 583,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 187 468,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259 807,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167 723,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24 787,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351 918,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381 190,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2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6 25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2 79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7 19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7 19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7 19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7 19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районных (поселковых) мероприят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432 6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5 6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2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5 020,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9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0 60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8 333,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8 333,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6 4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6 4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6 4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6 4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4 013,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 97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2 581,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3 21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75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L4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системы библиотечного обслу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635 362,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382 6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1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993 524,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838 314,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432 041,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61 174,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49 585,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8 060,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89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3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667,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2 128,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667,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2 128,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5,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L5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2 170,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2 17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L5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2 170,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2 170,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азвитие музейного дел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34 029,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50 29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34 029,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50 29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34 029,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150 29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99 411,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9 25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9 741,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56 639,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9 741,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6 639,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8 876,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34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86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297,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9 669,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2 61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889 669,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2 61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9 98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8 1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 686,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49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9 926,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8 924,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9 926,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8 924,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9 926,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8 924,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14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926,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6 78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культуры, кинематограф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453 192,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961 811,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310 24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827 867,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310 24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827 867,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9 422,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8 030,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5 900,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684,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3 522,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9 345,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3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36 121,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 538 04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57</w:t>
            </w:r>
          </w:p>
        </w:tc>
      </w:tr>
      <w:tr>
        <w:trPr>
          <w:trHeight w:val="131"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36 121,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 538 040,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967,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967,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531 262,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 971 79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072 552,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818 612,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443 249,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1 587,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1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4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474,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474,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3 943,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3 943,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3 943,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3 943,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3 943,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3 943,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3 943,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33 943,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равление труда и социальной защиты населения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 495 636,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875 51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50</w:t>
            </w:r>
          </w:p>
        </w:tc>
      </w:tr>
      <w:tr>
        <w:trPr>
          <w:trHeight w:val="256"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ая полити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 495 636,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875 51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5 777 624,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61 925 476,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5 777 624,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1 925 476,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5 777 624,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1 925 476,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71</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01 576,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 490,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21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90 576,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 757 27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плата жилищно-коммунальных услуг отдельным категориям граждан</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393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342 58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3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3 495,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4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043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159 090,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государственной социальной помощи малоимущим семьям, малоимущим одиноко проживающим граждана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95 666,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3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95 666,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3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ежегодного социального пособия на проезд учащимся (студента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37 039,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03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2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5 418,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35 41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Компенсация отдельным категориям граждан оплаты взноса на капитальный ремонт общего имущества в многоквартирном доме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676,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85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9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5 456,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36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казание государственной социальной помощи на основании социального контракта отдельным категориям граждан</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4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968 5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825 445,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4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968 5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825 445,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4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393,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272,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4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393,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272,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590 02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590 023,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6 755,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6 75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443 267,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443 267,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мер социальной поддержки ветеранов труда и тружеников тыл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381 165,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271 93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0 324,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15 165,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 841 606,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мер социальной поддержки ветеранов труд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886 140,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405 560,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9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8 179,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187 140,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867 38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2 156,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99,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3 857,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жемесячная доплата к пенсии гражданам, ставшим инвалидами при исполнении служебных обязанностей в районах боевых действ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 18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6 524,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5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2,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38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5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жемесячная денежная выплата семьям погибших ветеранов боевых действ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0 654,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2 10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02,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92,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8 25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0 213,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гражданам субсидий на оплату жилого помещения и коммунальных услуг</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0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580 376,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8 173,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6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402 203,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26 91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76,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6 7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4 934,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социального пособия на погреб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9 193,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9 19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9 193,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9 193,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диновременная денежная выплата на погребение членам семьи военнослужащего, погибшего при выполнении задач в ходе специальной военной операции, или умершего в следствие увечья (ранения, травмы, контузии), полученного при выполнении задач в ходе специальной военной оп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r>
      <w:tr>
        <w:trPr>
          <w:trHeight w:val="26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храна семьи и детств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1 241 697,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4 307 810,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1 241 697,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4 307 810,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2 524 159,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8 589 238,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4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r>
              <w:rPr>
                <w:sz w:val="16"/>
                <w:szCs w:val="16"/>
              </w:rPr>
              <w:t>Выплата пособия на ребен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5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431 669,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5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431 669,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ежемесячной денежной компенсации на каждого ребенка в возрасте до 18 лет многодетным семь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152 054,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240 24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3 43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 714 054,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906 814,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88 691,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88 69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 181,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 18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792 5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792 5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459,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996,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8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77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7,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719,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768,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ежемесячных выплат на детей в возрасте от трех до семи лет включительн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3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3 908 953,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5 633,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R3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3 908 953,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5 633,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регионального проекта «Финансовая поддержка семей при рождении д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P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17 538,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718 57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P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17 538,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718 57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P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8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17 538,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718 572,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83</w:t>
            </w:r>
          </w:p>
        </w:tc>
      </w:tr>
      <w:tr>
        <w:trPr>
          <w:trHeight w:val="364"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социальной полит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476 314,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642 22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834 989,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272 92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6 663,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плата жилищно-коммунальных услуг отдельным категориям граждан</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6 663,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2 981,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681,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2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516 989,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026 26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1 686,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1 686,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отдельных государственных полномочий в области труда и социальной защиты отдельных категорий граждан</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115 302,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9 026 26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356 621,8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17 830 05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56 680,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95 28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в области социальной полит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92 1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области социальной политик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 1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 1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 1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итет по физической культуре и спорту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596 196,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44 333 500,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зическая культура и спор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596 196,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333 500,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92</w:t>
            </w:r>
          </w:p>
        </w:tc>
      </w:tr>
      <w:tr>
        <w:trPr>
          <w:trHeight w:val="35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Физическая культур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656 996,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733 95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509 407,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38 60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509 407,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38 60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959 407,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35 779,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69 32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71 967,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41 224,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3 264,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536 628,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402 769,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512 228,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07 77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2 82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8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216 9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000,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59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600,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24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600,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24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238,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3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362,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20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762,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762,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762,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786,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5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975,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6</w:t>
            </w:r>
          </w:p>
        </w:tc>
      </w:tr>
      <w:tr>
        <w:trPr>
          <w:trHeight w:val="274"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ассовый спор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275 796,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916 471,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846 254,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143 539,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846 254,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143 539,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деятельности (оказание услуг)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696 254,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113 939,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297 643,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89 649,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8 330,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8 327,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660 560,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84 467,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99 7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1 495,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71 367,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 92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4 3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4 3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0 7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4 3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1 127,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4 64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1 127,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4 64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8 024,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598,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3 102,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2 048,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 6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3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175,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8 004,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175,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8 004,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175,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8 004,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5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975,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587,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02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5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физической культуры и спор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63 402,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683 071,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45 521,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71 190,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45 521,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71 190,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 887,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 060,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5,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60,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60,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327,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5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77 499,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86 13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77 499,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86 13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682,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682,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451,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451,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области общегосударственного 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1 881,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нтрольно-счетный орган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30 585,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52 84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30 585,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52 84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30 585,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52 84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99 285,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27 54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0</w:t>
            </w:r>
          </w:p>
        </w:tc>
      </w:tr>
      <w:tr>
        <w:trPr>
          <w:trHeight w:val="31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9 580,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 707,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7 920,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47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620,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620,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85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 817,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2 232,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 817,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2 232,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43,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43,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уководитель контрольно-счетного орган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49 7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1 83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5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55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55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55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55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05 625,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0 284,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05 625,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0 284,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28,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28,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программные расходы в области общегосударственного 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Территориальный отдел г. Новоалександровска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57 019,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577 686,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799 621,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22 32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799 621,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22 32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893,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 953,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 501,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313,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 501,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313,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 501,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313,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39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6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39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6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39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6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06 73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5 3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видеонаблюдением объектов социальной сфер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видеонаблюдением муниципальных учреждений социальной сфер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рофилактические, информационно-пропагандистские мероприят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 5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2 8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правонаруш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 5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2 8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 5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2 8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1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 1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 51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 1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 51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 1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 51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481 168,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466 18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481 168,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466 18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44 057,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 606,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4 278,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4 268,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4 374,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2 08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40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2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832 150,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4 486,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832 150,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4 486,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1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1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1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1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365,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365,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94 627,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10 976,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9,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9,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75 97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92 32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847,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847,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49"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47 391,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71 213,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47 391,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71 213,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47 391,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71 213,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47 391,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71 213,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466 853,6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50 992,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466 853,6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50 992,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6 316,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6 316,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6 316,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6 316,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зработка проектов организации дорожного движения и паспортов автомобильных дорог</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ализация инициативного проекта (Устройство остановочных павильонов по улице Гагарина (остановка «Торговый центр «Ленинский») в городе Новоалександровск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074,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94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074,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94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ализация инициативного проекта (Устройство остановочных павильонов по улице Гагарина (остановка «Торговый центр «Ленинский») в городе Новоалександровск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9 146,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8 96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9 146,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8 96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210 006,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284 152,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95</w:t>
            </w:r>
          </w:p>
        </w:tc>
      </w:tr>
      <w:tr>
        <w:trPr>
          <w:trHeight w:val="36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210 006,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284 152,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584 364,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39 352,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860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89 678,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4 961,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3 48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14 961,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3 48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45 538,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6 197,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45 538,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6 197,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723 864,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449 674,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1</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46 586,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93 805,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46 586,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93 805,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5 531,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 63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5 531,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 63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2 376,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585,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2 376,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585,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9 052,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24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9 052,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7 24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6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8 415,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93 4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8 415,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93 4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пешеходной зоны по улице Расшеватской (в месте ее пересечения с улицей Жукова) в городе Новоалександровск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90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90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902,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90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пешеходной зоны по улице Расшеватской (в месте ее пересечения с улицей Жукова) в городе Новоалександровск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25 64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зготовление информационного материала для проведения общественного обсуждения в рамках реализации комфортной городской сре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регионального проекта «Формирование комфортной городской сре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F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75 84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программ формирования современной городской сре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F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75 84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F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75 84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орьков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61 631,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57 229,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25 504,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65 70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25 504,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65 70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7 96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84,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972,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84,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972,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84,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972,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84,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9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9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 9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3 544,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19 99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3 544,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19 99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7 343,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8 001,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240,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6 07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9 658,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0 3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5 10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1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02 426,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33 0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02 426,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33 04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1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2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2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1 898,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8 9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73</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2 579,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6 21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9 31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2 73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6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46,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46,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326"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12 861,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82 70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12 861,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82 70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12 861,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82 70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12 861,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82 70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3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1 787,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1 17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1 787,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1 179,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участка автомобильной дороги общего пользования местного значения по улице Комсомольская (от дома №58 до дома №68) в поселке Горьков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0 249,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0 249,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0 249,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60 249,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участка автомобильной дороги общего пользования местного значения по улице Комсомольская (от дома №58 до дома №68) в поселке Горьков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6 5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6 5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6 5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6 5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участков автомобильных дорог общего пользования местного значения по улице Школьная, улице Северная в поселке Рассвет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84 295,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54 745,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84 295,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54 745,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23 265,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08 82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54</w:t>
            </w:r>
          </w:p>
        </w:tc>
      </w:tr>
      <w:tr>
        <w:trPr>
          <w:trHeight w:val="29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29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66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29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66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Капитальный ремонт муниципального жилищного фонд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29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66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капитальный ремонт муниципального жилищного фонд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29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66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29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667,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46</w:t>
            </w:r>
          </w:p>
        </w:tc>
      </w:tr>
      <w:tr>
        <w:trPr>
          <w:trHeight w:val="332"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13 967,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4 15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13 967,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4 15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1 383,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5 554,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9 677,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941,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9 677,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941,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 705,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9 61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 705,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9 613,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92 583,6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 59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7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72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7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72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89"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 330,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 330,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 330,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 330,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5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41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5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41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1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14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1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144,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44,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44,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3 85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03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3 85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03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ригорополис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333 522,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273 637,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74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01 495,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74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01 495,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 159,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34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859,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99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859,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99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859,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997,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4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2 5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7 80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2 5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7 80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2 5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7 80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2 5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7 80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72 011,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72 51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72 011,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72 518,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0 226,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1 597,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60,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 679,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5 601,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6 93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0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98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51 685,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72 73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51 685,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72 733,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778,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778,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 23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8 18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63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3 58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7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 083,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 083,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76"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44 59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66 441,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44 59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66 441,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44 59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66 441,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44 594,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66 441,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35 933,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57 779,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6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35 933,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57 779,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автомобильной дороги общего пользования местного значения по ул. Д. Бедного (от ул. Калинина до ул. Первомайской) в станице Григорополисска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87 205,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87 20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87 205,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87 20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автомобильной дороги общего пользования местного значения по ул. Д. Бедного (от ул. Калинина до ул. Первомайской) в станице Григорополисска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45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4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45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4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68 18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05 70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52</w:t>
            </w:r>
          </w:p>
        </w:tc>
      </w:tr>
      <w:tr>
        <w:trPr>
          <w:trHeight w:val="306"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68 18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05 70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68 18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05 701,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28 990,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6 170,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 371,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6 43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 371,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6 43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7 619,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9 732,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7 619,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9 732,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939 196,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29 531,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0 8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9 99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0 8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9 99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8 3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5 57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8 3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5 572,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7</w:t>
            </w:r>
          </w:p>
        </w:tc>
      </w:tr>
      <w:tr>
        <w:trPr>
          <w:trHeight w:val="369"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5 9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 59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2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5 9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1 59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2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0 3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5 94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0 3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5 947,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5 59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5 5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5 59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5 5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общественных туале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6 6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 18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6 6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 18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4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6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4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6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12 975,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3 96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12 975,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3 96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рмалинов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150 855,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39 96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96 813,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44 00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96 813,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44 00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 6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4 02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 6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4 02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 6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4 02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6 6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4 02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6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61 408,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5 80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61 408,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15 804,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9 982,7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9 48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7 725,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7 57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6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1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4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02 426,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70 471,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02 426,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70 471,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15,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15,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8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85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8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85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36,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36,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33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 20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99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 20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99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 20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99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 20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99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 20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99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 20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999,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27 838,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96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80</w:t>
            </w:r>
          </w:p>
        </w:tc>
      </w:tr>
      <w:tr>
        <w:trPr>
          <w:trHeight w:val="334"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27 838,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96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8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27 838,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45 96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8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6 5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0 209,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6 9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51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6 97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511,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 6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698,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 6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698,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9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931 264,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25 75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1 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1 2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26"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 9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 18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 9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 18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0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5 0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5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55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5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55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2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2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общественных туале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2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2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1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1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1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1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1 0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1 0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Благоустройство парковой зоны прилегающей к улице Красной с №78 по №80,  улицы Школьной №1 в станице Кармалиновска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11 714,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7 8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11 714,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7 8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Благоустройство парковой зоны прилегающей к улице Красной с №78 по №80,  улицы Школьной №1 в станице Кармалиновская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2 0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2 0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аснозорин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63 180,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20 162,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8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92 258,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60 454,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92 258,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60 454,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386,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 56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286,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1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286,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1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 286,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218,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 4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2 2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 4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2 2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 4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2 2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 4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2 2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98 467,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17 84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198 467,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17 84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1 981,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5 72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0 76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9 791,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27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6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74 697,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74 697,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2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529,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1 87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41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b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4 87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 41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39,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39,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32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63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88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63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88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63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88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63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88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63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88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63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889,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957 286,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90 818,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6</w:t>
            </w:r>
          </w:p>
        </w:tc>
      </w:tr>
      <w:tr>
        <w:trPr>
          <w:trHeight w:val="312"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957 286,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90 818,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957 286,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90 818,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7 295,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4 01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76</w:t>
            </w:r>
          </w:p>
        </w:tc>
      </w:tr>
      <w:tr>
        <w:trPr>
          <w:trHeight w:val="3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8 967,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4 01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8 967,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4 01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32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32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489 991,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6 804,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5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 687,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7 84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 687,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7 84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 34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 34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541,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9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541,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9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94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94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общественных туале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33 505,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33 505,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комплектование детской площадки и парковой зоны игровыми элементами и малыми архитектурными формами по улице Ветеранов в поселке Краснозорин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21 045,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21 045,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Благоустройство территории,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2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2 5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комплексной спортивно-игровой площадки, обустройство уличной тренажерной площадки с видеонаблюдением ул. Октябрьская поселка Равнинн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4 838,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 738,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4 838,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 738,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Благоустройство территории, прилегающей к сельскому дому культуры и стадиону по переулку Юбилейному поселка Краснозорин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53 752,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53 752,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комплексной спортивно-игровой площадки, обустройство уличной тренажерной площадки с видеонаблюдением ул. Октябрьская поселка Равнинн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45 120,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45 120,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асночервонны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52 803,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89 012,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33 892,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61 597,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33 892,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61 597,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459,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9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837,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1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837,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1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837,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1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62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17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62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17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62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17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6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74 43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20 70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74 43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20 70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6 888,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4 729,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0 709,8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4 956,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1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23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83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6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8 636,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8 636,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70,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70,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9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7 3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96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7 3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461,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461,5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33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51 10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7 7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51 10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7 7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51 10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7 7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51 10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7 72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9 435,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6 055,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9 435,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6 055,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участка автомобильной дороги общего пользования местного значения по улице 60 Лет Октября (от пересечения с улицей Советской до пересечения с улицей Кубанской) в  хуторе Красночервонн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1 964,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1 96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1 964,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1 964,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участка автомобильной дороги общего пользования местного значения по улице 60 Лет Октября (от пересечения с улицей Советской до пересечения с улицей Кубанской) в  хуторе Красночервонн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1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1 7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1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1 7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 81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49 69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69</w:t>
            </w:r>
          </w:p>
        </w:tc>
      </w:tr>
      <w:tr>
        <w:trPr>
          <w:trHeight w:val="342"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 81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49 69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 810,0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49 69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5 793,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7 955,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5 548,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 308,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5 548,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 308,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0 244,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7 64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0 244,4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7 64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9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2 016,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1 739,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8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8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9 896,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57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1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9 896,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57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17</w:t>
            </w:r>
          </w:p>
        </w:tc>
      </w:tr>
      <w:tr>
        <w:trPr>
          <w:trHeight w:val="324"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8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2 048,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8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2 048,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7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779,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7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779,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4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3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3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3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3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 7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 7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садовы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048 014,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448 44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65 201,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84 559,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65 201,7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84 559,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723,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66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23,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1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23,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1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23,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1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1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1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1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33 478,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65 07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33 478,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65 07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0 722,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3 23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085,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5 265,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817,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17,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2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62 175,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62 175,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3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154,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154,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14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66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5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 74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26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305,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305,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319"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5 880,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399,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5 880,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399,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33</w:t>
            </w:r>
          </w:p>
        </w:tc>
      </w:tr>
      <w:tr>
        <w:trPr>
          <w:trHeight w:val="41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5 880,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399,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5 880,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 399,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1 480,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999,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1 480,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999,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36 932,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79 48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1</w:t>
            </w:r>
          </w:p>
        </w:tc>
      </w:tr>
      <w:tr>
        <w:trPr>
          <w:trHeight w:val="286"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36 932,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79 48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36 932,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79 48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2 946,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8 348,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 1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477,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 1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477,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83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87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83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87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253 986,7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41 139,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4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7 005,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4 71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7 005,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4 71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78</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 986,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8 55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7 986,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8 55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8 942,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2 53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8 942,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2 53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8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6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96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3 57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3 57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детского спортивно-игрового комплекса в парковой зоне по улице Степная в поселке Присадов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еализация инициативного проекта (Устройство детской игровой площадки по улице Заречной в поселке Виноградный Новоалександровского городского округа Ставропольского кра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59 68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Благоустройство наиболее посещаемых муниципальных территорий  (парковой зоны, очередь II) в поселке Присадов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3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3 9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Благоустройство наиболее посещаемых муниципальных территорий  (парковой зоны, очередь II) в поселке Присадов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98 817,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98 817,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дуж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639 852,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988 801,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12 889,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62 11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312 889,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62 11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 001,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89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701,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04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701,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04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701,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045,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8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69 888,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25 221,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269 888,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25 221,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3 882,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3 669,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0 598,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1 083,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34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4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50 456,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50 456,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15,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15,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70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 0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3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70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 0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0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36,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36,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171"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90 948,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15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90 948,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15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90 948,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15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90 948,9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15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 155,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 15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 155,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 15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автомобильной дороги по переулку Садовый, переулку Южный, переулку Новый поселка Радуга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1 98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1 98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автомобильной дороги по переулку Садовый, переулку Южный, переулку Новый поселка Радуга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25 808,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25 808,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6 013,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05 52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5</w:t>
            </w:r>
          </w:p>
        </w:tc>
      </w:tr>
      <w:tr>
        <w:trPr>
          <w:trHeight w:val="301"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6 013,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05 52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6 013,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05 528,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 123,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4 154,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0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0 560,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1 590,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0 560,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1 590,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563,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563,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563,4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563,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2 8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1 374,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0,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1 189,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8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2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1 189,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8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26</w:t>
            </w:r>
          </w:p>
        </w:tc>
      </w:tr>
      <w:tr>
        <w:trPr>
          <w:trHeight w:val="24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2 8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4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2 8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42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81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8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81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8 8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999,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 999,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4 94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4 94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здольнен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42 696,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2 30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9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66 072,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948 633,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66 072,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948 633,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542,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107,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9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242,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8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242,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8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242,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781,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2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2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2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 4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1 10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 4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1 10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 4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1 10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4 46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1 10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87 061,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653 916,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87 061,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653 916,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3 331,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1 282,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9 443,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9 077,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9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6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4 805,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76 523,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4 805,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76 523,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49,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49,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0 9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6 1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0 92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6 1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748,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748,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5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20 70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1 59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20 70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1 59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20 70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1 59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20 70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1 59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2 70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3 59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2 701,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3 595,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55 922,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2 07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50</w:t>
            </w:r>
          </w:p>
        </w:tc>
      </w:tr>
      <w:tr>
        <w:trPr>
          <w:trHeight w:val="30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55 922,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2 07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55 922,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2 07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15 664,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09 89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5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8 918,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5 54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8 918,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5 54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1 782,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7 24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1 782,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7 242,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Монтаж уличного освещения по переулку Космонавтов, переулку Социалистический, улице Кирова, улице Школьная в селе Раздольное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 962,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7 11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4 962,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7 11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940 258,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2 17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3 2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3 2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0 307,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7 8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0 307,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7 8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 площадок, приобретение контейнеров и бункеров для сбора твердых коммунальных и крупногабарит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8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5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8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5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 8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28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6 8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 28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1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1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1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8 1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8 525,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8 525,6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10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6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10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6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общественных туале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8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8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8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 8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6 9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6 93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Озеленение и благоустройство парковой зоны по улице Ленина села Раздольное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 8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 8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детской площадки  по улице Ленина хутора Фельдмаршаль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2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2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Озеленение и благоустройство парковой зоны по улице Ленина села Раздольное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2 477,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2 477,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детской площадки  по улице Ленина хутора Фельдмаршаль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60 64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60 648,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7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шеват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524 343,3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001 160,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5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15 588,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00 341,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2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715 588,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00 341,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2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84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36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54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1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54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1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547,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1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5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0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80 741,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9 153,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680 741,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79 153,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7,3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6 416,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7 893,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2 555,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5 697,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7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9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5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9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4 805,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63 48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4 805,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63 48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9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9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9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6 0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7 3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3,3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1 6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7 3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2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97,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97,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6 05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7 22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6 05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7 22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6 05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7 22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36 05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7 22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4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58 05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2 85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58 058,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2 85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9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3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8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8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37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8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72 696,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3 592,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82</w:t>
            </w:r>
          </w:p>
        </w:tc>
      </w:tr>
      <w:tr>
        <w:trPr>
          <w:trHeight w:val="35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72 696,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3 592,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372 696,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3 592,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269 113,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0 928,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4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5 716,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7 73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5 716,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7 73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 396,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3 1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3 396,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3 1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1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103 583,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372 663,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7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71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371,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345,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8 371,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345,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9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 площадок, приобретение контейнеров и бункеров для сбора твердых коммунальных и крупногабарит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423,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b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423,5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8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 783,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2 26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4 783,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2 263,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8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0 403,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5 154,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0 403,6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5 154,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0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2 0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23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2 0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 231,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2 561,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7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2 561,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7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5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3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36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3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36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 381,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 38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 381,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5 381,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асфальтовой дорожки по улице Калинина в станице Расшеватско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20 399,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020 399,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асфальтовой дорожки по улице Жевтобрюхова с №1 до №161 в станице Расшеватско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1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Ремонт асфальтовой дорожки по улице Жевтобрюхова с №1 до №161 в станице Расшеватско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9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22 11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5</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91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422 11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ветлин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232 643,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91 241,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852 84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51 80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852 840,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51 80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022,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 91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74,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6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74,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6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74,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69,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9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9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 94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0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808 818,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32 383,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808 818,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32 383,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3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7 17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6 22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2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9 528,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6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9 767,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2 4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5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46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98 735,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8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540 147,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98 735,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8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49,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249,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 95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7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 95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7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8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33 5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b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633 51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774,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774,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243"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8 965,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6 71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8 965,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6 71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8 965,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6 71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8 965,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6 71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4 565,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2 31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4 565,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2 319,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46</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4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50 837,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12 719,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69</w:t>
            </w:r>
          </w:p>
        </w:tc>
      </w:tr>
      <w:tr>
        <w:trPr>
          <w:trHeight w:val="297"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50 837,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12 719,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50 837,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12 719,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6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2 07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3 83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5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3 33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914,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3 33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 914,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8 7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91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8 7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8 918,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3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638 766,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98 887,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0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89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 89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8 409,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8 38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8 409,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8 382,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9</w:t>
            </w:r>
          </w:p>
        </w:tc>
      </w:tr>
      <w:tr>
        <w:trPr>
          <w:trHeight w:val="188"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9 27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3 28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9 27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3 28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4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435,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4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8 435,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9</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7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99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78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995,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27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52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27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52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7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7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32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9 324,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Обустройство спортивной игровой площадки по улице Мира в поселке Крутобалков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0 739,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36 33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40 739,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136 338,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тротуарной дорожки по ул. Советская с №2 до ул. Школьная, ул. Советская с №6 по №8, ул. Советская от №7 до ул. Шоссейная в поселке Светл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7 4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7 4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тротуарной дорожки по ул. Советская с №2 до ул. Школьная, ул. Советская с №6 по №8, ул. Советская от №7 до ул. Шоссейная в поселке Светлы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93 708,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193 708,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Темижбекский территориальный отдел администрац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060 662,6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891 486,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7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20 454,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89 05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20 454,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589 05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6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 074,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 088,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5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находящих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774,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738,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существление мероприятий к осенне-зимнему периоду муниципальных учрежден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774,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738,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774,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738,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2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обеспечению пожарной безопасност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3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3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6 7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2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6 7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2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6 7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2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6 7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9 2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1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Обеспечение устойчивого развития кадрового потенциала и повышения эффективности муниципальной служб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мероприятий по развитию муниципальной службы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6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Противодействие коррупции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Антикоррупционное просвещение, формирование в обществе нетерпимости к коррупционному поведению»</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сходы на обеспечение мероприятий по противодействию коррупции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государственных функций, связанных с общегосударственным управление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08 674,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326 21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епрограммные расходы в области общегосударственного управления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808 674,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326 211,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4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беспечение функций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8 698,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1 128,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4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940,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4 798,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1 096,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8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9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 09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о оплате труда работников органов местного самоуправ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4 805,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64 63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8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14 805,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64 635,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8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ведение диспансеризации муниципальных служащих</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35,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935,7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6 72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7 0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6 72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7 0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4,7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58 038,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25 63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b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958 038,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25 63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1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екущих и капитальных ремонт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818,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77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b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818,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 77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8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выплаты лицам, входящим в муниципальные управленческие команды Ставропольского края, поощрения за достижение в 2022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653,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1</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4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9 653,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циональная экономика </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6 352,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7 83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6 352,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7 83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6 352,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7 83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Дорожное хозяйство и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46 352,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7 83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8 362,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9 84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88 362,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29 843,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3,4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азработку проектно-сметной документации и проведение государственной экспертизы проектно-сметной документац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9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9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99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99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93 855,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14 602,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23</w:t>
            </w:r>
          </w:p>
        </w:tc>
      </w:tr>
      <w:tr>
        <w:trPr>
          <w:trHeight w:val="287"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93 855,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14 602,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793 855,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14 602,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2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одержание и модернизация инженерных сете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29 129,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4 793,9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9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плату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1 486,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5 778,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1 486,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5 778,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73</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Энергосбережение, ремонт и содержание уличного освещ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7 642,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9 0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7 642,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49 0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1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новное мероприятие «Санитарная очистка и благоустройство территории»</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64 726,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29 809,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2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иквидации мест несанкционированного размещения твердых коммунальных отход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я по санитарной уборке мест общего пользования на территории населенного пункта</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0 093,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77</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5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0 093,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77</w:t>
            </w:r>
          </w:p>
        </w:tc>
      </w:tr>
      <w:tr>
        <w:trPr>
          <w:trHeight w:val="325"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озеленение</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2 0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содержание мест захоронени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 977,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 2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9 977,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75</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памятников</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5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0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5 7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07,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08</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иобретение и содержание малых архитектурных форм</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8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16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 8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16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8,21</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противоклещевую обработку территорий</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6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389,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68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389,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2</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ремонт и содержание тротуаров и дорожек</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6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6 846,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96 4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6 846,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9,84</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тротуарной дорожки по ул. Комсомольской от №64 до №230 в поселке Темижбек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1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1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ИП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1 80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1 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ализация инициативного проекта (Устройство тротуарной дорожки по ул. Комсомольской от №64 до №230 в поселке Темижбекский  Новоалександровского городского округа Ставропольского кра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17 888,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17 88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80"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SИП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17 888,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17 888,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w:t>
            </w:r>
          </w:p>
        </w:tc>
      </w:tr>
      <w:tr>
        <w:trPr>
          <w:trHeight w:val="421" w:hRule="atLeast"/>
        </w:trPr>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855 907 645,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45 558 96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4,62</w:t>
            </w:r>
          </w:p>
        </w:tc>
      </w:tr>
    </w:tbl>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Таблица 3</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jc w:val="center"/>
        <w:rPr>
          <w:sz w:val="28"/>
          <w:szCs w:val="28"/>
        </w:rPr>
      </w:pPr>
      <w:r>
        <w:rPr>
          <w:sz w:val="28"/>
          <w:szCs w:val="28"/>
        </w:rPr>
        <w:t xml:space="preserve">ИСТОЧНИКИ </w:t>
      </w:r>
    </w:p>
    <w:p>
      <w:pPr>
        <w:pStyle w:val="Normal"/>
        <w:jc w:val="center"/>
        <w:rPr>
          <w:sz w:val="28"/>
          <w:szCs w:val="28"/>
        </w:rPr>
      </w:pPr>
      <w:r>
        <w:rPr>
          <w:sz w:val="28"/>
        </w:rPr>
        <w:t>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w:t>
      </w:r>
      <w:r>
        <w:rPr>
          <w:sz w:val="28"/>
          <w:szCs w:val="28"/>
        </w:rPr>
        <w:t xml:space="preserve"> ЗА 9 МЕСЯЦЕВ 2023 ГОДА</w:t>
      </w:r>
    </w:p>
    <w:p>
      <w:pPr>
        <w:pStyle w:val="Normal"/>
        <w:jc w:val="center"/>
        <w:rPr>
          <w:sz w:val="28"/>
          <w:szCs w:val="28"/>
        </w:rPr>
      </w:pPr>
      <w:r>
        <w:rPr>
          <w:sz w:val="28"/>
          <w:szCs w:val="28"/>
        </w:rPr>
      </w:r>
    </w:p>
    <w:p>
      <w:pPr>
        <w:pStyle w:val="Normal"/>
        <w:jc w:val="right"/>
        <w:rPr>
          <w:sz w:val="28"/>
          <w:szCs w:val="28"/>
        </w:rPr>
      </w:pPr>
      <w:r>
        <w:rPr>
          <w:sz w:val="28"/>
          <w:szCs w:val="28"/>
        </w:rPr>
        <w:t>(рублей)</w:t>
      </w:r>
    </w:p>
    <w:tbl>
      <w:tblPr>
        <w:tblW w:w="9214" w:type="dxa"/>
        <w:jc w:val="left"/>
        <w:tblInd w:w="-5" w:type="dxa"/>
        <w:tblLayout w:type="fixed"/>
        <w:tblCellMar>
          <w:top w:w="0" w:type="dxa"/>
          <w:left w:w="108" w:type="dxa"/>
          <w:bottom w:w="0" w:type="dxa"/>
          <w:right w:w="108" w:type="dxa"/>
        </w:tblCellMar>
      </w:tblPr>
      <w:tblGrid>
        <w:gridCol w:w="3686"/>
        <w:gridCol w:w="2410"/>
        <w:gridCol w:w="1559"/>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верждено на 2023 год с учетом изме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о за 9 месяцев 2023 года</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источ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121 61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38 256,65</w:t>
            </w:r>
          </w:p>
        </w:tc>
      </w:tr>
      <w:tr>
        <w:trPr>
          <w:trHeight w:val="377" w:hRule="atLeast"/>
        </w:trPr>
        <w:tc>
          <w:tcPr>
            <w:tcW w:w="368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источники внутреннего финансирования дефицитов бюджетов</w:t>
            </w:r>
          </w:p>
        </w:tc>
        <w:tc>
          <w:tcPr>
            <w:tcW w:w="24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 01060000000000000</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695 937,48</w:t>
            </w:r>
          </w:p>
        </w:tc>
      </w:tr>
      <w:tr>
        <w:trPr>
          <w:trHeight w:val="411" w:hRule="atLeast"/>
        </w:trPr>
        <w:tc>
          <w:tcPr>
            <w:tcW w:w="368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перации по управлению остатками средств на единых счетах бюджетов</w:t>
            </w:r>
          </w:p>
        </w:tc>
        <w:tc>
          <w:tcPr>
            <w:tcW w:w="24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 01061000000000000</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695 937,48</w:t>
            </w:r>
          </w:p>
        </w:tc>
      </w:tr>
      <w:tr>
        <w:trPr>
          <w:trHeight w:val="711" w:hRule="atLeast"/>
        </w:trPr>
        <w:tc>
          <w:tcPr>
            <w:tcW w:w="368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24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 01061002000000500</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2 695 937,48</w:t>
            </w:r>
          </w:p>
        </w:tc>
      </w:tr>
      <w:tr>
        <w:trPr>
          <w:trHeight w:val="7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 01061002040000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 695 937,48</w:t>
            </w:r>
          </w:p>
        </w:tc>
      </w:tr>
      <w:tr>
        <w:trPr>
          <w:trHeight w:val="711" w:hRule="atLeast"/>
        </w:trPr>
        <w:tc>
          <w:tcPr>
            <w:tcW w:w="368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w:t>
            </w:r>
          </w:p>
        </w:tc>
        <w:tc>
          <w:tcPr>
            <w:tcW w:w="24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4 01061002040001550</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6 983,63</w:t>
            </w:r>
          </w:p>
        </w:tc>
      </w:tr>
      <w:tr>
        <w:trPr>
          <w:trHeight w:val="71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4 01061002040002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 288 342,42</w:t>
            </w:r>
          </w:p>
        </w:tc>
      </w:tr>
      <w:tr>
        <w:trPr>
          <w:trHeight w:val="711" w:hRule="atLeast"/>
        </w:trPr>
        <w:tc>
          <w:tcPr>
            <w:tcW w:w="368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участников казначейского сопровождения, открытых финансовому органу муниципального образования)</w:t>
            </w:r>
          </w:p>
        </w:tc>
        <w:tc>
          <w:tcPr>
            <w:tcW w:w="241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4 01061002040005550</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55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 690 611,43</w:t>
            </w:r>
          </w:p>
        </w:tc>
      </w:tr>
      <w:tr>
        <w:trPr>
          <w:trHeight w:val="49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121 61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42 319,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752 134 37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083 802 670,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752 134 37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083 802 670,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00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752 134 37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083 802 670,85</w:t>
            </w:r>
          </w:p>
        </w:tc>
      </w:tr>
      <w:tr>
        <w:trPr>
          <w:trHeight w:val="3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ов городских округ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04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752 134 37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 083 802 670,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5 907 64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9 844 99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5 907 64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9 844 99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00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5 907 64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9 844 99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городских округ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 01 04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55 907 645,35</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9 844 990,02</w:t>
            </w:r>
          </w:p>
        </w:tc>
      </w:tr>
    </w:tbl>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О ЧИСЛЕННОСТИ МУНИЦИПАЛЬНЫХ СЛУЖАЩИХ И РАБОТНИКОВ МУНИЦИПАЛЬНЫХ УЧРЕЖДЕНИЙ НОВОАЛЕКСАНДРОВСКОГО ГОРОДСКОГО ОКРУГА СТАВРОПОЛЬСКОГО КРАЯ, А ТАКЖЕ ФАКТИЧЕСКИХ ЗАТРАТ НА ИХ ДЕНЕЖНОЕ СОДЕРЖАНИЕ</w:t>
      </w:r>
    </w:p>
    <w:p>
      <w:pPr>
        <w:pStyle w:val="Normal"/>
        <w:jc w:val="center"/>
        <w:rPr>
          <w:sz w:val="28"/>
          <w:szCs w:val="28"/>
        </w:rPr>
      </w:pPr>
      <w:r>
        <w:rPr>
          <w:sz w:val="28"/>
          <w:szCs w:val="28"/>
        </w:rPr>
        <w:t>ЗА 9 МЕСЯЦЕВ 2023 ГОД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513" w:type="dxa"/>
        <w:jc w:val="left"/>
        <w:tblInd w:w="-20" w:type="dxa"/>
        <w:tblLayout w:type="fixed"/>
        <w:tblCellMar>
          <w:top w:w="0" w:type="dxa"/>
          <w:left w:w="108" w:type="dxa"/>
          <w:bottom w:w="0" w:type="dxa"/>
          <w:right w:w="108" w:type="dxa"/>
        </w:tblCellMar>
      </w:tblPr>
      <w:tblGrid>
        <w:gridCol w:w="3843"/>
        <w:gridCol w:w="2551"/>
        <w:gridCol w:w="3119"/>
      </w:tblGrid>
      <w:tr>
        <w:trPr>
          <w:trHeight w:val="2092"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pPr>
            <w:r>
              <w:rPr/>
              <w:t>Среднесписочная численность муниципальных служащих (работников) на 01 октября 2023 года (человек)</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актические расходы на заработную плату за 9 месяцев 2023 года            (рублей)</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Муниципальные служащие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highlight w:val="yellow"/>
              </w:rPr>
            </w:pPr>
            <w:r>
              <w:rPr>
                <w:bCs/>
                <w:color w:val="000000"/>
              </w:rPr>
              <w:t>20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highlight w:val="yellow"/>
              </w:rPr>
            </w:pPr>
            <w:r>
              <w:rPr>
                <w:bCs/>
                <w:color w:val="000000"/>
                <w:highlight w:val="yellow"/>
              </w:rPr>
            </w:r>
          </w:p>
          <w:p>
            <w:pPr>
              <w:pStyle w:val="Normal"/>
              <w:jc w:val="center"/>
              <w:rPr>
                <w:bCs/>
                <w:color w:val="000000"/>
              </w:rPr>
            </w:pPr>
            <w:r>
              <w:rPr>
                <w:bCs/>
                <w:color w:val="000000"/>
              </w:rPr>
              <w:t>81 422 171,83</w:t>
            </w:r>
          </w:p>
          <w:p>
            <w:pPr>
              <w:pStyle w:val="Normal"/>
              <w:jc w:val="center"/>
              <w:rPr>
                <w:bCs/>
                <w:color w:val="000000"/>
                <w:highlight w:val="yellow"/>
              </w:rPr>
            </w:pPr>
            <w:r>
              <w:rPr>
                <w:bCs/>
                <w:color w:val="000000"/>
                <w:highlight w:val="yellow"/>
              </w:rPr>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Работники муниципальных учреждений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highlight w:val="yellow"/>
              </w:rPr>
            </w:pPr>
            <w:r>
              <w:rPr>
                <w:bCs/>
                <w:color w:val="000000"/>
              </w:rPr>
              <w:t>2 39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highlight w:val="yellow"/>
              </w:rPr>
            </w:pPr>
            <w:r>
              <w:rPr>
                <w:bCs/>
                <w:color w:val="000000"/>
              </w:rPr>
              <w:t>553 522 271,35</w:t>
            </w:r>
          </w:p>
        </w:tc>
      </w:tr>
    </w:tbl>
    <w:p>
      <w:pPr>
        <w:pStyle w:val="Normal"/>
        <w:rPr>
          <w:sz w:val="28"/>
          <w:szCs w:val="28"/>
        </w:rPr>
      </w:pPr>
      <w:r>
        <w:rPr>
          <w:sz w:val="28"/>
          <w:szCs w:val="28"/>
        </w:rPr>
      </w:r>
    </w:p>
    <w:p>
      <w:pPr>
        <w:pStyle w:val="Normal"/>
        <w:jc w:val="center"/>
        <w:rPr>
          <w:sz w:val="28"/>
          <w:szCs w:val="28"/>
        </w:rPr>
      </w:pPr>
      <w:r>
        <w:rPr>
          <w:sz w:val="28"/>
          <w:szCs w:val="28"/>
        </w:rPr>
        <w:t>___________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Hl41">
    <w:name w:val="hl41"/>
    <w:qFormat/>
    <w:rPr>
      <w:b/>
      <w:bCs/>
      <w:sz w:val="20"/>
      <w:szCs w:val="20"/>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0">
    <w:name w:val="xl70"/>
    <w:basedOn w:val="Normal"/>
    <w:qFormat/>
    <w:pPr>
      <w:shd w:fill="FFFFFF" w:val="clear"/>
      <w:spacing w:before="100" w:after="100"/>
      <w:textAlignment w:val="top"/>
    </w:pPr>
    <w:rPr>
      <w:sz w:val="18"/>
      <w:szCs w:val="18"/>
    </w:rPr>
  </w:style>
  <w:style w:type="paragraph" w:styleId="Xl71">
    <w:name w:val="xl71"/>
    <w:basedOn w:val="Normal"/>
    <w:qFormat/>
    <w:pPr>
      <w:shd w:fill="FFFFFF" w:val="clear"/>
      <w:spacing w:before="100" w:after="10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7">
    <w:name w:val="xl77"/>
    <w:basedOn w:val="Normal"/>
    <w:qFormat/>
    <w:pPr>
      <w:shd w:fill="FFFFFF" w:val="clear"/>
      <w:spacing w:before="100" w:after="100"/>
    </w:pPr>
    <w:rPr>
      <w:sz w:val="18"/>
      <w:szCs w:val="18"/>
    </w:rPr>
  </w:style>
  <w:style w:type="paragraph" w:styleId="Xl78">
    <w:name w:val="xl78"/>
    <w:basedOn w:val="Normal"/>
    <w:qFormat/>
    <w:pPr>
      <w:shd w:fill="FFFFFF" w:val="clear"/>
      <w:spacing w:before="100" w:after="100"/>
      <w:jc w:val="center"/>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3">
    <w:name w:val="xl83"/>
    <w:basedOn w:val="Normal"/>
    <w:qFormat/>
    <w:pPr>
      <w:shd w:fill="FFFFFF" w:val="clear"/>
      <w:spacing w:before="100" w:after="10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100" w:after="100"/>
      <w:textAlignment w:val="top"/>
    </w:pPr>
    <w:rPr>
      <w:sz w:val="18"/>
      <w:szCs w:val="18"/>
    </w:rPr>
  </w:style>
  <w:style w:type="paragraph" w:styleId="Xl90">
    <w:name w:val="xl90"/>
    <w:basedOn w:val="Normal"/>
    <w:qFormat/>
    <w:pPr>
      <w:shd w:fill="FFFFFF" w:val="clear"/>
      <w:spacing w:before="100" w:after="10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18"/>
      <w:szCs w:val="18"/>
    </w:rPr>
  </w:style>
  <w:style w:type="paragraph" w:styleId="Xl101">
    <w:name w:val="xl101"/>
    <w:basedOn w:val="Normal"/>
    <w:qFormat/>
    <w:pPr>
      <w:shd w:fill="FFFFFF" w:val="clear"/>
      <w:spacing w:before="100" w:after="10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18"/>
      <w:szCs w:val="18"/>
    </w:rPr>
  </w:style>
  <w:style w:type="paragraph" w:styleId="Xl104">
    <w:name w:val="xl104"/>
    <w:basedOn w:val="Normal"/>
    <w:qFormat/>
    <w:pPr>
      <w:shd w:fill="FFFFFF" w:val="clear"/>
      <w:spacing w:before="100" w:after="100"/>
      <w:jc w:val="center"/>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106">
    <w:name w:val="xl106"/>
    <w:basedOn w:val="Normal"/>
    <w:qFormat/>
    <w:pPr>
      <w:shd w:fill="FFFFFF" w:val="clear"/>
      <w:spacing w:before="100" w:after="100"/>
      <w:jc w:val="center"/>
      <w:textAlignment w:val="center"/>
    </w:pPr>
    <w:rPr>
      <w:sz w:val="18"/>
      <w:szCs w:val="18"/>
    </w:rPr>
  </w:style>
  <w:style w:type="paragraph" w:styleId="Xl107">
    <w:name w:val="xl107"/>
    <w:basedOn w:val="Normal"/>
    <w:qFormat/>
    <w:pPr>
      <w:shd w:fill="FFFFFF" w:val="clear"/>
      <w:spacing w:before="100" w:after="100"/>
      <w:jc w:val="right"/>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8">
    <w:name w:val="xl118"/>
    <w:basedOn w:val="Normal"/>
    <w:qFormat/>
    <w:pP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25">
    <w:name w:val="xl125"/>
    <w:basedOn w:val="Normal"/>
    <w:qFormat/>
    <w:pPr>
      <w:shd w:fill="76933C" w:val="clear"/>
      <w:spacing w:before="100" w:after="100"/>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30">
    <w:name w:val="xl130"/>
    <w:basedOn w:val="Normal"/>
    <w:qFormat/>
    <w:pPr>
      <w:shd w:fill="FFFFFF" w:val="clear"/>
      <w:spacing w:before="100" w:after="100"/>
    </w:pPr>
    <w:rPr>
      <w:sz w:val="18"/>
      <w:szCs w:val="18"/>
    </w:rPr>
  </w:style>
  <w:style w:type="paragraph" w:styleId="Xl131">
    <w:name w:val="xl131"/>
    <w:basedOn w:val="Normal"/>
    <w:qFormat/>
    <w:pPr>
      <w:shd w:fill="FFFFFF" w:val="clear"/>
      <w:spacing w:before="100" w:after="100"/>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C0DA" w:val="clear"/>
      <w:spacing w:before="100" w:after="100"/>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6B8B7" w:val="clear"/>
      <w:spacing w:before="100" w:after="100"/>
      <w:textAlignment w:val="top"/>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6B8B7" w:val="clear"/>
      <w:spacing w:before="100" w:after="100"/>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3">
    <w:name w:val="xl153"/>
    <w:basedOn w:val="Normal"/>
    <w:qFormat/>
    <w:pPr>
      <w:shd w:fill="FFFFFF" w:val="clear"/>
      <w:spacing w:before="100" w:after="100"/>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76933C" w:val="clear"/>
      <w:spacing w:before="100" w:after="100"/>
      <w:textAlignment w:val="top"/>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7">
    <w:name w:val="xl157"/>
    <w:basedOn w:val="Normal"/>
    <w:qFormat/>
    <w:pPr>
      <w:shd w:fill="FF0000" w:val="clear"/>
      <w:spacing w:before="100" w:after="10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before="100" w:after="100"/>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textAlignment w:val="top"/>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2">
    <w:name w:val="xl162"/>
    <w:basedOn w:val="Normal"/>
    <w:qFormat/>
    <w:pPr>
      <w:shd w:fill="FFFFFF" w:val="clear"/>
      <w:spacing w:before="100" w:after="100"/>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textAlignment w:val="top"/>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b/>
      <w:b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sz w:val="18"/>
      <w:szCs w:val="18"/>
    </w:rPr>
  </w:style>
  <w:style w:type="paragraph" w:styleId="Xl173">
    <w:name w:val="xl173"/>
    <w:basedOn w:val="Normal"/>
    <w:qFormat/>
    <w:pPr>
      <w:shd w:fill="FFFFFF" w:val="clear"/>
      <w:spacing w:before="100" w:after="100"/>
    </w:pPr>
    <w:rPr>
      <w:b/>
      <w:bCs/>
      <w:sz w:val="18"/>
      <w:szCs w:val="18"/>
    </w:rPr>
  </w:style>
  <w:style w:type="paragraph" w:styleId="Xl174">
    <w:name w:val="xl174"/>
    <w:basedOn w:val="Normal"/>
    <w:qFormat/>
    <w:pPr>
      <w:shd w:fill="C4D79B" w:val="clear"/>
      <w:spacing w:before="100" w:after="100"/>
      <w:textAlignment w:val="top"/>
    </w:pPr>
    <w:rPr>
      <w:sz w:val="18"/>
      <w:szCs w:val="18"/>
    </w:rPr>
  </w:style>
  <w:style w:type="paragraph" w:styleId="Xl175">
    <w:name w:val="xl175"/>
    <w:basedOn w:val="Normal"/>
    <w:qFormat/>
    <w:pPr>
      <w:shd w:fill="EBF1DE" w:val="clear"/>
      <w:spacing w:before="100" w:after="100"/>
      <w:textAlignment w:val="top"/>
    </w:pPr>
    <w:rPr>
      <w:sz w:val="18"/>
      <w:szCs w:val="18"/>
    </w:rPr>
  </w:style>
  <w:style w:type="paragraph" w:styleId="Xl176">
    <w:name w:val="xl176"/>
    <w:basedOn w:val="Normal"/>
    <w:qFormat/>
    <w:pPr>
      <w:shd w:fill="FDE9D9" w:val="clear"/>
      <w:spacing w:before="100" w:after="100"/>
      <w:textAlignment w:val="top"/>
    </w:pPr>
    <w:rPr>
      <w:sz w:val="18"/>
      <w:szCs w:val="18"/>
    </w:rPr>
  </w:style>
  <w:style w:type="paragraph" w:styleId="Xl177">
    <w:name w:val="xl177"/>
    <w:basedOn w:val="Normal"/>
    <w:qFormat/>
    <w:pPr>
      <w:shd w:fill="FFFF00" w:val="clear"/>
      <w:spacing w:before="100" w:after="100"/>
      <w:textAlignment w:val="top"/>
    </w:pPr>
    <w:rPr>
      <w:sz w:val="18"/>
      <w:szCs w:val="18"/>
    </w:rPr>
  </w:style>
  <w:style w:type="paragraph" w:styleId="Xl178">
    <w:name w:val="xl178"/>
    <w:basedOn w:val="Normal"/>
    <w:qFormat/>
    <w:pPr>
      <w:shd w:fill="FFFFFF" w:val="clear"/>
      <w:spacing w:before="100" w:after="100"/>
      <w:textAlignment w:val="top"/>
    </w:pPr>
    <w:rPr>
      <w:sz w:val="18"/>
      <w:szCs w:val="18"/>
    </w:rPr>
  </w:style>
  <w:style w:type="paragraph" w:styleId="Xl179">
    <w:name w:val="xl179"/>
    <w:basedOn w:val="Normal"/>
    <w:qFormat/>
    <w:pPr>
      <w:shd w:fill="D8E4BC" w:val="clear"/>
      <w:spacing w:before="100" w:after="100"/>
      <w:textAlignment w:val="top"/>
    </w:pPr>
    <w:rPr>
      <w:sz w:val="18"/>
      <w:szCs w:val="18"/>
    </w:rPr>
  </w:style>
  <w:style w:type="paragraph" w:styleId="Xl180">
    <w:name w:val="xl180"/>
    <w:basedOn w:val="Normal"/>
    <w:qFormat/>
    <w:pPr>
      <w:shd w:fill="92D050" w:val="clear"/>
      <w:spacing w:before="100" w:after="100"/>
      <w:jc w:val="both"/>
      <w:textAlignment w:val="center"/>
    </w:pPr>
    <w:rPr>
      <w:sz w:val="18"/>
      <w:szCs w:val="18"/>
    </w:rPr>
  </w:style>
  <w:style w:type="paragraph" w:styleId="Xl181">
    <w:name w:val="xl181"/>
    <w:basedOn w:val="Normal"/>
    <w:qFormat/>
    <w:pPr>
      <w:shd w:fill="92D050" w:val="clear"/>
      <w:spacing w:before="100" w:after="100"/>
      <w:textAlignment w:val="top"/>
    </w:pPr>
    <w:rPr>
      <w:sz w:val="18"/>
      <w:szCs w:val="18"/>
    </w:rPr>
  </w:style>
  <w:style w:type="paragraph" w:styleId="Xl182">
    <w:name w:val="xl182"/>
    <w:basedOn w:val="Normal"/>
    <w:qFormat/>
    <w:pPr>
      <w:shd w:fill="92D050" w:val="clear"/>
      <w:spacing w:before="100" w:after="100"/>
    </w:pPr>
    <w:rPr>
      <w:sz w:val="18"/>
      <w:szCs w:val="18"/>
    </w:rPr>
  </w:style>
  <w:style w:type="paragraph" w:styleId="Xl183">
    <w:name w:val="xl183"/>
    <w:basedOn w:val="Normal"/>
    <w:qFormat/>
    <w:pPr>
      <w:shd w:fill="92D050" w:val="clear"/>
      <w:spacing w:before="100" w:after="100"/>
      <w:textAlignment w:val="center"/>
    </w:pPr>
    <w:rPr>
      <w:sz w:val="18"/>
      <w:szCs w:val="18"/>
    </w:rPr>
  </w:style>
  <w:style w:type="paragraph" w:styleId="Xl184">
    <w:name w:val="xl184"/>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B050" w:val="clear"/>
      <w:spacing w:before="100" w:after="100"/>
      <w:textAlignment w:val="top"/>
    </w:pPr>
    <w:rPr>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9">
    <w:name w:val="xl189"/>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190">
    <w:name w:val="xl190"/>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pPr>
    <w:rPr>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b/>
      <w:bCs/>
      <w:sz w:val="18"/>
      <w:szCs w:val="18"/>
    </w:rPr>
  </w:style>
  <w:style w:type="paragraph" w:styleId="Xl195">
    <w:name w:val="xl195"/>
    <w:basedOn w:val="Normal"/>
    <w:qFormat/>
    <w:pPr>
      <w:shd w:fill="FABF8F" w:val="clear"/>
      <w:spacing w:before="100" w:after="100"/>
      <w:textAlignment w:val="top"/>
    </w:pPr>
    <w:rPr>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color w:val="000000"/>
      <w:sz w:val="18"/>
      <w:szCs w:val="18"/>
    </w:rPr>
  </w:style>
  <w:style w:type="paragraph" w:styleId="Xl198">
    <w:name w:val="xl198"/>
    <w:basedOn w:val="Normal"/>
    <w:qFormat/>
    <w:pPr>
      <w:shd w:fill="C4D79B" w:val="clear"/>
      <w:spacing w:before="100" w:after="100"/>
    </w:pPr>
    <w:rPr>
      <w:sz w:val="18"/>
      <w:szCs w:val="18"/>
    </w:rPr>
  </w:style>
  <w:style w:type="paragraph" w:styleId="Xl199">
    <w:name w:val="xl199"/>
    <w:basedOn w:val="Normal"/>
    <w:qFormat/>
    <w:pPr>
      <w:pBdr>
        <w:left w:val="single" w:sz="8" w:space="0" w:color="000000"/>
        <w:bottom w:val="single" w:sz="8" w:space="0" w:color="000000"/>
        <w:right w:val="single" w:sz="8" w:space="0" w:color="000000"/>
      </w:pBdr>
      <w:shd w:fill="C4D79B" w:val="clear"/>
      <w:spacing w:before="100" w:after="100"/>
      <w:textAlignment w:val="center"/>
    </w:pPr>
    <w:rPr>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pPr>
    <w:rPr>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3">
    <w:name w:val="xl203"/>
    <w:basedOn w:val="Normal"/>
    <w:qFormat/>
    <w:pPr>
      <w:shd w:fill="FF0000" w:val="clear"/>
      <w:spacing w:before="100" w:after="100"/>
    </w:pPr>
    <w:rPr>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5">
    <w:name w:val="xl205"/>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206">
    <w:name w:val="xl206"/>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208">
    <w:name w:val="xl208"/>
    <w:basedOn w:val="Normal"/>
    <w:qFormat/>
    <w:pPr>
      <w:shd w:fill="E26B0A" w:val="clear"/>
      <w:spacing w:before="100" w:after="100"/>
      <w:jc w:val="center"/>
      <w:textAlignment w:val="top"/>
    </w:pPr>
    <w:rPr>
      <w:sz w:val="18"/>
      <w:szCs w:val="18"/>
    </w:rPr>
  </w:style>
  <w:style w:type="paragraph" w:styleId="Xl209">
    <w:name w:val="xl209"/>
    <w:basedOn w:val="Normal"/>
    <w:qFormat/>
    <w:pPr>
      <w:pBdr>
        <w:top w:val="single" w:sz="4" w:space="0" w:color="000000"/>
        <w:left w:val="single" w:sz="4" w:space="0" w:color="000000"/>
        <w:bottom w:val="single" w:sz="4" w:space="0" w:color="000000"/>
      </w:pBdr>
      <w:shd w:fill="E26B0A" w:val="clear"/>
      <w:spacing w:before="100" w:after="100"/>
      <w:jc w:val="center"/>
      <w:textAlignment w:val="center"/>
    </w:pPr>
    <w:rPr>
      <w:sz w:val="18"/>
      <w:szCs w:val="18"/>
    </w:rPr>
  </w:style>
  <w:style w:type="paragraph" w:styleId="Xl210">
    <w:name w:val="xl210"/>
    <w:basedOn w:val="Normal"/>
    <w:qFormat/>
    <w:pPr>
      <w:shd w:fill="E26B0A" w:val="clear"/>
      <w:spacing w:before="100" w:after="100"/>
      <w:jc w:val="center"/>
      <w:textAlignment w:val="center"/>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3">
    <w:name w:val="xl213"/>
    <w:basedOn w:val="Normal"/>
    <w:qFormat/>
    <w:pPr>
      <w:shd w:fill="E26B0A" w:val="clear"/>
      <w:spacing w:before="100" w:after="100"/>
      <w:textAlignment w:val="top"/>
    </w:pPr>
    <w:rPr>
      <w:sz w:val="18"/>
      <w:szCs w:val="1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5">
    <w:name w:val="xl215"/>
    <w:basedOn w:val="Normal"/>
    <w:qFormat/>
    <w:pPr>
      <w:shd w:fill="E26B0A" w:val="clear"/>
      <w:spacing w:before="100" w:after="100"/>
      <w:jc w:val="center"/>
      <w:textAlignment w:val="center"/>
    </w:pPr>
    <w:rPr>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7">
    <w:name w:val="xl217"/>
    <w:basedOn w:val="Normal"/>
    <w:qFormat/>
    <w:pPr>
      <w:shd w:fill="FFFF00" w:val="clear"/>
      <w:spacing w:before="100" w:after="100"/>
    </w:pPr>
    <w:rPr>
      <w:sz w:val="18"/>
      <w:szCs w:val="18"/>
    </w:rPr>
  </w:style>
  <w:style w:type="paragraph" w:styleId="Xl218">
    <w:name w:val="xl218"/>
    <w:basedOn w:val="Normal"/>
    <w:qFormat/>
    <w:pPr>
      <w:shd w:fill="FFFF00" w:val="clear"/>
      <w:spacing w:before="100" w:after="100"/>
    </w:pPr>
    <w:rPr>
      <w:sz w:val="18"/>
      <w:szCs w:val="18"/>
    </w:rPr>
  </w:style>
  <w:style w:type="paragraph" w:styleId="Xl219">
    <w:name w:val="xl219"/>
    <w:basedOn w:val="Normal"/>
    <w:qFormat/>
    <w:pPr>
      <w:shd w:fill="FFFF00" w:val="clear"/>
      <w:spacing w:before="100" w:after="100"/>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21">
    <w:name w:val="xl221"/>
    <w:basedOn w:val="Normal"/>
    <w:qFormat/>
    <w:pPr>
      <w:shd w:fill="FFFF00" w:val="clear"/>
      <w:spacing w:before="100" w:after="100"/>
    </w:pPr>
    <w:rPr>
      <w:sz w:val="18"/>
      <w:szCs w:val="18"/>
    </w:rPr>
  </w:style>
  <w:style w:type="paragraph" w:styleId="Xl222">
    <w:name w:val="xl222"/>
    <w:basedOn w:val="Normal"/>
    <w:qFormat/>
    <w:pPr>
      <w:spacing w:before="100" w:after="100"/>
    </w:pPr>
    <w:rPr>
      <w:sz w:val="18"/>
      <w:szCs w:val="1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000000"/>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40:00Z</dcterms:created>
  <dc:creator>Kons</dc:creator>
  <dc:description/>
  <cp:keywords/>
  <dc:language>en-US</dc:language>
  <cp:lastModifiedBy>Сосова Л.А</cp:lastModifiedBy>
  <cp:lastPrinted>2023-10-13T09:37:00Z</cp:lastPrinted>
  <dcterms:modified xsi:type="dcterms:W3CDTF">2023-10-13T12:29:00Z</dcterms:modified>
  <cp:revision>374</cp:revision>
  <dc:subject/>
  <dc:title>Проект</dc:title>
</cp:coreProperties>
</file>